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агностика мотиваторов социально-психологической активности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начение. Методика помогает определить ведущие потребности-мотивато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ч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ологической основой служит теория мотивации Д. Макклелланда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же ряд ее более современных интерпретаций. Знание основных потребностей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ходный момент самомотивации, личностного менеджмента. Кроме того, з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дущие потребности сотрудников и используя соответствующие стиму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ь может повысить субъектно-деятельностную мотив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струкция. Вам предлагается 15 утверждений. Выразите свое согласие («пол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ен» - ПС) или несогласие («не согласен» - НС) по пятибалльной систем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й ответ необходимо подчеркнуть либо обвести круж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ия ПС   НС 1 . Я прилагаю все усилия для того, чтобы улучш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азатели своей работы (учебы) по сравнению с тем, что было раньше. 5  4 3 2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Я получаю удовольствие оттого, что мне приходится соревноваться с кем-либ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бенно если я при этом выигрываю. 5  4 3 2 1 3. Я часто замечаю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говариваю со своими коллегами по работе на «нерабочие» темы. 5  4 32 1 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нравится выполнять непростую работу. 5  4 3 2 1 5, Мне нравится брать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бя ответственность. 5  4 3 2 1 6. Мне нравится, когда окружающие хорошо 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относятся. 5  4 3 2 1 7. Я хочу знать, насколько хорошо я выполнил то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ое задание в действительности. 5  4 3 21 8. Я конфликтую с людьми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ершают неприятные для меня поступки. 5  4 3  21 9. У меня хорошие отнош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коллегами по работе. 5  4 3  21 10. Мне нравится ставить перед собой реаль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 и выполнять их. 5  4 3 2 1 11 . Мне нравится иметь влияние на друг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ей и использовать это преимущество в своих целях. 5  4 3 2 1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нравится принадлежать к каким-либо группам или входить в состав тех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х энизаций. 5 4 3 2 1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олучаю удовлетворение от выполнения сложных заданий. 5 4 3 2 1 14 Я ча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ю над тем, чтобы контролировать происходящее вокруг меня. 5 4 3 2 1 15М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льше нравится работать в группе, чем в одиночку. 5 4 3 2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ботка и интерпретация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того чтобы определить ваши доминирующие потребности, заполните таблицу. В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обходимо поставить то количество баллов, которое соответствует вашему отв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аждый воп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стижение успеха в целомСтремление к властиТенденция к аффилиашш (группов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нию и уважению)НомерБалиНомерБаллНомерБаллутверждения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ия123456189101112131415Итого:Итого;Итого:  В сумме в каждой колон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лжно получиться от 5 до 25 баллов. Та колонка, в которой сумма баллов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иболее высокой, и определит вашу доминирующую потребность - мотивацион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инанту личностной актив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 уровне выраженности каждой из трех шкал свидетельствуют следующ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 и более - высо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-18- сред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и менее- низки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2:00Z</dcterms:created>
  <dc:creator>Наталья</dc:creator>
  <dc:description/>
  <cp:keywords/>
  <dc:language>en-US</dc:language>
  <cp:lastModifiedBy>БЛ-1</cp:lastModifiedBy>
  <dcterms:modified xsi:type="dcterms:W3CDTF">2017-03-10T06:01:00Z</dcterms:modified>
  <cp:revision>3</cp:revision>
  <dc:subject/>
  <dc:title/>
</cp:coreProperties>
</file>