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b/>
          <w:color w:val="000000"/>
          <w:sz w:val="21"/>
          <w:szCs w:val="21"/>
          <w:lang w:eastAsia="ru-RU"/>
        </w:rPr>
        <w:t>Диагностика волевого потенциала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Инструкция. Прочитайте приведенные вопросы и постарайтесь ответить на них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максимальной объективностью. В случае согласия с содержанием вопроса ставь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«да»; при сомнении, неуверенности - «не знаю» {или «бывает», «случается»);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несогласии - «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Опрос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.В состоянии ли вы завершить начатую работу, которая вам неинтерес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езависимо от того, позволяют ли время и обстоятельства оторваться и по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снова вернуться к н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2.Преодолеете ли вы без особых усилий внутреннее сопротивление, когда ну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сделать что-то неприятное (например, пойти на дежурство в выходной день)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3.Попадая в конфликтную ситуацию (в учебе или в быту), в состоянии ли вы вз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себя в руки настолько, чтобы взглянуть на ситуацию со стороны, с максим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объективность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4.Если вам прописана диета, сможете ли вы преодолеть все кулинарные соблазн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5.Найдете ли вы силы встать утром раньше обычного, как было запланир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вечер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6.Останетесь ли вы на месте происшествия, чтобы дать свидетельские показани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7.Быстро ли вы отвечаете на пись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8.Если у вас вызывает страх предстоящий полет на самолете или посещ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стоматолога, сумеете ли вы без особого труда преодолеть это чувство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последний момент не изменить своего намер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9.Будете ли вы принимать очень неприятное лекарство, которое вам настойчи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рекомендуют врач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0.Сдержите ли вы данное сгоряча обещание, даже если его выполнение принес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вам немало хлопот, иными словами, являетесь ли вы человеком сло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1.Без колебаний ли вы отправляетесь в путешествие (деловую поездку)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незнакомый горо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2.Строго ли вы придерживаетесь распорядка дня: времени пробуждения, при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пищи, занятий, уборки и прочих де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13.Относитесь ли вы неодобрительно к библиотечным задолжник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14.Отвлечет ли вас очень интересная телепередача от выполнения срочной работ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5.Сможете ли вы прервать ссору и замолчать, какими бы обидными ни казались в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слова противной сторо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Обработка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Ответ «да» оценивается в 2 балла; «не знаю» - 1 балл; «нет» - 0; за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суммируются полученные баллы. Если вы набр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-12 баллов-с силой воли дела обстоят у вас неважно. Вы просто делаете 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что легче и интереснее, даже если это может повредить вам. К обязан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ередко относитесь спустя рукава, что бывает причиной неприятностей. Ваш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позиция выражается примерно так: «Что мне, больше всех нужно?». Любую просьб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любую обязанность вы воспринимаете чуть ли не как физическую боль. Дело тут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только в слабой воле, но и в эгоизме. Постарайтесь взглянуть на себя с уче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этой оценки, может быть, она поможет вам изменить свое отношение к окружающ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кое-что переделать в своем характере. Если удастся, от этого вы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выигра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13-21 балл - сила воли у вас средняя. Если столкнетесь с препятствием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ачтете действовать, чтобы преодолеть его. Но если увидите обходной путь, т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же воспользуетесь им. Не переусердствуете, но данное вами слово сдержи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еприятную работу постараетесь выполнить, хотя и поворчите. По доброй во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лишние обязанности на себя не возьмете. Иногда это отрицательно сказываетс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отношении к вам руководителей, не с лучшей стороны характеризует и в глаз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окружающих. Если хотите достичь в жизни большего, тренируйте в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22-30 баллов - с силой воли у вас все в порядке. На вас можно положиться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вы не подведете. Вас не страшат ни новые поручения, ни дальние поездки, ни 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дела, которые иных пугают. Но иногда ваша твердая и непримиримая позиция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епринципиальным вопросам досаждает окружающим. Сила воли - это хорошо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 xml:space="preserve">необходимо обладать еще и такими качествами, как гибкость, снисходитель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  <w:t>доб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1"/>
          <w:szCs w:val="21"/>
          <w:lang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53:00Z</dcterms:created>
  <dc:creator>Наталья</dc:creator>
  <dc:description/>
  <cp:keywords/>
  <dc:language>en-US</dc:language>
  <cp:lastModifiedBy>Наталья</cp:lastModifiedBy>
  <dcterms:modified xsi:type="dcterms:W3CDTF">2014-02-12T15:53:00Z</dcterms:modified>
  <cp:revision>1</cp:revision>
  <dc:subject/>
  <dc:title/>
</cp:coreProperties>
</file>