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«ЧТО ВЫ ЗНАЕТЕ О ЗДОРОВОМ ОБРАЗЕ ЖИЗНИ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етодика предложена методистами Центра методического обеспечения воспитательной работы УО РИПО Радоман Г.А., Долбешкиной Н.А. и изучает ориентацию учащихся на здоровый образ жизни, отношение к вредным привычкам, наличие комфортных психологических условий в учреждении образования. В основу исследования положено анкетирование всех учащихся. Проводится 2 раза в год куратором группы, социальным педагогом, заместителем директора по учебно-воспитательной (воспитательной) работе (в начале и конце учебного год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дназначена для учащихся, участников воспитательного процесса, медицинского работника, родителей. Составляется при наличии анкет, согласия респондентов на анкетирование, соблюдении конфиденциальности. Проводится в стандартных условиях, возможна групповая или индивидуальная форма проведения. Помогает провести статистический анализ среди юношей и девушек, анализ ориентации учащихся на здоровьесберегающую организацию своего дос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друг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серьезно отнестись к заполнению анкеты и ответить на все вопросы, подчеркнув выбранный Вами ответ прямой лини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е уверены в своих знаниях по тому или иному вопросу, то ответ подчеркните волнистой чертой или допишите свой отв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дчеркнуть два и более отве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пол: мужской, женски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озраст? …………………….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тересно ли Вы живет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редствен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…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ши увлечения в свободное от учебы врем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</w:t>
        <w:br/>
        <w:t>-Литература</w:t>
        <w:br/>
        <w:t>-Музыка</w:t>
        <w:br/>
        <w:t>-Техника</w:t>
        <w:br/>
        <w:t>-Компьютер</w:t>
        <w:br/>
        <w:t>-Другое………………………….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лияют ли положительные эмоции на укрепление Вашего здоровь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Затрудняюсь ответит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овлетворяет ли Вас социально-психологический климат в Вашем учреждении образовани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Скорее да, чем н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вляется ли выбранная Вами профессия Вашим призвание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раивают ли Вас отношения между преподавателями и учащимис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основном, устраиваю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ем-то устраивают, в чем-то н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 многом не устраиваю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сколько активно Вы занимаетесь физкультурой и спорто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оянно</w:t>
        <w:br/>
        <w:t>-От случая к случа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анимаюсь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работе каких спортивных секций и клубов Вы принимали участи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зданы ли в Вашем учреждении образования условия для занятий физкультурой и спорто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лияют ли занятия физкультурой и спортом на состояние Вашего здоровья?</w:t>
        <w:br/>
        <w:t>-Да</w:t>
        <w:br/>
        <w:t>-Нет</w:t>
        <w:br/>
        <w:t>-Затрудняюсь ответит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нимаетесь ли Вы закаливанием своего организма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занимаюс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</w:t>
        <w:br/>
        <w:t>-Не считаю нужны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Где и как Вы занимаетесь закаливание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а, по системе Ивано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иклиник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ФОК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лубах («Оптималист», выходного дня и др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учреждении образования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турпоход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руго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>13. Считаете ли Вы важным условием здорового образа жизни соблюдение личной гигиен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чень важ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рее важ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орее не важ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сем не важ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урите ли В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Изредка</w:t>
        <w:br/>
        <w:t>-До 10 сигарет в ден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олее 10 сигарет в ден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чему вы курит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 нечего дела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заться более взрослым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зависимы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наете ли Вы, как влияет курение на состояние здоровь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дно для здоровь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езно для здоровь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трудняюсь ответить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редно ли курение для окружающих некурящих – «пассивное курение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дно</w:t>
        <w:br/>
        <w:t>-Не вред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трудняюсь ответить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тоит ли отказаться от курения, чтобы быть здоровы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потребляете ли Вы водку, вино, пив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Если «да», то сколько раз (примерно) Вы выпивает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еделю: один, два, три или ……….раз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месяц: один, два, три или …………раз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6"/>
        <w:ind w:firstLine="567"/>
        <w:jc w:val="both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пасно ли употребление спиртных напитков для Вашего здоровь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зменяется ли состояние Вашего здоровья после принятия алкогольных напитков?</w:t>
        <w:br/>
        <w:t>-Ухудшается</w:t>
        <w:br/>
        <w:t>-Улучшается</w:t>
        <w:br/>
        <w:t>-Остается неизменным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потребляли ли Вы и Ваши друзья какие-нибудь таблетки или химические вещества одурманивающего действи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лышали ли Вы что-нибудь об опасности для здоровья при употреблении таблеток и других химических веществ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 Вы думаете: опасность эта СУЩЕСТВУЕТ? или она ВЫДУМАНА врачам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В какой мере Вы знакомы с проблемой наркомании среди молодеж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лной мер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некоторой степен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ти знаком или совсем не знак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когда не интересовался этими вопросам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талкивались ли Вы с проблемой употребления наркотиков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неоднократно пробова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1-2 раз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у меня был друг-нарком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в собственной сем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в семье друзей или знакомы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 счастью, никогда не сталкивалс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Является ли наркомания одной из причин заболевания СПИДо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аким путем можно заразиться ВИЧ-инфекцией, СПИДо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овседневных контакт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сексуальных контакта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обмене шприцами и иглами, которые уже использовались носителями ВИЧ-инфекции</w:t>
        <w:br/>
        <w:t>-От ВИЧ-инфицированной матери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оражается ли при СПИДе иммунная (защитная) система организма челове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6"/>
        <w:ind w:firstLine="567"/>
        <w:jc w:val="both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 какого возраста, как Вы считаете, можно начинать половую жизнь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11 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13 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15 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17 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ле 18 л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ое ……………………………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Насколько Вы осведомлены о средствах и способах безопасного секса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их знаний мне вполне достаточн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ю практически вс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наю очень мало, хотел бы узнат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ольш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наю и знать не хоч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ое ………………………………….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ак Вы относитесь к проблеме ранней беременност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шусь с осуждение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итаю это личным делом кажд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итаю, что, чем раньше, тем лучш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а проблема меня не волну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ое ……………………………………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Считаете ли Вы проституцию приемлемым способом зарабатывания денег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итаю, что эта работа не хуже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чем любая друга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ношусь с осуждени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гу представить себя в этом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бизнес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читаю, что с этим необходим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оротьс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титуция – это способ получить за собственное удовольствие большие деньг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адумывался об эт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ое ………………………………</w:t>
        <w:br/>
        <w:t>………………………………………..</w:t>
        <w:br/>
        <w:t xml:space="preserve">35. По Вашему мнению, является ли составной частью здорового образа жизни рациональное питание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  <w:t>-Не знаю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огласны ли Вы, что рациональное питание – это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весие между поступающей с пищей энергией и энергией, расходуемой человеком во время жизнедеятельности, иначе говоря, баланс энерг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овлетворение потребностей организма в определенном количестве и соотношении пищевых вещест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режима питания (определенное время приема пищи и определенное количество пищи при каждом приеме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Придерживаетесь ли Вы какой-то особой диет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аз от мясопродукт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ельное пита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аз от хлебобулочных издели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ечебное голода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ое……………………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38. Питаетесь ли Вы в столовой 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т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Удовлетворены ли Вы организацией питания в учреждении образовани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</w:t>
        <w:br/>
        <w:t>-Не совс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т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-Особое мнени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  <w:br/>
        <w:t xml:space="preserve">40. Чтобы Вы хотели изменить в организации питания учреждения образования 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жедневное мен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фик пит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ю приготовления пищ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ссортимент продукт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служивание</w:t>
        <w:br/>
        <w:t>-Другое ……………………………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о-вашему мнению, здоровый образ жизни – это…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аз от вредных привыче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ичная гигие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тимальный двигательный режи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циональное пита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аливани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ые эмо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нятия физической культуро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спортом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ладение навыками безопасного поведения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42. Какой образ жизни, на Ваш взгляд, является привлекательным, престижным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  <w:br/>
        <w:br/>
        <w:t>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58:00Z</dcterms:created>
  <dc:creator>Наталья</dc:creator>
  <dc:description/>
  <cp:keywords/>
  <dc:language>en-US</dc:language>
  <cp:lastModifiedBy>БЛ-1</cp:lastModifiedBy>
  <dcterms:modified xsi:type="dcterms:W3CDTF">2017-03-10T06:00:00Z</dcterms:modified>
  <cp:revision>5</cp:revision>
  <dc:subject/>
  <dc:title/>
</cp:coreProperties>
</file>