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statya8"/>
      <w:bookmarkEnd w:id="0"/>
      <w:r>
        <w:rPr>
          <w:b/>
          <w:sz w:val="28"/>
          <w:szCs w:val="28"/>
        </w:rPr>
        <w:t>Тест «Ты гражданином быть обязан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.И. Буева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выявить представления воспитанников о качествах человека, ха</w:t>
        <w:softHyphen/>
        <w:t>рактеризующих его гражданскую сфер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Ход эксперимента:</w:t>
      </w:r>
      <w:r>
        <w:rPr>
          <w:sz w:val="28"/>
          <w:szCs w:val="28"/>
        </w:rPr>
        <w:t xml:space="preserve"> воспитанникам предлагается список слов: патрио</w:t>
        <w:softHyphen/>
        <w:t>тизм, трудолюбие, требовательность, самообладание, выдержка, творческое отношение к труду, самокритичность, идейная убежденность, принципиаль</w:t>
        <w:softHyphen/>
        <w:t>ность, справедливость, настойчивость, совесть, честь, мужество, интернацио</w:t>
        <w:softHyphen/>
        <w:t>нализм, жизнерадостность, искренность, гражданственность, решительность, отзывчивость, радушие, сдержанность, политическая грамотность, сострада</w:t>
        <w:softHyphen/>
        <w:t>тельность, терпеливость, упорство, увлеченность, энтузиазм. Необходимо записать все эти слова в три колон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амые значимые для тебя слова, характеризующие его гражданскую направленность;</w:t>
      </w:r>
    </w:p>
    <w:p>
      <w:pPr>
        <w:pStyle w:val="Normal"/>
        <w:tabs>
          <w:tab w:val="clear" w:pos="708"/>
          <w:tab w:val="left" w:pos="-2268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ова, которые присущи теб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12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, не значимые для тебя. </w:t>
      </w:r>
    </w:p>
    <w:p>
      <w:pPr>
        <w:pStyle w:val="Normal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бработка данных:</w:t>
      </w:r>
      <w:r>
        <w:rPr>
          <w:sz w:val="28"/>
          <w:szCs w:val="28"/>
        </w:rPr>
        <w:t xml:space="preserve"> слова из 1-й колонки оцениваются в 5 баллов, из 2-й – в 4 балла, из 3-й – 3 бал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 позволяет установить и проанализировать причины того или иного расположения качеств данным учеником и классом в целом, определить различия в этом плане, сопоставить оценку качеств, харак</w:t>
        <w:softHyphen/>
        <w:t>терных и нехарактерных для гражданской зрел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1:00Z</dcterms:created>
  <dc:creator>slushatel</dc:creator>
  <dc:description/>
  <cp:keywords/>
  <dc:language>en-US</dc:language>
  <cp:lastModifiedBy>Admin</cp:lastModifiedBy>
  <dcterms:modified xsi:type="dcterms:W3CDTF">2017-03-09T00:12:00Z</dcterms:modified>
  <cp:revision>3</cp:revision>
  <dc:subject/>
  <dc:title>Тест «Ты гражданином быть обязан»</dc:title>
</cp:coreProperties>
</file>