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caps/>
          <w:sz w:val="28"/>
          <w:szCs w:val="28"/>
        </w:rPr>
      </w:pPr>
      <w:bookmarkStart w:id="0" w:name="_GoBack"/>
      <w:bookmarkEnd w:id="0"/>
      <w:r>
        <w:rPr>
          <w:caps/>
          <w:sz w:val="28"/>
          <w:szCs w:val="28"/>
        </w:rPr>
        <w:t>ОГБПОУ Смоленская академия профессионального образования</w:t>
      </w:r>
    </w:p>
    <w:p>
      <w:pPr>
        <w:pStyle w:val="Normal"/>
        <w:spacing w:before="0" w:after="0"/>
        <w:contextualSpacing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Совершенствование методов обучения и воспитания при изучении дисциплины Биологии, Анатомии, Физиологии с основами биохимии и при проведении внеурочной деятельности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преподаватель БурцеваЕ.А.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моленск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       </w:t>
      </w:r>
      <w:r>
        <w:rPr>
          <w:sz w:val="28"/>
          <w:szCs w:val="28"/>
        </w:rPr>
        <w:t>Новые социальные запросы, отражённые в ФГОС СПО, определяют цели образования как общекультурное, личностное и познавательное развитие учащихся, обеспечивающие такую ключевую компетенцию образования, как «научить учиться»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      </w:t>
      </w:r>
      <w:r>
        <w:rPr>
          <w:sz w:val="28"/>
          <w:szCs w:val="28"/>
        </w:rPr>
        <w:t>Владение современными педагогическими технологиями и новыми методиками - это составляющая методической культуры преподавателя. Внедрение новых технологий в учебный процесс меняет позицию и привычные установки не только студента, но и самого педагога. Ранее ее центром являлся преподаватель, а теперь – учащийся. Это дает возможность каждому студенту обучаться в подходящем для него темпе и на том уровне, который соответствует его способностям.           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Fonts w:cs="Georgia" w:ascii="Georgia" w:hAnsi="Georgia"/>
          <w:color w:val="000000"/>
          <w:sz w:val="19"/>
          <w:szCs w:val="19"/>
        </w:rPr>
        <w:t>     </w:t>
      </w:r>
      <w:r>
        <w:rPr>
          <w:rFonts w:eastAsia="Georgia" w:cs="Georgia" w:ascii="Georgia" w:hAnsi="Georgia"/>
          <w:color w:val="000000"/>
          <w:sz w:val="19"/>
          <w:szCs w:val="19"/>
        </w:rPr>
        <w:t xml:space="preserve"> </w:t>
      </w:r>
      <w:r>
        <w:rPr>
          <w:rFonts w:cs="Georgia" w:ascii="Georgia" w:hAnsi="Georgia"/>
          <w:color w:val="000000"/>
          <w:sz w:val="19"/>
          <w:szCs w:val="19"/>
        </w:rPr>
        <w:t> </w:t>
      </w:r>
      <w:r>
        <w:rPr>
          <w:sz w:val="28"/>
          <w:szCs w:val="28"/>
        </w:rPr>
        <w:t xml:space="preserve">Цель педагогической деятельности – создание условий для достижения современного качества образования, воспитания информационно-компетентной личности, способной адаптироваться к изменяющимся условиям жизни. </w:t>
      </w:r>
    </w:p>
    <w:p>
      <w:pPr>
        <w:pStyle w:val="Normal"/>
        <w:spacing w:lineRule="auto" w:line="360"/>
        <w:ind w:left="57" w:right="57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построение учебного процесса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righ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современных образовательных технологий.  </w:t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  </w:t>
      </w:r>
      <w:r>
        <w:rPr>
          <w:rFonts w:cs="Georgia" w:ascii="Georgia" w:hAnsi="Georgia"/>
          <w:color w:val="000000"/>
          <w:sz w:val="28"/>
          <w:szCs w:val="28"/>
        </w:rPr>
        <w:t xml:space="preserve">Для реализации ФГОС в процессе образовательной деятельности педагоги используют следующие основные методы обучения и воспитания: </w:t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1-я группа:</w:t>
      </w:r>
      <w:r>
        <w:rPr>
          <w:rFonts w:cs="Georgia" w:ascii="Georgia" w:hAnsi="Georgia"/>
          <w:color w:val="000000"/>
          <w:sz w:val="28"/>
          <w:szCs w:val="28"/>
        </w:rPr>
        <w:t xml:space="preserve"> методы формирования новых знаний и способов деятельности: </w:t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- объяснительно-иллюстративный и репродуктивный методы (рассказ, лекция, объяснение, изучение литературы, показ, демонстрация, выполнение задания по алгоритму, опрос и др.); </w:t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- проблемный и частично-поисковый методы (проблемная или эвристическая беседа, создание ситуаций затруднения и др. Благодаря этому методу учащиеся приобретают навыки логического, критического мышления, умения формулировать проблему и находить способы ее решения и т.п.); </w:t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- исследовательский метод (решение задач творческого уровня, самостоятельное решение проблемной ситуации, проведение опытов, классификация, моделирование, проектирование, конструирование, постановка эксперимента и др.) </w:t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2-я группа</w:t>
      </w:r>
      <w:r>
        <w:rPr>
          <w:rFonts w:cs="Georgia" w:ascii="Georgia" w:hAnsi="Georgia"/>
          <w:color w:val="000000"/>
          <w:sz w:val="28"/>
          <w:szCs w:val="28"/>
        </w:rPr>
        <w:t xml:space="preserve">: методы организации деятельности учащихся: </w:t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- методы, предполагающие взаимные действия учителя и учащихся (групповая работа, работа в парах, мозговой штурм, дискуссия, диспут, ролевые и сюжетные игры, метод кейсов, практикум, тренинг, выступления учащихся с докладами и др.); </w:t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- методы самостоятельной работы учащихся (выполнение упражнений, сопровождающихся самопроверкой, изучение материалов учебника, действия с моделями, схемами, таблицами, приборами, лабораторная работа и т.п.) </w:t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3-я группа:</w:t>
      </w:r>
      <w:r>
        <w:rPr>
          <w:rFonts w:cs="Georgia" w:ascii="Georgia" w:hAnsi="Georgia"/>
          <w:color w:val="000000"/>
          <w:sz w:val="28"/>
          <w:szCs w:val="28"/>
        </w:rPr>
        <w:t xml:space="preserve"> методы контроля и самоконтроля: </w:t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 xml:space="preserve">- к методам контроля и самоконтроля относятся тестирование, анкетирование, викторина, письменные работы, устные и письменные опросы, зачет, портфолио достижений учащихся и др. </w:t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4-я группа:</w:t>
      </w:r>
      <w:r>
        <w:rPr>
          <w:rFonts w:cs="Georgia" w:ascii="Georgia" w:hAnsi="Georgia"/>
          <w:color w:val="000000"/>
          <w:sz w:val="28"/>
          <w:szCs w:val="28"/>
        </w:rPr>
        <w:t xml:space="preserve"> методы формирования личностных результатов: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Georgia" w:cs="Georgia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- к методам формирования личностных результатов можно отнести беседу, убеждение, внушение, поручение, соревнование, пример, аналогию, рефлексивные методы, воспитывающие ситуации и др</w:t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ьзуемые в работе современные технолог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/>
      </w:pPr>
      <w:r>
        <w:rPr>
          <w:b/>
          <w:sz w:val="28"/>
          <w:szCs w:val="28"/>
        </w:rPr>
        <w:t>Технология разноуровневого (дифференцированного) обучения.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Актуальность в контексте работы с обучающимися:</w:t>
      </w:r>
      <w:r>
        <w:rPr>
          <w:color w:val="333333"/>
          <w:sz w:val="28"/>
          <w:szCs w:val="28"/>
        </w:rPr>
        <w:t xml:space="preserve"> в</w:t>
      </w:r>
      <w:r>
        <w:rPr>
          <w:sz w:val="28"/>
          <w:szCs w:val="28"/>
        </w:rPr>
        <w:t xml:space="preserve"> основе технологии лежит учет психологических особенностей обучающихся, педагог основывается на разноуровневом подходе к обучающемуся. При составлении учебного материала в первую очередь акцентируется внимание на мотивацию познавательной активности обучающихся,  появляется возможность помогать слабому, уделять внимание сильному, реализуется желание сильных учащихся быстрее и глубже продвигаться в образовании. Сильные учащиеся утверждаются в своих способностях, слабые получают возможность испытывать учебный успех, повышается уровень мотивации ученья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/>
      </w:pPr>
      <w:r>
        <w:rPr>
          <w:b/>
          <w:sz w:val="28"/>
          <w:szCs w:val="28"/>
        </w:rPr>
        <w:t xml:space="preserve">Исследовательские методы в обучении. 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Актуальность в контексте работы с обучающимися:</w:t>
      </w:r>
      <w:r>
        <w:rPr>
          <w:sz w:val="28"/>
          <w:szCs w:val="28"/>
        </w:rPr>
        <w:t xml:space="preserve"> дает возможность учащимся самостоятельно пополнять свои знания, глубоко вникать в изучаемую проблему и предполагать пути ее решения, что важно при формировании мировоззрения. Это важно для определения индивидуальной траектории развития каждого студента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Актуальность в контексте работы с обучающимися:</w:t>
      </w:r>
      <w:r>
        <w:rPr>
          <w:color w:val="000000"/>
          <w:sz w:val="28"/>
          <w:szCs w:val="28"/>
        </w:rPr>
        <w:t xml:space="preserve"> система мер направлена на охрану и укрепление здоровья учащихся, учитывающая  важнейшие характеристики образовательной среды, условия жизни, воздействие на здоровье. </w:t>
      </w:r>
      <w:r>
        <w:rPr>
          <w:sz w:val="28"/>
          <w:szCs w:val="28"/>
        </w:rPr>
        <w:t>Использование данных технологий позволяют равномерно во время занятия распределять различные виды заданий, чередовать мыслительную деятельность с физкультминутками, определять время подачи сложного учебного материала, выделять время на проведение самостоятельных работ, нормативно применять ТСО, что дает положительные результаты в обучении. Цель здоровьесберегающей педагогики ‒ обеспечить обучающемуся высокий уровень реального здоровья. С точки зрения здоровьесбережения, важно так организовать образовательный процесс, чтобы не нанести вреда здоровью субъектов образовательного процесса ‒ учащихся и педагогов. Таким образом, здоровьесберегающие образовательные технологии можно рассматривать и как качественную характеристику любой образовательной технологии, ее «сертификат безопасности для здоровья», и как совокупность тех принципов, приемов, методов педагогической работы, которые дополняют технологии обучения, воспитания, развития задачами здоровьесбережения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коммуникационные технологии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Актуальность в контексте работы с обучающимися:</w:t>
      </w:r>
      <w:r>
        <w:rPr>
          <w:color w:val="000000"/>
          <w:sz w:val="28"/>
          <w:szCs w:val="28"/>
        </w:rPr>
        <w:t xml:space="preserve"> адаптация информационных технологий обучения к индивидуальным особенностям обучаемого;  обеспечение непрерывности и преемственности в обучении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«портфолио» обучающегося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Актуальность в контексте работы с обучающимис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ивидуализация (персонализация) образования учащихся; закладываются дополнительные предпосылки возможности для успешной социализации. Введение портфолио повышает образовательную активность обучающихся.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элементов педагогических технологий</w:t>
      </w:r>
    </w:p>
    <w:tbl>
      <w:tblPr>
        <w:tblW w:w="11268" w:type="dxa"/>
        <w:jc w:val="left"/>
        <w:tblInd w:w="-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257"/>
        <w:gridCol w:w="2160"/>
        <w:gridCol w:w="1961"/>
        <w:gridCol w:w="2179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вание технолог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(методы и (или) приемы) базовых технологий ФГОС подверглись измен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Цель измен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казатель эффектив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rPr/>
            </w:pPr>
            <w:r>
              <w:rPr/>
              <w:t>Технология разноуровневого (дифференцированного) обучения.</w:t>
            </w:r>
            <w:r>
              <w:rPr>
                <w:bCs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истематическая работа с разноуровневыми учебными заданиями всех учащихс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hd w:fill="FFFFFF" w:val="clear"/>
              </w:rPr>
              <w:t>Организация учебного процесса на основе учета индивидуальных особенностей личности, т.е. на уровне его возможностей и способностей с последовательным переходом от простого к сложному.</w:t>
            </w:r>
            <w:r>
              <w:rPr>
                <w:shd w:fill="F5F5F5" w:val="clear"/>
              </w:rPr>
              <w:t xml:space="preserve">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развитие навыков самостоятельной работы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качества зна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hd w:fill="FFFFFF" w:val="clear"/>
              </w:rPr>
              <w:t>Разработана и внедрена Рабочая тетрадь по дисциплине Биология для студентов 1 куса, содержащая разноуровневые задания по всем темам.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сследовательские методы в обучен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становка обучающимися проблемного вопроса, который имеет форму исследовательских заданий и требует самостоятельного разрешения на основе применения креативного мышления и творческого подход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hd w:fill="FFFFFF" w:val="clear"/>
              </w:rPr>
              <w:t>Овладение креативными разновидностями познавательной деятельност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/>
            </w:pPr>
            <w:r>
              <w:rPr>
                <w:shd w:fill="FFFFFF" w:val="clear"/>
              </w:rPr>
              <w:t>повышение мотивации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качества зна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89" w:hanging="0"/>
              <w:rPr/>
            </w:pPr>
            <w:r>
              <w:rPr/>
              <w:t>Студенты выполняют исследовательские работы</w:t>
            </w:r>
          </w:p>
          <w:p>
            <w:pPr>
              <w:pStyle w:val="Style15"/>
              <w:spacing w:before="0" w:after="0"/>
              <w:ind w:left="-89" w:hanging="0"/>
              <w:rPr/>
            </w:pPr>
            <w:r>
              <w:rPr/>
              <w:t>«Здоровье молодого поколения и роль фк в его укреплении»</w:t>
            </w:r>
          </w:p>
          <w:p>
            <w:pPr>
              <w:pStyle w:val="Style15"/>
              <w:spacing w:before="0" w:after="0"/>
              <w:ind w:left="-89" w:hanging="0"/>
              <w:rPr/>
            </w:pPr>
            <w:r>
              <w:rPr/>
              <w:t xml:space="preserve">«Пищевой рацион в зависимости от суточных энерготрат, определение норм питания» 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/>
            </w:pPr>
            <w:r>
              <w:rPr/>
              <w:t>Здоровьесберегающие технологии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спользование разнообразных    видов    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доровьесберегающей  деятельности, метод познавательной игры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hd w:fill="FFFFFF" w:val="clear"/>
              </w:rPr>
              <w:t xml:space="preserve">Формирование экологического пространства, связанного с воздействием всей совокупности средовых факторов, обеспечение </w:t>
            </w:r>
          </w:p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/>
              <w:t xml:space="preserve">сохранения здоровья за период обучени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уровня познавательной актив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ие в творческих, спортивных мероприятиях 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кадемии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/>
            </w:pPr>
            <w:r>
              <w:rPr/>
              <w:t>Информационно-коммуникационные технолог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  <w:r>
              <w:rPr/>
              <w:t>Разработка информационных технологий дистанционного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hd w:fill="FFFFFF" w:val="clear"/>
              </w:rPr>
            </w:pPr>
            <w:r>
              <w:rPr/>
              <w:t>Повышение качества подготовки учащихся на основе использования в учебном процессе современных ИК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вышение качества зна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 xml:space="preserve">Разработан </w:t>
            </w:r>
            <w:r>
              <w:rPr>
                <w:color w:val="000000"/>
                <w:shd w:fill="FFFFFF" w:val="clear"/>
              </w:rPr>
              <w:t xml:space="preserve"> курс дистанционного обучения для студентов  на платформе </w:t>
            </w:r>
            <w:r>
              <w:rPr>
                <w:color w:val="000000"/>
                <w:shd w:fill="FFFFFF" w:val="clear"/>
                <w:lang w:val="en-US"/>
              </w:rPr>
              <w:t>Google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Classroom</w:t>
            </w:r>
          </w:p>
          <w:p>
            <w:pPr>
              <w:pStyle w:val="Style15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hanging="360"/>
              <w:jc w:val="both"/>
              <w:rPr/>
            </w:pPr>
            <w:r>
              <w:rPr/>
              <w:t>Технология «портфолио» обучающего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hd w:fill="FFFFFF" w:val="clear"/>
              </w:rPr>
              <w:t>Обеспечение мониторинга культурно-образовательного роста обучающегос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тслеживание индивидуального прогресса в широком образовательном контексте</w:t>
            </w:r>
          </w:p>
          <w:p>
            <w:pPr>
              <w:pStyle w:val="Style15"/>
              <w:spacing w:before="0" w:after="0"/>
              <w:rPr/>
            </w:pPr>
            <w:r>
              <w:rPr>
                <w:shd w:fill="FFFFFF" w:val="clear"/>
              </w:rPr>
              <w:t>по материализованным продуктам учебно-познавательной и творческой деятельност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мотивации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качества знаний</w:t>
            </w:r>
            <w:r>
              <w:rPr/>
              <w:t xml:space="preserve"> высокая учебная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>
                <w:shd w:fill="FFFFFF" w:val="clear"/>
              </w:rPr>
            </w:pPr>
            <w:r>
              <w:rPr/>
              <w:t>развитие навыков рефлексивной и оценочной  деятельности учащихс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Style15"/>
        <w:shd w:fill="FFFFFF" w:val="clear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13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3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видуальный план самообразовательной деятельности </w:t>
      </w:r>
    </w:p>
    <w:p>
      <w:pPr>
        <w:pStyle w:val="Style15"/>
        <w:shd w:fill="FFFFFF" w:val="clear"/>
        <w:spacing w:before="0" w:after="136"/>
        <w:jc w:val="center"/>
        <w:rPr/>
      </w:pPr>
      <w:r>
        <w:rPr>
          <w:b/>
          <w:color w:val="000000"/>
          <w:sz w:val="28"/>
          <w:szCs w:val="28"/>
        </w:rPr>
        <w:t>на 2022/2023 учеб</w:t>
      </w:r>
      <w:r>
        <w:rPr/>
        <w:t>ный год</w:t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60"/>
        <w:gridCol w:w="7540"/>
      </w:tblGrid>
      <w:tr>
        <w:trPr/>
        <w:tc>
          <w:tcPr>
            <w:tcW w:w="2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направления</w:t>
            </w:r>
          </w:p>
        </w:tc>
        <w:tc>
          <w:tcPr>
            <w:tcW w:w="7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 и мероприятия</w:t>
            </w:r>
          </w:p>
        </w:tc>
      </w:tr>
      <w:tr>
        <w:trPr>
          <w:trHeight w:val="1080" w:hRule="atLeast"/>
        </w:trPr>
        <w:tc>
          <w:tcPr>
            <w:tcW w:w="2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ое</w:t>
            </w:r>
          </w:p>
        </w:tc>
        <w:tc>
          <w:tcPr>
            <w:tcW w:w="7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Знакомиться с новыми педагогическими технологиями через периодические издания и Интернет - ресурс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овышать квалификацию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ихолого-педагогические</w:t>
            </w:r>
          </w:p>
        </w:tc>
        <w:tc>
          <w:tcPr>
            <w:tcW w:w="7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. Совершенствовать свои знания в области классической и современной психологии и педагогики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. Сотрудничество с педагогом психологом и с социальным педагогом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3" w:hRule="atLeast"/>
        </w:trPr>
        <w:tc>
          <w:tcPr>
            <w:tcW w:w="2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ческие</w:t>
            </w:r>
          </w:p>
        </w:tc>
        <w:tc>
          <w:tcPr>
            <w:tcW w:w="7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1. Совершенствовать знания современного содержания образования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2. Знакомиться с новыми формами, методами и приёмами обучения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Организовать работу с творческими студентами и принимать участие в конференциях, конкурсах, олимпиадах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Изучать опыт работы коллег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Посещать уроки коллег и участвовать в обмене опытом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6. Периодически проводить самоанализ профессиональной деятельности</w:t>
            </w:r>
          </w:p>
        </w:tc>
      </w:tr>
      <w:tr>
        <w:trPr/>
        <w:tc>
          <w:tcPr>
            <w:tcW w:w="23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а здоровь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недрять в образовательный процесс здоровьесберегающие технологии</w:t>
            </w:r>
          </w:p>
        </w:tc>
      </w:tr>
    </w:tbl>
    <w:p>
      <w:pPr>
        <w:pStyle w:val="Style15"/>
        <w:shd w:fill="FFFFFF" w:val="clear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shd w:fill="FFFFFF" w:val="clear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18">
    <w:name w:val="c18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7:39:00Z</dcterms:created>
  <dc:creator>Фее4ка Лекно4ка</dc:creator>
  <dc:description/>
  <cp:keywords/>
  <dc:language>en-US</dc:language>
  <cp:lastModifiedBy>LenovoUser</cp:lastModifiedBy>
  <dcterms:modified xsi:type="dcterms:W3CDTF">2023-01-17T18:33:00Z</dcterms:modified>
  <cp:revision>6</cp:revision>
  <dc:subject/>
  <dc:title>Программа Совершенствование методов обучения и воспитания</dc:title>
</cp:coreProperties>
</file>