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кета изучения личности учащегося. Ценностная ориентация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Ф.П.Черноусова)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нструкция.</w:t>
      </w:r>
      <w:r>
        <w:rPr>
          <w:rFonts w:cs="Times New Roman" w:ascii="Times New Roman" w:hAnsi="Times New Roman"/>
          <w:sz w:val="28"/>
          <w:szCs w:val="28"/>
        </w:rPr>
        <w:t xml:space="preserve"> Поставьте ваш ответ «плюс» по 6-10 первым пунктам, который соответствует одной из четырех фраз(колонок)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бработка.</w:t>
      </w:r>
      <w:r>
        <w:rPr>
          <w:rFonts w:cs="Times New Roman" w:ascii="Times New Roman" w:hAnsi="Times New Roman"/>
          <w:sz w:val="28"/>
          <w:szCs w:val="28"/>
        </w:rPr>
        <w:t xml:space="preserve"> Выделить наиболее часто встречающуюся ценность по первым 6-10 рангам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-е задание</w:t>
      </w:r>
      <w:r>
        <w:rPr>
          <w:rFonts w:cs="Times New Roman" w:ascii="Times New Roman" w:hAnsi="Times New Roman"/>
          <w:sz w:val="28"/>
          <w:szCs w:val="28"/>
        </w:rPr>
        <w:t>. Проранжировать все ответы 1-0,2-0, 3-0 и т.д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-е задание</w:t>
      </w:r>
      <w:r>
        <w:rPr>
          <w:rFonts w:cs="Times New Roman" w:ascii="Times New Roman" w:hAnsi="Times New Roman"/>
          <w:sz w:val="28"/>
          <w:szCs w:val="28"/>
        </w:rPr>
        <w:t>. Отметить наиболее сильно выраженные мотивы на вопросы №№ 1,4,6,10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е задание. Определить ценностную ориентацию данного ученик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42"/>
        <w:gridCol w:w="1427"/>
        <w:gridCol w:w="1420"/>
        <w:gridCol w:w="1214"/>
        <w:gridCol w:w="169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есы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а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ьно выражен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ренн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бо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ние с друзьям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ю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ес к политик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юс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ая работ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ю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ес к кино, телевидению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ю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ес к художественным произведениям, к художественной литератур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цы, дискотек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ю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ес и забота о будуще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юс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ес к коллективным профессия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юс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емление верховодить, лидировать, быть первым в групп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емление быть модным (одежда, прическ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ю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ание приносить пользу людя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ес к общению с другими лицам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ю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ность в развитии своих способност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ность активно участвовать в дела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юс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ес к спорту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ю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ес к художественной самодеятельно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юс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емление продолжать учебу после школ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юс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ность в красивых, дорогих веща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ю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ание заслужить уважение в обществ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юс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ание иметь близкого друг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юс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9:47:00Z</dcterms:created>
  <dc:creator>Игорь</dc:creator>
  <dc:description/>
  <cp:keywords/>
  <dc:language>en-US</dc:language>
  <cp:lastModifiedBy>БЛ-1</cp:lastModifiedBy>
  <dcterms:modified xsi:type="dcterms:W3CDTF">2017-03-10T06:00:00Z</dcterms:modified>
  <cp:revision>3</cp:revision>
  <dc:subject/>
  <dc:title/>
</cp:coreProperties>
</file>