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>(ОГБПОУ СмолАПО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студентов 1 и 2 курса СП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цевой Е.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2 – 2023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неурочная деятельность направлена на развитие у студентов интереса к естественным наукам , активизацию мыслительной деятельности, развитие творческого мышления, накопление определённого запаса биохимических фактов и сведений, умений и навыков, дополняющих и углубляющих знания, приобретаемые в основном курсе, подготовку фундамента, необходимого для дальнейшего образов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 внеурочной деятельност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общение студентов к пониманию предмета, обогащение знаний, расширение когнитивного кругозора,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>мотивация интереса к предметной обла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стижение обучающимися личностных, метапредметных и предметных результатов обучения, в частности формирование универсальных учебных действий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Задачи внеурочной деятельност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ключение учащихся в разностороннюю деятель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 навыков позитивного коммуникативного общ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Воспитание трудолюбия, способности к преодолению трудностей,  целеустремленности  и настойчивости в достижении результа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Функции внеурочной деятельности: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мпенсаторная функция (направлена на устранение недостатков в учебном процессе, а также предоставление возможности реализации потенциала студентов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ункция дополнительного образования (направлена на возможность овладения обучающимися профильными компетенциями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осугово-организационная (направлена на целесообразное обеспечение свободного времени обучающихся)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Социально-воспитательная функция (направлена на адаптацию обучающихся в обществе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h.gjdgxs"/>
      <w:bookmarkStart w:id="1" w:name="h.gjdgxs"/>
      <w:bookmarkEnd w:id="1"/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212529"/>
          <w:sz w:val="28"/>
          <w:szCs w:val="28"/>
          <w:shd w:fill="EEE8AA" w:val="clear"/>
        </w:rPr>
      </w:pPr>
      <w:r>
        <w:rPr>
          <w:rFonts w:cs="Arial" w:ascii="Arial" w:hAnsi="Arial"/>
          <w:color w:val="212529"/>
          <w:sz w:val="28"/>
          <w:szCs w:val="28"/>
          <w:shd w:fill="EEE8AA" w:val="clea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1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аправления работы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о студентами, проявляющими интерес к естественным наука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онкурсах и олимпиадах, написание исследовательских работ,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нестандартных задач с углубленным содерж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участие в проект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92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стенгаз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 раз в семест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с учащимися, имеющими отставания по преподаваемым дисциплинам или проблемы в усвоении материала (пропуски уроков, болезнь и другие причины)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и группов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учебного отдела</w:t>
            </w:r>
          </w:p>
        </w:tc>
      </w:tr>
      <w:tr>
        <w:trPr>
          <w:trHeight w:val="95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кабинете.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Пополнение методической базы кабинета</w:t>
            </w:r>
          </w:p>
          <w:p>
            <w:pPr>
              <w:pStyle w:val="Style15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раздаточного материа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екстов контрольных, самостоятельных и проверочных работ в условиях ФГОС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копилки учебных презентаций за счет создания собственных и с использованием интернет ресурсов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0c5">
    <w:name w:val="c0 c5"/>
    <w:basedOn w:val="Style14"/>
    <w:qFormat/>
    <w:rPr/>
  </w:style>
  <w:style w:type="character" w:styleId="C0c8">
    <w:name w:val="c0 c8"/>
    <w:basedOn w:val="Style14"/>
    <w:qFormat/>
    <w:rPr/>
  </w:style>
  <w:style w:type="character" w:styleId="C11c10">
    <w:name w:val="c11 c10"/>
    <w:basedOn w:val="Style14"/>
    <w:qFormat/>
    <w:rPr/>
  </w:style>
  <w:style w:type="character" w:styleId="C10c11">
    <w:name w:val="c10 c11"/>
    <w:basedOn w:val="Style14"/>
    <w:qFormat/>
    <w:rPr/>
  </w:style>
  <w:style w:type="character" w:styleId="C6c8">
    <w:name w:val="c6 c8"/>
    <w:basedOn w:val="Style14"/>
    <w:qFormat/>
    <w:rPr/>
  </w:style>
  <w:style w:type="character" w:styleId="C3">
    <w:name w:val="c3"/>
    <w:basedOn w:val="Style14"/>
    <w:qFormat/>
    <w:rPr/>
  </w:style>
  <w:style w:type="character" w:styleId="C6c7">
    <w:name w:val="c6 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5c17">
    <w:name w:val="c15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9:00:00Z</dcterms:created>
  <dc:creator>Фее4ка Лекно4ка</dc:creator>
  <dc:description/>
  <cp:keywords/>
  <dc:language>en-US</dc:language>
  <cp:lastModifiedBy>LenovoUser</cp:lastModifiedBy>
  <dcterms:modified xsi:type="dcterms:W3CDTF">2023-01-15T12:08:00Z</dcterms:modified>
  <cp:revision>6</cp:revision>
  <dc:subject/>
  <dc:title>Областное государственное бюджетное профессиональное образовательное учреждение </dc:title>
</cp:coreProperties>
</file>