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ЕПАРТАМЕНТ СМОЛЕНСКОЙ ОБЛАСТИ ПО ОБРАЗОВАНИЮ И НАУ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56952184"/>
      <w:bookmarkEnd w:id="0"/>
      <w:r>
        <w:rPr>
          <w:rFonts w:cs="Times New Roman" w:ascii="Times New Roman" w:hAnsi="Times New Roman"/>
          <w:b/>
          <w:sz w:val="28"/>
          <w:szCs w:val="28"/>
        </w:rPr>
        <w:t>ОП. 02 Физиология с основами биохи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bookmarkStart w:id="1" w:name="_Hlk56952184"/>
      <w:bookmarkEnd w:id="1"/>
      <w:r>
        <w:rPr>
          <w:rFonts w:cs="Times New Roman" w:ascii="Times New Roman" w:hAnsi="Times New Roman"/>
          <w:b/>
          <w:bCs/>
          <w:i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 «Физиология с основами биохимии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цева Е.А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color w:val="C00000"/>
          <w:sz w:val="28"/>
          <w:szCs w:val="28"/>
        </w:rPr>
        <w:t>1 от «31» августа</w:t>
      </w:r>
      <w:r>
        <w:rPr>
          <w:rFonts w:cs="Times New Roman" w:ascii="Times New Roman" w:hAnsi="Times New Roman"/>
          <w:sz w:val="28"/>
          <w:szCs w:val="28"/>
        </w:rPr>
        <w:t xml:space="preserve"> 202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____________ </w:t>
      </w:r>
      <w:r>
        <w:rPr>
          <w:rFonts w:cs="Times New Roman" w:ascii="Times New Roman" w:hAnsi="Times New Roman"/>
          <w:i/>
          <w:sz w:val="28"/>
          <w:szCs w:val="28"/>
        </w:rPr>
        <w:t>/Данилина Н.В.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утверждению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color w:val="C00000"/>
          <w:sz w:val="28"/>
          <w:szCs w:val="28"/>
        </w:rPr>
        <w:t>1 от «05» сентября</w:t>
      </w:r>
      <w:r>
        <w:rPr>
          <w:rFonts w:cs="Times New Roman" w:ascii="Times New Roman" w:hAnsi="Times New Roman"/>
          <w:sz w:val="28"/>
          <w:szCs w:val="28"/>
        </w:rPr>
        <w:t xml:space="preserve"> 2022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ология с основами биохи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9.02.01 Физическая культура  по программе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ая дисциплина профессионального учеб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е дисциплины: Биология, Химия, Физика, Информатика, Мате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рять и оценивать физиологические показатели организма человека;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ункциональное состояние человека и его работоспособность, в том числе с помощью лабораторных методов;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акторы внешней среды с точки зрения влияния на функционирование и развитие организма человека в детском, подростковом и юношеском возрасте;</w:t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биохимии для определения нагрузок при занятиях физической культу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4"/>
        <w:numPr>
          <w:ilvl w:val="0"/>
          <w:numId w:val="6"/>
        </w:numPr>
        <w:shd w:fill="auto" w:val="clear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характеристики основных</w:t>
        <w:tab/>
        <w:t>процессов жизнедеятельности организма человека;</w:t>
      </w:r>
    </w:p>
    <w:p>
      <w:pPr>
        <w:pStyle w:val="4"/>
        <w:numPr>
          <w:ilvl w:val="0"/>
          <w:numId w:val="6"/>
        </w:numPr>
        <w:shd w:fill="auto" w:val="clear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метаболизма, гомеостаза, физиологической адаптации человека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функции нервной и эндокринной систем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центральной нервной системы в регуляции движений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зиологии детей, подростков и молодеж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физических нагрузок и функциональных возможностей организма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закономерности двигательной активности и процессов восстановления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энергетического обеспечения различных видов мышечной деятельност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сновы тренировки силы, быстроты, выносливост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сновы спортивного отбора и ориентаци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основы развития физических качеств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08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основы питания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08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и особенности обмена веществ при занятиях физической культурой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08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биохимического состояния организма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908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1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14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73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6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11"/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2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11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3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 форм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кзаме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зиология с основами биохимии</w:t>
      </w:r>
    </w:p>
    <w:tbl>
      <w:tblPr>
        <w:tblW w:w="1544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3"/>
        <w:gridCol w:w="35"/>
        <w:gridCol w:w="24"/>
        <w:gridCol w:w="57"/>
        <w:gridCol w:w="15"/>
        <w:gridCol w:w="9324"/>
        <w:gridCol w:w="1812"/>
        <w:gridCol w:w="1570"/>
      </w:tblGrid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на У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на СР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СЕМЕСТР                   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физиологических характеристик основных процессов жизнедеятельности организма челове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рганизм как целостная система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Физиология и биохимия как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мет, содержание и задачи физиологии с основами биохимии, связь с другими науками и её значение для физической культуры и спорта. Краткая история физиологии и биохимии. Методы физиологических и биохимических исследова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  <w:t>Химический состав организм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Основы клеточной и молекулярной физиологии. Элементарный состав клетки и организм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рганические вещества клетки. Вода, минеральные соли и их биологическая ро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  <w:t>Химический состав организмов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shd w:fill="FFFFFF" w:val="clear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Белки, углеводы, липиды, нуклеиновые кислоты, витамины. Ферменты. Их биологическая роль. Биохимические основы питания. Общие закономерности и особенности обмена веществ при занятиях физической культур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  <w:t>Основные механизмы регуляции функций организма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shd w:fill="FFFFFF" w:val="clear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ервная и гуморальная регуляция. Внутренняя среда организма Понятие метаболизма, гомеостаза, физиологической адаптации человека Факторы внешней среды и их влияние на функционирование и развитие организма человека Акселерация. Возрастные особенности биохимического состояния организ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 xml:space="preserve">Работа с дополнительной литературой по темам: «Выдающиеся ученые физиологи и биохимики современности», «Оценивание факторов внешней среды - физических, биологических, социальных» - составить информационную справку. Подготовить реферат по теме «Вода, и её биологическая роль»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>Составить таблицу «Возрастная периодизац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ология человека. Системы регуляции жизнедеятельности организ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2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я локомотор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shd w:fill="FFFFFF" w:val="clear"/>
              </w:rPr>
              <w:t>Строение и функционирование скелетной мускулатур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59" w:leader="none"/>
              </w:tabs>
              <w:spacing w:lineRule="auto" w:line="256" w:before="0" w:after="1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>Структура мышечной ткани. Функциональная организация скелетных мышц. Механизмы сокращения и расслабления мышечного волок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shd w:fill="FFFFFF" w:val="clear"/>
              </w:rPr>
              <w:t>Строение и функционирование скелетной мускул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иночное и техническое сокращение. Электромиограмм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3"/>
                <w:szCs w:val="23"/>
                <w:shd w:fill="FFFFFF" w:val="clear"/>
                <w:lang w:eastAsia="ar-SA"/>
              </w:rPr>
              <w:t>Работа мыш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ханические свойства мышц. Морфофункциональные основы мышечной силы. Режим работы мышц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Энергетика мышечного сокра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Энергообмен в мышцах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Энергетика мышечного сокра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ханизм расщепления. Механизм сгор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Факторы внешней среды и мышечная деяте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ияние факторов внешней среды на мышечную деятельность. Общая схема управления движениями.  Терморегуляция. Акклиматиза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одготовить реферат на тему «Организм человека - работающая маши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оставить презентации по темам: «Формы мышц», «Строение и иннервация мышц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абота с конспектом лек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Регулирующие функции нервной и эндокринной системы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7"/>
                <w:lang w:eastAsia="ar-SA"/>
              </w:rPr>
              <w:t>Регулирующие функции нерв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йроны и их синапсы. Торможение в ЦНС. Механизмы деятельности ЦНС.  Рефлекс, рефлекторный путь. Виды условных рефлексов, условия и механизм их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7"/>
                <w:lang w:eastAsia="ar-SA"/>
              </w:rPr>
              <w:t>Регулирующие функции нерв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намический стереотип.  Роль ЦНС в регуляции движений. Адаптация к мышечной деятельности.  Методики исследования ЦНС и нервно - мышечного аппара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Функции сенсор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Физиологические свойства сенсорных систем. Зрительная сенсорная система. Слуховая сенсорная система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Функции сенсор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стибулярная сенсорная система Тактильная, температурная и болевая сенсорные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Функции желёз внутренней секр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нятие о гормонах. Гормоны и  их физиологическая деятельность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Функции желёз внутренней секре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ar-SA"/>
              </w:rPr>
              <w:t>Гипоталамо-гипофизарная система. Контролируемые гипофизом гормоны. Симпатоадреналовая система. Гипофизнезависимые гормо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одготовить реферат по теме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оль эндокринных желез в реализации адаптационно-приспособительной деятельности организма (стресс-реакция)». Чтение дополнительной литературы по темам: «Значение высшей нервной деятельности в приспособлении организма к изменяющимся условиям окружающей среды. Безусловные и условные рефлексы», «Значение сенсорных систем при двигательной деятельности»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59" w:leader="none"/>
              </w:tabs>
              <w:spacing w:lineRule="auto" w:line="256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Записать конспект по теме «Функции ствола головного мозг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2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я сердечно – сосудистой системы и системы крови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Система крови и её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овь и её состав. Физико - химические свойства плазмы. Форменные элементы крови их характеристика и функции. Регуляция системы кров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Физиология сердечно – сосудист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ункции сердца и кровеносных сосудов. Объём сердца и его кровоснабжение.  Проводящая система сердца. Сердечный цикл и его фаз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Физиология сердечно – сосудист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ота сердечных сокращений.  Кровяное давление. Систолический и минутный объём крови. Регуляция деятельности сердц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Движение крови по сосуд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ункциональное состояние кровеносных сосудов. Гемодинамика. Регуляция СС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ределение стресоустойчивости сердечно-сосудистой системы. Определение адаптационного потенциала системы кровообращ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одготовить реферат по темам: «Изменение состава крови при мышечной деятельности», «Функциональные изменения сердечно – сосудистой системы при мышечной деятельности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Чтение дополнительной литературы по теме: «Факторы влияющие на состояние системы кровообращения» - составить конспект. Составить таблицу «Методы исследования деятельности сердца и сосудов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2.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я системы дыхания и мышечной деятельности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Физиология системы дыхания и мыше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иологические характеристики дыхания. Этапы и процессы дыхания. Внешнее дых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Физиология системы дыхания и мышеч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газов в легких и их перенос кровью. Регуляция дыхания. Дыхательный цент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 xml:space="preserve">Методы определения физиологических показателей системы дых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егочные объемы. Факторы, влияющие на состояние дыхательной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>Аэробная  и анаэробная производимость организм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эробная  и анаэробная  производимость организма и ее показатель – максимальное потребление кислор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Подготовить реферат по теме: «Значение дыхания для жизнедеятельности организм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Чтение дополнительной литературы по теме: «Защитные и регуляторные дыхательные рефлексы» - подготовить сообщение. Составить сравнительную таблицу по теме «Дыхание при физической нагрузке, при повышенном и пониженном атмосферном давлении и измененном составе газовой среды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2.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я органов пищеварения и системы выделений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Физиология органов пищев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ристика пищеварительных процессов. Желудочно-кишечный тракт. Физиологическая характеристика пищеварения. Пищеварительный желез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Физиология органов пищев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цессы всасывания. Регуляция процессов пищевар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бщая характеристика обмена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«метаболизм». Обмен белков, жиров, углеводов. Основы биоэнергетики. Основной и рабочий обмен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бщие закономерности обмена веществ при занятиях физической культурой и спортом. Регуляция обмена веществ и энерг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</w:rPr>
              <w:t>Биохимические основы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балансированный рацион питания. Энергетическая и питательная ценность пи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</w:rPr>
              <w:t>Биохимические основы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иохимические основы питания спортсменов в повышении работоспособ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ие пищевых рационов в зависимости от возраста и энергозатрат организ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 xml:space="preserve">Подготовить реферат по теме «Периодическая деятельность пищеварительного тракта. Аппетит, голод, жажда, насыщение»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2.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я  системы выделения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 xml:space="preserve">Органы выделения и их значение для жизнедеятельности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>Участие почек в поддержании гомеостаза. Функции почек. Механизм мочеобразования и его регуля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hd w:fill="FFFFFF" w:val="clear"/>
                <w:lang w:eastAsia="ar-SA"/>
              </w:rPr>
              <w:t xml:space="preserve">Органы выделения и их значение для жизнедеятельности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>Выделительная функция кожи, легких, желудочно-кишечного тракта. Потоотдел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>Чтение дополнительной литературы по теме «Регуляция процессов выделения» - составить конспек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 семест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eastAsia="ar-SA"/>
              </w:rPr>
              <w:t>Раздел 3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ология физических упражнений и спор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3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Механизмы энергетического обеспечения различных видов мышечной деятельности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shd w:fill="FFFFFF" w:val="clear"/>
              </w:rPr>
            </w:pPr>
            <w:bookmarkStart w:id="2" w:name="_Hlk63668831"/>
            <w:bookmarkEnd w:id="2"/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shd w:fill="FFFFFF" w:val="clear"/>
              </w:rPr>
              <w:t>Общая физиологическая классификация физически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_Hlk63668831"/>
            <w:bookmarkEnd w:id="3"/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Классификация физических упражнений (по В.С.Фарфел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4" w:name="_Hlk63668854"/>
            <w:bookmarkEnd w:id="4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ханизмы энергетического обеспечения   динамической циклической работы мыш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5" w:name="_Hlk63668854"/>
            <w:bookmarkEnd w:id="5"/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Физиологическая характеристика динамической циклической работы разной мощности:  максимальной, субмаксимальной, большой и умеренн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6" w:name="_Hlk63668884"/>
            <w:bookmarkEnd w:id="6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ханизмы энергетического обеспечения ациклической и смешанной работы мыш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7" w:name="_Hlk63668884"/>
            <w:bookmarkEnd w:id="7"/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Характеристика ациклических и смешанных упражнений.  Характеристика статических усил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8" w:name="_Hlk63668914"/>
            <w:bookmarkEnd w:id="8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ханизмы энергетического обеспечения ситуационной мышеч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9" w:name="_Hlk63668914"/>
            <w:bookmarkEnd w:id="9"/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Характеристика ситуационных физических упражнени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10" w:name="_Hlk63668930"/>
            <w:bookmarkEnd w:id="10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 физических упражнений по каче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11" w:name="_Hlk63668930"/>
            <w:bookmarkEnd w:id="11"/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Физические упражнения и их  оценивание  по качеств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рактическая работа №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Оценка физического разви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84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Лабораторная работа №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следование частоты сердечных сокращений и артериального давления до и после выполнения динамической циклической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Лабораторная работа № 2 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следование ЧСС, АД и частоты дыхания до и после выполнения статической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eastAsia="en-US"/>
              </w:rPr>
              <w:t>Составить схему «Классификация физических упражнений по В.С. Фарфелю». Составить сравнительную таблицу «Физиологическая характеристика динамической циклической работы разной мощ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3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ческие основы физических упражнений и развития тренированности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Мышечная деятельность - необходимое условие развития организма и улучшения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2" w:name="_Hlk6366981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аптация мышцы к физическим нагрузкам. </w:t>
            </w:r>
            <w:bookmarkEnd w:id="1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возможности организма. Физиологические особенности адаптации к физическим нагрузк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Роль ЦНС в организации и регулировании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вигательные умения и навыки. </w:t>
            </w:r>
            <w:bookmarkStart w:id="13" w:name="_Hlk6367010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азы и механизмы формирования двигательного навыка.</w:t>
            </w:r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ункциональная система, доминанта, двигательный динамический стереоти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Роль ЦНС в организации и регулировании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4" w:name="_Hlk63670435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ологические закономерности и стадии формирования двигательных навыков. Замысел и общий план действи</w:t>
            </w:r>
            <w:bookmarkEnd w:id="1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. Совершенствование двигательных навыков. Обратные связи. Надежность и наруш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Физиологические механизмы развития двигательных (физических)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силы, быстроты, выносливости и ловкости. Биохимические основы развития физических каче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bookmarkStart w:id="15" w:name="_Hlk63670747"/>
            <w:bookmarkEnd w:id="15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Физиологические основы трениров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6" w:name="_Hlk63670747"/>
            <w:bookmarkEnd w:id="16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ые  изменения в организме при физических нагрузках. Функциональные сдвиги при нагрузках постоянной  и переменной мощности. Перетренированность. Перенапряж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Физиологические основы трениров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функционального тестирования в спорте. Показатели функциональной подготовленности в покое. Реакции организма на стандартные и предельные нагрузки. Разминка. Врабатывание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bookmarkStart w:id="17" w:name="_Hlk63671175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Физиологические особенности спортивного отбора</w:t>
            </w:r>
            <w:bookmarkEnd w:id="17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ртивная ориентация и отбор для занятий различными видами спорта. Физиолого-генетических особенностей человека в спортивном отборе. Физиолого-генетический подход к спортивному отбор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18" w:name="_Hlk63671205"/>
            <w:bookmarkEnd w:id="18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заимосвязь физической работоспособности и трениров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9" w:name="_Hlk63671205"/>
            <w:bookmarkEnd w:id="19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и методы тестирования физической работоспособности. Связь физической работоспособности с направленностью тренировочного процесса в спорте.  Резервы физической работоспособ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рактическая работа №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вязи показателей кровообращения с мощностью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равнительную таблицу физиологических показателей физических качест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Лаборатор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Лабораторная работа.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физической работоспособности человека по реакциям на стандартные нагруз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Подготовить реферат по темам: «Особенности проявления двигательных навыков в различных видах спорта», «Допинги. Биохимический контроль в спорте.»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Чтение дополнительной литературы по теме: «Двигательные автоматизмы.» «Физиологические особенности формирования движений у детей». Подготовить сообщ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3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ческие закономерности двигательной активности и процессов восстановления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20" w:name="_Hlk63671812"/>
            <w:bookmarkEnd w:id="2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Понятие «физическая нагруз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1" w:name="_Hlk63671812"/>
            <w:bookmarkEnd w:id="21"/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Биохимические закономерности формирования физических нагруз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Принципы и методы тестирования работоспособности при физических нагруз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я двигательных качеств, динамики вегетативных функций в связи с физкультурно</w:t>
              <w:softHyphen/>
              <w:t>спортивными нагрузк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22" w:name="_Hlk63671675"/>
            <w:bookmarkEnd w:id="22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Предстартовые состояния и его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3" w:name="_Hlk63671675"/>
            <w:bookmarkEnd w:id="2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менение физиологических функций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орган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минка. Врабаты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bookmarkStart w:id="24" w:name="_Hlk63672601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Управление предстартовыми реакциями</w:t>
            </w:r>
            <w:bookmarkEnd w:id="24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зиологическая характеристика разминки. Следовые изменения работоспособности после размин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эмоций. Предстартовые состоя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Изменения физиологических функций в процессе врабаты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инное и ложное состояния устойчивой работоспособности по потреблению кислород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Физиологическая характеристика «мёртвой точки» и «второго дыха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Утомление и причины его возникнов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зиологические механизмы утомления. Утомление при разных видах мышечной деятельности. Факторы утом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Утомление и причины его возникнов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енсированное и некомпенсированное утомление. Предутомление, хроническое утомление и переутомл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Восстановительные процессы после мыше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сстановительные процессы после мышечной деятельности. </w:t>
            </w:r>
            <w:bookmarkStart w:id="25" w:name="_Hlk6367348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зиологическое обоснование применения средств восстановления. Мероприятия повышения эффективности восстановления.</w:t>
            </w:r>
            <w:bookmarkEnd w:id="25"/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внят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физической работоспособ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>Практическое занятие № 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Составление восстановительных комплексов «Биологические, биохимические и педагогические средства восстановления». На примере своего виды спорта и в соответствии с тренировочным период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одготовить реферат по теме «Биохимические процессы при физических нагрузках разной направленности и мощности работы и особенности восстановительного периода при ни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оставить сравнительную таблицу по теме «Особенности утомления при разных видах мышечной деятель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59" w:leader="none"/>
              </w:tabs>
              <w:spacing w:lineRule="exact" w:line="270" w:before="0" w:after="16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4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изиологические основы возрастной физиолог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Тема 4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ar-SA"/>
              </w:rPr>
              <w:t>Физиологические особенности детей, подростков и молодежи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bookmarkStart w:id="26" w:name="_Hlk63673514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Понятие «физическое развитие», его характеристики в разные периоды онтогенеза</w:t>
            </w:r>
            <w:bookmarkEnd w:id="26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етерохронность развития отдельных физиологических систем, сенситивные пери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наследственности и окружающей среды на развитие организма. Акселера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озрастные особенности биохимического состояния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7" w:name="_Hlk6367372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ологические особенности организма детей разных возрастных групп</w:t>
            </w:r>
            <w:bookmarkEnd w:id="27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изиологические особенности развития органов и систем органов детского организ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bookmarkStart w:id="28" w:name="_Hlk63674043"/>
            <w:bookmarkEnd w:id="28"/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Особенности координации движений у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9" w:name="_Hlk63674043"/>
            <w:bookmarkEnd w:id="29"/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звитие двигательных качеств: быстроты, силы, выносливости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изиологические основы тренировки юных спортсме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</w:pPr>
            <w:bookmarkStart w:id="30" w:name="_Hlk63674073"/>
            <w:bookmarkEnd w:id="30"/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ar-SA"/>
              </w:rPr>
              <w:t>Особенности координации движений у подрост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bookmarkStart w:id="31" w:name="_Hlk63674073"/>
            <w:bookmarkEnd w:id="31"/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звитие двигательных качеств: быстроты, силы, выносливости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изиологические основы тренировки юных спортсмен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>Практическое зада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сравнительной таблицы «Возрастные изменения биохимических показателей спортсменов разных видов спорт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одготовить реферат по теме «Двигательная активность и её влияние на морфофункциональное развитие, работоспособность и состояние здоровья детей и подростков».</w:t>
            </w: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Чтение дополнительной литературы «Влияние наследственности и окружающей среды на рост и развитие организма» - подготовить со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оставить презентации по теме «Значение двигательной активности для роста и развития. Гипокинезия. Гипердинам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Тема 4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Физиологические особенности людей среднего и пожилого возраста, особенности организма женщин в связи с занятиями физическими упражнениями.</w:t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32" w:name="_Hlk63674094"/>
            <w:bookmarkEnd w:id="32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озрастная периодизация. Причины и закономерности старения орган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bookmarkStart w:id="33" w:name="_Hlk63674094"/>
            <w:bookmarkEnd w:id="3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зиологические закономерности роста и развития организма человека. Возрастные изменения деятельности различных систем организма. Теории старения организ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озрастная периодизация. Причины и закономерности старения орган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ияние физических упражнений на людей среднего и пожилого возра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34" w:name="_Hlk63674305"/>
            <w:bookmarkEnd w:id="34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Особенности развития и полового созревания женщ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5" w:name="_Hlk63674305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рфофункциональные особенности женского организма. Влияние занятий физическими упражнениями и спортом на организм женщ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36" w:name="_Hlk63674336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Физиологические основы спортивной тренировки женщин</w:t>
            </w:r>
            <w:bookmarkEnd w:id="36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менение функциональных возможностей женского организма в процессе спортивной тренировки. Влияние больших нагрузок. </w:t>
            </w:r>
            <w:bookmarkStart w:id="37" w:name="_Hlk6367437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ологический цикл и влияние его на работоспособность женщин. Работоспособность женщин в различные периоды месячного цикла.</w:t>
            </w:r>
            <w:bookmarkEnd w:id="37"/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bookmarkStart w:id="38" w:name="_Hlk63674398"/>
            <w:bookmarkEnd w:id="38"/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заимосвязь физических нагрузок и функциональных возможностей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bookmarkStart w:id="39" w:name="_Hlk63674398"/>
            <w:bookmarkEnd w:id="39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ологические основы оздоровительной ФК. Гипокинезия. Гиподинамия и их влияние на организм человека. Нервно-психическое напряж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Практическое задание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анализ видеофильма «Репродуктивная систем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оставить таблицу работоспособность женщин в различные периоды месячного цик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одготовить презентацию на тему «Причины и закономерности старения организма», «Современные теории старения организма человека», «Влияние половых гормонов на развитие организма», «Морфо-физиологические отличия  женского организма от мужского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ab/>
        <w:tab/>
        <w:tab/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3261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арты; посадочные места по количеству занимающихся; рабочее место преподавателя; доска ученическая; шкаф; комплект учебно-методической документации; комплект учебных таблиц и схем, плакатов,</w:t>
      </w:r>
      <w:r>
        <w:rPr/>
        <w:t xml:space="preserve"> </w:t>
      </w:r>
      <w:r>
        <w:rPr>
          <w:sz w:val="28"/>
          <w:szCs w:val="28"/>
        </w:rPr>
        <w:t>секундомер, тонометры, фонендоскопы, спирометр сухой, динамометр кистевой, весы, сантиметровая лента, ростомер.</w:t>
      </w:r>
    </w:p>
    <w:p>
      <w:pPr>
        <w:pStyle w:val="4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компьютер, мультимедийная установ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зиология с основами биохимии : учебное пособие для СПО / составители Ю. В. Хайбуллин, И. А. Попова, Л. А. Берестень. — Саратов : Профобразование, 2019. — 136 c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дков А. С, Сологуб Е. Б.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ология человека. Общая. Спортивная. Возраст</w:t>
        <w:softHyphen/>
        <w:t xml:space="preserve">ная: Учебник. Изд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е, испр. и доп. — М.: Олимпия Пресс, 2005. —528 с,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воронский, И.В. Анатомия и физиология человека [Текст] : учеб. для студ. учреждений сред. проф. образования / И.В.Гайворонский, Г.И.Ничипорук, А.И.Гайворонский. - 6-е изд., перераб. и доп. - М.: Издательский центр «Академия».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- </w:t>
      </w:r>
      <w:r>
        <w:rPr>
          <w:rFonts w:cs="Times New Roman" w:ascii="Times New Roman" w:hAnsi="Times New Roman"/>
          <w:sz w:val="28"/>
          <w:szCs w:val="28"/>
          <w:lang w:val="ru-RU"/>
        </w:rPr>
        <w:t>50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явый В.В. «Физиология с основами биохимии»  курс лекций для колледжа физической культуры (2-е издание дополненное и исправленное), М-ВИНИТИ 2016г. ст. 16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е источники: 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ий В.И. Спортивная физиология [Текст]: учеб. для сред. и</w:t>
      </w:r>
    </w:p>
    <w:p>
      <w:pPr>
        <w:pStyle w:val="4"/>
        <w:shd w:fill="auto" w:val="clear"/>
        <w:spacing w:before="0" w:after="0"/>
        <w:ind w:left="114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. учеб. заведений по физ. культуре / В.И.Дубровский. - М.: Гуманитар. изд. центр ВЛАДОС, 2005 с.:ил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еимова, Н. И. Основы анатомии, физиологии и гигиены детей и</w:t>
      </w:r>
    </w:p>
    <w:p>
      <w:pPr>
        <w:pStyle w:val="4"/>
        <w:shd w:fill="auto" w:val="clear"/>
        <w:spacing w:before="0" w:after="0"/>
        <w:ind w:left="114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остков [Текст] : учеб. пособие для студ. высш. пед. учеб. заведений / Н.И. Обреимова, А.С. Петрухин. - 2-е изд., испр. и доп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1325" w:leader="none"/>
        </w:tabs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Издательский центр «Академия», 2007. 384 с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В.М., Дубровский В.И. Физиология физического</w:t>
      </w:r>
    </w:p>
    <w:p>
      <w:pPr>
        <w:pStyle w:val="4"/>
        <w:shd w:fill="auto" w:val="clear"/>
        <w:spacing w:before="0" w:after="0"/>
        <w:ind w:left="114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спорта [Текст]: учебник для студентов сред. и высш. учебных заведений. - М.: Изд-во ВЛАДОС - ПРЕСС, 2002. - 608 с.: ил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ин М.Р., Брыксина З.Г. Анатомия и физиология детей подростков</w:t>
      </w:r>
    </w:p>
    <w:p>
      <w:pPr>
        <w:pStyle w:val="4"/>
        <w:shd w:fill="auto" w:val="clear"/>
        <w:spacing w:before="0" w:after="0"/>
        <w:ind w:left="114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[Текст]: Учеб. Пособие для студ. пед. вузов. - М.: Издательский центр «Академия», 2002. - 456.: 8л. ил.: ил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физиология: Учеб. Для ин-тов физ. культ. /Под ред.</w:t>
      </w:r>
    </w:p>
    <w:p>
      <w:pPr>
        <w:pStyle w:val="4"/>
        <w:shd w:fill="auto" w:val="clear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Я.М.Коцо. - М.: Физкультура и спорт, 1986. - 240с., ил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стан, В. Г. Физиология спорта [Текст] / В.Г. Тристан, О. В.</w:t>
      </w:r>
    </w:p>
    <w:p>
      <w:pPr>
        <w:pStyle w:val="4"/>
        <w:shd w:fill="auto" w:val="clear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адаева. - Омск; изд. Сиб.ГУФК, 2003.- 90 с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 xml:space="preserve">Федюкович, Н. И. </w:t>
        </w:r>
      </w:hyperlink>
      <w:r>
        <w:rPr>
          <w:sz w:val="28"/>
          <w:szCs w:val="28"/>
        </w:rPr>
        <w:t>Анатомия и физиология человека [Текст] :</w:t>
      </w:r>
    </w:p>
    <w:p>
      <w:pPr>
        <w:pStyle w:val="4"/>
        <w:shd w:fill="auto" w:val="clear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/ Н.И. Федюкович. - Изд. 10-е. - Ростов н/Д.: Феникс, 2006.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1325" w:leader="none"/>
        </w:tabs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480 с. : ил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мышечной деятельности. [Электронный ресурс] /</w:t>
        <w:softHyphen/>
      </w:r>
    </w:p>
    <w:p>
      <w:pPr>
        <w:pStyle w:val="4"/>
        <w:shd w:fill="auto" w:val="clear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доступа:</w:t>
      </w:r>
      <w:hyperlink r:id="rId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rin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za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isio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[Текст]: Учебник для техн. физ. культ. / под</w:t>
      </w:r>
    </w:p>
    <w:p>
      <w:pPr>
        <w:pStyle w:val="4"/>
        <w:shd w:fill="auto" w:val="clear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д. В.В. Васильевой. - М.: Физкультура и спорт, 1984. - 319 с., ил.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1036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 развития; наследственность, среда, воспитание.</w:t>
      </w:r>
    </w:p>
    <w:p>
      <w:pPr>
        <w:pStyle w:val="4"/>
        <w:shd w:fill="auto" w:val="clear"/>
        <w:tabs>
          <w:tab w:val="clear" w:pos="708"/>
          <w:tab w:val="right" w:pos="4630" w:leader="none"/>
          <w:tab w:val="right" w:pos="5652" w:leader="none"/>
          <w:tab w:val="center" w:pos="6977" w:leader="none"/>
          <w:tab w:val="right" w:pos="9305" w:leader="none"/>
        </w:tabs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[Электронный</w:t>
        <w:tab/>
        <w:t>ресурс]</w:t>
        <w:tab/>
        <w:t>/</w:t>
        <w:tab/>
        <w:t>Режим</w:t>
        <w:tab/>
        <w:t>доступа:</w:t>
      </w:r>
    </w:p>
    <w:p>
      <w:pPr>
        <w:pStyle w:val="4"/>
        <w:shd w:fill="auto" w:val="clear"/>
        <w:spacing w:before="0" w:after="0"/>
        <w:ind w:left="1140" w:hanging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sy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ge</w:t>
        </w:r>
        <w:r>
          <w:rPr>
            <w:rStyle w:val="InternetLink"/>
            <w:sz w:val="28"/>
            <w:szCs w:val="28"/>
          </w:rPr>
          <w:t>/00005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4"/>
        <w:shd w:fill="auto" w:val="clear"/>
        <w:spacing w:before="0" w:after="0"/>
        <w:ind w:left="1140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4"/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ять и оценивать физиологические показатели организма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функциональное состояние человека и его работоспособность, в том числе с помощью лабораторных мет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факторы внешней среды с точки зрения влияния на функционирование и развитие организма человека в детском, подростковом и юношеском возрас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биохимии для определения нагрузок при занятиях физической культур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ческие характеристики основных</w:t>
              <w:tab/>
              <w:t>процессов жизнедеятельности организма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метаболизма, гомеостаза, физиологической адаптации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е функции нервной и эндокринной сис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центральной нервной системы в регуляции дв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физиологии детей, подростков и молодеж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связи физических нагрузок и функциональных возможностей организ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ческие закономерности двигательной активности и процессов восстано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энергетического обеспечения различных видов мышеч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ческие основы тренировки силы, быстроты, вынослив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ческие основы спортивного отбора и ори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химические основы развития физических качес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химические основы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закономерности и особенности обмена веществ при занятиях физической культур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растные особенности биохимического состояния организ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контро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24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выполнение и защита практических работ по теме «Физиологические показатели организма человека»;</w:t>
            </w:r>
          </w:p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выполнение и защи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практических работ по теме «Функциональное состояние человека и его работоспособность»;</w:t>
            </w:r>
          </w:p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защита проектов-презентац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по теме «Влияние внешней среды на функционирование и развитие организма человека в детском, подростковом и юношеском возрасте;</w:t>
            </w:r>
          </w:p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тестирование по те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«Организм и его функциональная организация»;</w:t>
            </w:r>
          </w:p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901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резентация собранного материала по теме «Физиологические характеристики основных процессов жизнедеятельности организма человека»;</w:t>
            </w:r>
          </w:p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906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анализ понятий: метаболизм, гомеостаз, физиологическая адаптация человека; оформление понятийного словаря;</w:t>
            </w:r>
          </w:p>
          <w:p>
            <w:pPr>
              <w:pStyle w:val="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роверка таблиц, рисунков-схем нервной и эндокринной систем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я тестовых заданий; анализ сочинения по теме «Роль ЦНС в регуляции движений»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«Физиология детей, подростков и молодёжи»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зисов ответа по теме «Физические нагрузки и функциональные возможности организма»; решение ситуационных задач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обранного материала по темам: «Физиологические закономерности двигательной активности», «Средства восстановления»; устный опрос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устный опрос по теме «Энергетическое обеспечение мышечной деятельности»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«Физиологические основы тренировки силы, быстроты, выносливости»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исьменный опрос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тестирование по теме «Биохимические основы развития физических качеств»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лада по теме «Биохимические основы питания», подготовка презентаций по теме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устный опрос по теме «Закономерности обмена веществ при занятиях физической культурой»;</w:t>
            </w:r>
          </w:p>
          <w:p>
            <w:pPr>
              <w:pStyle w:val="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240" w:before="0" w:after="0"/>
              <w:ind w:left="0" w:hanging="0"/>
              <w:jc w:val="both"/>
              <w:rPr>
                <w:rStyle w:val="3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 по теме: «Возрастные особенности биохимического состояния </w:t>
            </w:r>
            <w:r>
              <w:rPr>
                <w:rStyle w:val="32"/>
                <w:sz w:val="24"/>
                <w:szCs w:val="24"/>
              </w:rPr>
              <w:t>организма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устный опрос по теме «Физиологические показатели организма человека»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660"/>
      <w:ind w:hanging="420"/>
      <w:jc w:val="center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orenlib.ru/cgi/irbis64r_01/cgiirbis_64.exe?Z21ID=&amp;I21DBN=EKRUSF_PRINT&amp;P21DBN=EKRUSF&amp;S21STN=1&amp;S21REF=&amp;S21FMT=fullw_print&amp;C21COM=S&amp;S21CNR=&amp;S21P01=0&amp;S21P02=1&amp;S21P03=A=&amp;S21STR=&#1060;&#1077;&#1076;&#1102;&#1082;&#1086;&#1074;&#1080;&#1095;, &#1053;. &#1048;." TargetMode="External"/><Relationship Id="rId3" Type="http://schemas.openxmlformats.org/officeDocument/2006/relationships/hyperlink" Target="http://www.karina-kazak.narod.ru/phisiol/index.html" TargetMode="External"/><Relationship Id="rId4" Type="http://schemas.openxmlformats.org/officeDocument/2006/relationships/hyperlink" Target="http://psylist.net/age/00005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16:00Z</dcterms:created>
  <dc:creator>1</dc:creator>
  <dc:description/>
  <cp:keywords/>
  <dc:language>en-US</dc:language>
  <cp:lastModifiedBy>LenovoUser</cp:lastModifiedBy>
  <cp:lastPrinted>2015-06-08T21:29:00Z</cp:lastPrinted>
  <dcterms:modified xsi:type="dcterms:W3CDTF">2022-09-30T16:31:00Z</dcterms:modified>
  <cp:revision>18</cp:revision>
  <dc:subject/>
  <dc:title/>
</cp:coreProperties>
</file>