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ЕПАРТАМЕНТ СМОЛЕНСКОЙ ОБЛАСТИ ПО ОБРАЗОВАНИЮ И НАУ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ЛАСТНОЕ ГОСУДАРСТВЕННОЕ БЮДЖЕТНОЕ ПРОФЕССИОНАЛЬНОЕ ОБРАЗОВАТЕЛЬНОЕ УЧРЕЖДЕНИЕ  «СМОЛЕНСКАЯ АКАДЕМИЯ ПРОФЕССИОНАЛЬНОГО ОБРАЗОВАНИЯ»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ЕН.02 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а учебной дисциплины «Экологические основы природопользования»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10.02.01 Организация и технология защиты информ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рцева Е. А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кафед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__ от «___» _______ 2018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. кафедрой ____________ </w:t>
      </w:r>
      <w:r>
        <w:rPr>
          <w:rFonts w:cs="Times New Roman" w:ascii="Times New Roman" w:hAnsi="Times New Roman"/>
          <w:i/>
          <w:sz w:val="28"/>
          <w:szCs w:val="28"/>
        </w:rPr>
        <w:t>/Н.В.Панина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о к утверждению научно-методическим советом ОГБПОУ СмолАП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__ от «__» ______ 2018 г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10.02.01 Организация и технология защиты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грамме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общепрофессиональная дисциплина профессионального учеб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е дисциплины: Химия, Биология, Экология, Основы безопасности жизнедеятельности, Обществозн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прогнозировать экологические последствия различных видов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регламенты по экологической безопасност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заимодействия общества и природы, основные источники техногенного воздействия на окружающую сре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устойчивого развития экосистем и возможные причины возникновения экологического кризи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методы рационального природополь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 техногенного воздействия на окружающую сре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размещения производств различного ти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группы отходов, их источники и масштабы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, экозащитную технику и техн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и принципы мониторинга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и социальные вопросы природопользования и экологическ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я окружающей среды огнетушащими веществами и пожарной техни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ожарной охраны по сохранению экологии и профилактике пожаров как мере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48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3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32</w:t>
            </w:r>
          </w:p>
        </w:tc>
      </w:tr>
      <w:tr>
        <w:trPr>
          <w:trHeight w:val="26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</w:t>
            </w:r>
          </w:p>
        </w:tc>
      </w:tr>
      <w:tr>
        <w:trPr>
          <w:trHeight w:val="18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</w:t>
            </w:r>
          </w:p>
        </w:tc>
      </w:tr>
      <w:tr>
        <w:trPr>
          <w:trHeight w:val="21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2. Примерный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365"/>
        <w:gridCol w:w="9216"/>
        <w:gridCol w:w="1812"/>
        <w:gridCol w:w="1534"/>
      </w:tblGrid>
      <w:tr>
        <w:trPr>
          <w:trHeight w:val="2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 на У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 на СР</w:t>
            </w:r>
          </w:p>
        </w:tc>
      </w:tr>
      <w:tr>
        <w:trPr>
          <w:trHeight w:val="2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Взаимодействие общества и природной среды в процессе производства</w:t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Человечество и биосфера</w:t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еловечество и биосфера. Закономерности развития биосферы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логия и природопользование: основные понятия и определения. История взаимоотношений общества и природной среды в процессе производств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т биосферы к ноосфе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сфера, как область взаимодействия общества и природы;  преднамеренные и непреднамеренные воздействия человека на условия существования. Влияние урбанизации на биосферу. Антропогенный производственный фактор; экологический кризис («кризис редуцентов»); признаки экологического кризис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я периодические издания и Интернет-ресурс подготовить сообщение на тему: «Влияние урбанизации на биосферу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Масштабы антропогенного воздействия на биосферу</w:t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Масштабы антропогенного воздействия на биосфер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рязнение биосферы; антропогенное и естественное загрязнение; прямое и косвенное загрязнения биосферы на человека. Трансграничное загрязнение. Основные загрязнители, их классифик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агрязнение окружающей среды – глобальная пробле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генное воздействие на атмосферный воздух. Антропогенное воздействие на гидросферу, литосферу. Безопасные технологии и защита от информационного загрязн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лобальные проблемы соврем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ческая безопасность человека, биосферы и промышленных (инженерных) объектов в условиях техногенных чрезвычайных ситуаций. Глобальные экологические проблемы: разрушение озонового слоя, «парниковый эффект», кислотные дожди и др., пути их решения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оциально-экономические проблемы. Проблема народонаселения. Глобальные модели и сценарии будущего. Доклады Римского клуба. </w:t>
            </w:r>
            <w:r>
              <w:rPr>
                <w:rFonts w:cs="Times New Roman" w:ascii="Times New Roman" w:hAnsi="Times New Roman"/>
              </w:rPr>
              <w:t>Роль человеческого фактора в решении проблем эколог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ь сравнительную характеристику видов, загрязнения заполнив таблицу. Рабочая тетрадь стр. 16 таблица 4,5 и задание №7 стр. 28. Написание реферата по теме и подготовка презент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Состояние ОПС России</w:t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Состояние окружающей природной среды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ые и межрегиональные экологические проблемы. Оценка остроты экологической ситуации России. Специфические экологические проблемы европейской и азиатской частей Росс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худшение среды обитания россия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аги острого экологического неблагополучия на территории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зоны ЧЭС). Направление выхода России из экологического кризиса. Суть экологической доктрины Рф. Основные направления перехода России к устойчивому развитию. Роль экологического сознания в условиях перехода к устойчивому развитию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эссе в рамках подготовки к дискуссии,  по теме: «Роль экологии России в формировании экологии планеты Земл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 Хозяйственный механизм природополь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Природ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 и рациональное природопользование</w:t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риродные ресурсы и их рациональное природопользование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лого-экономическая оценка природно-ресурсного потенциала РФ и мира. Природные ресурсы и их классификация. Земельные, пищевые ресурсы человечества. Проблемы использования и воспроизводства природных ресурсов, их взаимосвязь с размещением производства. Кадастры природных ресурсов; дифференциальная рента на природные ресурсы; платность природопользования.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Рациональное природопользование и НТП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, виды и формы природопользования. Основные принципы рационального природопользования. Приоритетные пути развития и реализации новых технологий. Энергетика и природопользование. Альтернативная энергетика. НТР и природопользование: инновационная деятельность; нанотехнологии.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Рациональное природопользование и научно-технический прогресс</w:t>
            </w:r>
            <w:r>
              <w:rPr>
                <w:rFonts w:eastAsia="Calibri" w:cs="Times New Roman" w:ascii="Times New Roman" w:hAnsi="Times New Roman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59" w:leader="none"/>
                <w:tab w:val="left" w:pos="7371" w:leader="none"/>
              </w:tabs>
              <w:spacing w:lineRule="auto" w:line="240" w:before="0" w:after="0"/>
              <w:ind w:left="301" w:hanging="30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ходы производства и потребления. Радиоактивные отходы. Взаимосвязь и взаимозависимость экономики и эколог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атегия управления потреблением природных ресурсов с позиции устойчивого развития. Проблемы сохранения минеральных ресурсов. Законодательство и управление в области природополь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ите схему №1. стр. 31, таблицы №2, 3 стр. 31 и №10 стр. 35-36 рабочая тетрад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 Качество окружающей природной среды и его экологическое нормирование</w:t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Качество ОПС и его экологическое нормирование</w:t>
            </w:r>
            <w:r>
              <w:rPr>
                <w:rFonts w:eastAsia="Calibri" w:cs="Times New Roman" w:ascii="Times New Roman" w:hAnsi="Times New Roman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экологической безопасности; экологическая маркировка и сертификация. Виды ответственности за экологические правонарушения. Экологическая паспортизация предприятия. Экологическая экспертиза, экологический контроль.  Основы экологического нормирования. Санитарно-защитные зоны предприятий. Требования, предъявляемые к санитарно-защитным зонам. Экологический контроль за соблюдением установленных требований и действующих норм, правил и стандартов. Взаимосвязь экономического и экологического вред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тходы производства и потреб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ходы производства и потребления: виды, транспортировка и утил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миты на выбросы и сбросы загрязняющих веществ. Лимит на размещение отходов. Трансграничное перемещение отходов. Классификация, паспортизация и сертификация отходов. Рециклинг; вторичные ресурсы. Процессы и аппараты (техника) для обеспечения экологической безопасности и ресурсосберегающих технологий. Малоотходные и безотходные технологии в процессе обращения с отход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Мониторинг как система наблюдения и контроля окружающей сред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как система наблюдения  и контроля за состоянием окружающей среды. Классификация систем мониторинга окружающей среды. Биоиндик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средства и методы защиты атмосферы; классификация пылеулавливающего оборудования.  Мероприятия по защите воздушного бассейна. Способы и методы очистки сточных вод; категории водопользов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езентации по теме:«Экологическая ситуация проблемы размещения свалок ТБО на территории Смоленской области». Решение экологических ситуаций на тему: «Виды ответственности за экологические правонарушения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  Международное сотрудничество в области природопользования  и охраны окружающей среды</w:t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Охрана окружающей среды: направления и содержание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храна окружающей среды: направления и содержание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а сохранения окружающей среды в XXI веке. Тенденции изменения окружающей среды. Инженерная охрана окружающей среды. Государственные и общественные мероприятия по предотвращению разрушающих воздействий на природу. Новые эколого-экономические подходы в природоохранной деятельности. Источники экологически значимой информации и ответственность за искажение или сокрытие экологической информации. Принципы экологического образования и воспит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ждународное сотрудничество в области экологии и рационального природополь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и субъекты международных экологических правоотношений. Национальные и международные объекты охраны окружающей среды. История международного природоохранного движения, природоохранные конвенции и межгосударственные соглашения. Международно-правовые принципы в деле охраны природы. Роль международных организаций в охране природы. Экологические приоритеты, экологический колониализм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арактеризуйте  деятельность основных международных межправительственных и неправительственных организаций в области охраны окружающей среды по плану: название, символика, история образования, основные направления деятель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ное занятие</w:t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aps/>
          <w:sz w:val="28"/>
          <w:szCs w:val="28"/>
        </w:rPr>
        <w:t>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й дисциплины требует наличия учебного кабинета: безопасности жизнедеятельности и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: посадочные места по количеству обучающихся; 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мультимедийный проектор, интерактивная доска, Интернет- ресур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.М. Константинов  Ю.Б. Челидзе Экологические основы природопользования, М.: Академия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.П.Трушина  Экологические основы природопользования, Ростов-на-Дону: Феникс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.А.Дёмина Экология, природопользование, охрана окружающей среды М.: Аспект Пресс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ёмина Т.А. Экология, природопользование, охрана окружающей среды М.: Аспект Пресс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ушина  Т.П. Экологические основы природопользования, Ростов-на-Дону: Феникс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титуция РФ (Основной закон). М.: Юридическая литература, 199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венция о защите прав человека и основных свобод (с изм. 11 мая 1994г.), ETS №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РФ  от 10 января 2002 г. №7-ФЗ «Об охране окружающей сред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РФ «Об особо охраняемых природных территориях» от 14 марта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РФ  от 23 ноября 1995 № 174-ФЗ «Об экологической экспертиз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РФ  от 24 июня 1998 № 89-ФЗ «Об отходах производства и потребл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РФ  от 21 декабря 1994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 РФ от 21 февраля 1992 № 2395-1 «О недрах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З от 4 мая 1999 № 96 ФЗ «Об охране атмосферного воздух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дный кодекс РФ от 3 июня 2006 № 74-Ф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ый кодекс РФ от 25 октября 2001 № 136-Ф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сной кодекс РФ от 4 декабря 2006 № 200-Ф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головный кодекс РФ от 13 июня 1996 № 63-Ф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декс об административных правонарушениях РФ от 30 декабря 2001 № 195-Ф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 Правительства РФ от 12 июня 2003 г. № 344»О нормативах платы за выбросы в атмосферный воздух загрязняющих веществ стационарными передвижными источниками, сбросы загрязняющих веществ в поверхностные и подземные водные объекты, размещение отходов производства и потребления»</w:t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aps/>
          <w:sz w:val="28"/>
          <w:szCs w:val="28"/>
        </w:rPr>
        <w:t>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</w:t>
      </w:r>
      <w:r>
        <w:rPr/>
        <w:t>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ные умения: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ализировать и прогнозировать экологические последствия различных видов деятельности;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людать регламенты по экологической безопасности в профессиональной деятельности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ные знания: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енности взаимодействия общества и природы, основные источники техногенного воздействия на окружающую среду;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ловия устойчивого развития экосистем и возможные причины возникновения экологического кризиса;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нципы и методы рационального природопользования;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источники техногенного воздействия на окружающую среду;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нципы размещения производств различного типа;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группы отходов, их источники и масштабы образования;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, экозащитную технику и технологии;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а контроля и оценки результатов обучения - зачет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тоды контроля и оценки результатов обучения - тестирование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нятие и принципы мониторинга окружающей среды;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овые и социальные вопросы природопользования и экологической безопасности;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грязнения окружающей среды огнетушащими веществами и пожарной техникой;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ятельность пожарной охраны по сохранению экологии и профилактике пожаров как мере защиты окружающей сред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Calibri" w:hAnsi="Calibri" w:eastAsia="Times New Roman" w:cs="Calibri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8">
    <w:name w:val="Основной текст с отступом Знак"/>
    <w:basedOn w:val="Style10"/>
    <w:qFormat/>
    <w:rPr/>
  </w:style>
  <w:style w:type="character" w:styleId="22">
    <w:name w:val="Основной текст с отступом 2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21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 w:before="0" w:after="0"/>
      <w:ind w:left="1429" w:hanging="0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4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color w:val="365F91"/>
      <w:kern w:val="0"/>
      <w:sz w:val="28"/>
      <w:szCs w:val="28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Письмо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lineRule="auto" w:line="360" w:before="280" w:after="280"/>
      <w:ind w:firstLine="200"/>
      <w:jc w:val="both"/>
    </w:pPr>
    <w:rPr>
      <w:rFonts w:ascii="Tahoma" w:hAnsi="Tahoma" w:eastAsia="Times New Roman" w:cs="Tahoma"/>
      <w:color w:val="000000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00:00Z</dcterms:created>
  <dc:creator>1</dc:creator>
  <dc:description/>
  <cp:keywords/>
  <dc:language>en-US</dc:language>
  <cp:lastModifiedBy>LenovoUser</cp:lastModifiedBy>
  <cp:lastPrinted>2015-06-08T21:29:00Z</cp:lastPrinted>
  <dcterms:modified xsi:type="dcterms:W3CDTF">2023-01-15T11:37:00Z</dcterms:modified>
  <cp:revision>13</cp:revision>
  <dc:subject/>
  <dc:title/>
</cp:coreProperties>
</file>