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0425" cy="9028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а учебной дисциплины «Иностранный язык (англ.)»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(профессии) среднего профессионального образования (далее – СПО)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.02.02 </w:t>
      </w:r>
      <w:r>
        <w:rPr>
          <w:rFonts w:cs="Times New Roman" w:ascii="Times New Roman" w:hAnsi="Times New Roman"/>
          <w:sz w:val="28"/>
          <w:szCs w:val="28"/>
        </w:rPr>
        <w:t>Защита в чрезвычайных ситуациях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одина Е.К.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о к утверждению научно-методическим советом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 от «_____»___________20_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641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         УЧЕБНОЙ ДИСЦИПЛИНЫ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Г.02 ИНОСТРАННЫЙ ЯЗЫК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1. 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Иностранный язык в профессиональной деятельности» является обязательной частью социально-гуманитарного цикла примерной основ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ости 20.02.02 </w:t>
      </w:r>
      <w:r>
        <w:rPr>
          <w:rFonts w:cs="Times New Roman" w:ascii="Times New Roman" w:hAnsi="Times New Roman"/>
          <w:sz w:val="28"/>
          <w:szCs w:val="28"/>
        </w:rPr>
        <w:t>Защита в чрезвычайных ситуациях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2, 04, 05,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3765"/>
        <w:gridCol w:w="3825"/>
      </w:tblGrid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, О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11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нимать общий смысл четк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несенных высказываний на общие и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простые связные сообщения на общие или интересующи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водить иностранные тексты профессиональной направл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 словарем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и граммат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и грамматический минимум, необходимый для чтения и перевода текстов профессиональной направленности (со словарем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употребительные глаголы (общая и профессиональная лексика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ечевого этикета и социокультурные нормы общения на иностранном язык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ы и виды устной и письменной коммуникации на иностранном языке при межличностном и межкультурном взаимодейств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70</w:t>
            </w:r>
          </w:p>
        </w:tc>
      </w:tr>
      <w:tr>
        <w:trPr>
          <w:trHeight w:val="26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0</w:t>
            </w:r>
          </w:p>
        </w:tc>
      </w:tr>
      <w:tr>
        <w:trPr>
          <w:trHeight w:val="26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дифференцированный заче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остранный язы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2-й курс</w:t>
      </w:r>
      <w:r>
        <w:rPr/>
        <w:tab/>
        <w:tab/>
        <w:tab/>
      </w:r>
    </w:p>
    <w:tbl>
      <w:tblPr>
        <w:tblW w:w="14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"/>
        <w:gridCol w:w="13"/>
        <w:gridCol w:w="430"/>
        <w:gridCol w:w="7929"/>
        <w:gridCol w:w="1809"/>
        <w:gridCol w:w="77"/>
        <w:gridCol w:w="1788"/>
        <w:gridCol w:w="39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Роль иностранного языка в профессиональной деятельности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72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а изучаемого языка, ее культура и обычаи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Диалог-дискуссия по теме «Иностранный язык как средство международного общения в современном мире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Самостоятельное чтение и перевод (со словарем) текстов по теме «Культура, достопримечательности и обычаи страны изучаемого языка». Ответы на вопросы по текст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bCs/>
              </w:rPr>
              <w:t>1.2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образования в современном мире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ab/>
              <w:t>----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Самостоятельное чтение и перевод (со словарем) текстов по теме «Система образования в России». Ответы на вопросы по текст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 и перевод (со словарем) текста по теме «Система образования в стране изучаемого языка». Ответы на вопросы по текст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Подготовка и пересказ монолога «Роль образования в моей жизни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иностранного языка в освоении профессии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8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9. Самостоятельное чтение и перевод (со словарем) текста по теме «Я и моя профессия». Ответы на вопросы по текст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0. Составление рассказа на тему «Взаимосвязь иностранного языка и моей профессии» и перевод его на иностранный язы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1. Беседа/дискуссия на тему «Проблема выбора профессии и дальнейшее саморазвитие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делового общения</w:t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  <w:br/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2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3. Чтение и перевод (со словарем) деловых писем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деловых писем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4. Основы делового общения на иностранном языке. Чтение и перевод (со словарем) диалог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5. Правила ведения разговоров по телефону. Составление диалогов и перевод их на иностранный язык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евая игра «Звонок в компанию по поводу получения ответа на свое письмо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амостоятельная работа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1.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, трудоустройство и карьера</w:t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6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7. Чтение и перевод (со словарем) текстов по теме «Трудоустройство и карьера», «Интервью и собеседование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8. Заполнение анкеты-заявки о приеме на работу Составление резюме и портфолио для работодател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9. Деловая игра «Собеседование с работодателем в кадровом агентстве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диалогов и проведение ролевой игры по темам: «Личная встреча с работодателем», «Беседа претендента на вакансию по телефону», «Переписка в интернете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7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2. Тематический план и содержание учебной дисциплины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caps/>
                <w:sz w:val="28"/>
                <w:szCs w:val="28"/>
                <w:u w:val="single"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</w:rPr>
              <w:t xml:space="preserve">ностранный язы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3-й кур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фера деятельности специалиста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6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английского предложения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 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профессиональной направленности в различных видовременных формах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2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а профессиональной направленности в различных видовременных формах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 2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стого повествовательного пред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а (природные катастрофы, защита окружающей сред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7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9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  <w:br/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3. Введение новых лексических единиц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окружающей сред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4. Введение новых лексических единиц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тастрофа в Чернобыле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5. Введение новых лексических единиц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тастроф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26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тение и перевод (со словарем) текста «Основные природные катастрофы». Обсуждение и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7. Работа с текстом «Реагирование на экстренные ситуации». Обсуждение и ответы на вопросы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8. Введение новых лексических единиц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овные экстренные службы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9. Введение новых лексических единиц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торостепенные экстренные службы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30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тение и перевод (со словарем) текста «Использование экстренных номеров». Обсуждение и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офессиональное направление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72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я пожарной охраны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31. Введение новых лексических единиц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ervic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32. Подготовка и пересказ текста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thre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goal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firefighting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 33. Введение новых лексических единиц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refighter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34. Чтение и перевод (со словарем) текста «Ключевые навыки пожарных». Обсуждение и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 35. Введение новых лексических единиц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quirement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 36. Введение новых лексических единиц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жарная команда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тренировочных лексических и лексико-грамматических упражнени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37. Чтение и перевод (со словарем) текста «Великий пожар в Лондоне». Обсуждение и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8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2. Тематический план и содержание учебной дисциплины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caps/>
                <w:sz w:val="28"/>
                <w:szCs w:val="28"/>
                <w:u w:val="single"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</w:rPr>
              <w:t xml:space="preserve">ностранный язы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4-ый кур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ая техника и оборудование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-2.6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  <w:br/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38. Введение новых лексических единиц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жарные огнетушител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арно-спасательные инструменты Практическое занятие № 39. Чтение и перевод (со словарем) текстов по теме «Пожарное и спасательное оборудование»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0. Составление и перевод на иностранный язык диалогов (командная работа) на тему «Подбор по технической документации оборудования для работы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41. Чтение и перевод (со словарем) текстов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профилактика», «Противопожарная безопасность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2. Составление и перевод на иностранный язык диалогов (командная работа) на тему «Подбор по технической документации оборудования/станка для работы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43. Введение новых лексических единиц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евая одежда пожарного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44. Введение новых лексических единиц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лассификация пожаров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Фразы, речевые обороты и выражения. Фонетическая отработка и выполнение тренировочных лексических и лексико-грамматических упражн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и охрана труда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  <w:br/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5.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Фразы, речевые обороты и выражения. Фонетическая отработка. Введение новых лексических единиц по теме занятия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6. Чтение и перевод (со словарем) текстов по теме «Техника безопасности и охрана труда»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7. Работа с текстом: World Skills International Health and Safety documentation (документация по технике безопасности) (чтение, перевод, ответы на вопросы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8. «Safety first /Безопасность превыше всего». Дискуссия по требованиям техники безопасности на мировых чемпионатах World Skills International по профессиональным компетен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тандартных и нестандартных профессиональных ситуаций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9. Введение новых лексических единиц по теме занятия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quireme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0. Подготовка и перевод на иностранный язык текст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e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ec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artme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1. Деловая игра «Обоснование несоответствия рабочего места требованиям охраны труда и поиск выхода из ситуации в условиях дефицита языковых средств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ающихся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5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развитие в профессии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2. Перевод на иностранный язык рассказ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ofessiona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rain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refighter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3. Чтение и перевод (со словарем) текстов по теме «Профессиональный рост и самосовершенствование в профессиональной деятельности». Ответы на вопросы в форме дискусс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межуточная аттестация         (дифференцированный зачет)            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</w:rPr>
              <w:t>Все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0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                     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70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18465</wp:posOffset>
                </wp:positionH>
                <wp:positionV relativeFrom="paragraph">
                  <wp:posOffset>-3428365</wp:posOffset>
                </wp:positionV>
                <wp:extent cx="205740" cy="213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.85pt;mso-wrap-distance-left:9pt;mso-wrap-distance-right:9pt;mso-wrap-distance-top:0pt;mso-wrap-distance-bottom:0pt;margin-top:-269.95pt;mso-position-vertical-relative:text;margin-left:-32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7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aps/>
          <w:sz w:val="28"/>
          <w:szCs w:val="28"/>
        </w:rPr>
        <w:t>. условия реализации УЧЕБНОЙ дисциплины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бинет «</w:t>
      </w:r>
      <w:r>
        <w:rPr>
          <w:rFonts w:cs="Times New Roman" w:ascii="Times New Roman" w:hAnsi="Times New Roman"/>
          <w:b/>
          <w:sz w:val="28"/>
          <w:szCs w:val="28"/>
        </w:rPr>
        <w:t>Иностранный язык в профессиональ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  <w:tab w:val="left" w:pos="426" w:leader="none"/>
          <w:tab w:val="left" w:pos="993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  <w:tab w:val="left" w:pos="426" w:leader="none"/>
          <w:tab w:val="left" w:pos="993" w:leader="none"/>
        </w:tabs>
        <w:spacing w:lineRule="auto" w:line="25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аборы плака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  <w:tab w:val="left" w:pos="426" w:leader="none"/>
          <w:tab w:val="left" w:pos="993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даточные учебные материалы по иностранному язы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мплект словарей по иностранному язы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монстрационные пособия по иностранному язы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даточные карточки по иностранному язы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лектронные средства обучения/Интерактивные пособия / Онлайн курсы (по предметной области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13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учебно-методических материалов для </w:t>
      </w:r>
      <w:r>
        <w:rPr>
          <w:rFonts w:cs="Times New Roman" w:ascii="Times New Roman" w:hAnsi="Times New Roman"/>
          <w:bCs/>
          <w:sz w:val="28"/>
          <w:szCs w:val="28"/>
        </w:rPr>
        <w:t>обучающихся и преподавате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е обеспечение для организации сетевого взаимодействия и контроля рабочих мест учащихся с возможностью обучения иностранным язык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ушники с микрофон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 </w:t>
        <w:br/>
        <w:t xml:space="preserve">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ые печатные издания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лова Е.В., Козлов М.В. Английский язык в профессиональной сфере: учебное пособие для образовательных организаций пожарно-технического профиля / Е.В. Орлова, М.В. Козлов – Москва: КУРС, 2020 – 188 с (среднее профессиональное образование). ISBN 978-5-907228-72-6.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лова Е.В. Английский язык в профессиональной сфере: учебно-ориентированный словарь для образовательных организаций пожарно-технического профиля / Е.В. Орлова – Москва: КУРС, 2020 – 312 с. (среднее профессиональное образование) - ISBN 978-5-907228-71-9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Кузьменкова, Ю. Б. Английский язык. Основы разговорной практики учебник для СПО / Ю. Б. Кузьменкова, А. П. Кузьменков. — Санкт-Петербург : Лань, 2021. — 184 с. — ISBN 978-5-8114-7946-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Малецкая, О. П. Английский язык : учебное пособие для СПО / О. П. Малецкая, И. М. Селевина. — 2-е изд., стер. — Санкт-Петербург : Лань, 2021. — 136 с. — ISBN 978-5-8114-8057-9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Карпова, Т.А. English for Colleges = Английский язык для колледжей. Практикум + еПриложение : тесты : учебно-практическое пособие / Карпова Т.А., Восковская А.С., Мельничук М.В. — Москва : КноРус, 2020. — 286 с. — (СПО). — ISBN 978-5-406-07527-2. — Текст: непосредственны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хан, О. В.  Английский язык для технических специальностей : учебное пособие для среднего профессионального образования / О. В. Кохан. — 2-е изд., испр. и доп. — Москва : Юрайт, 2019. — 226 с. — (Профессиональное образование). — ISBN 978-5-534-08983-7. — Текст : непосредственный.</w:t>
      </w:r>
    </w:p>
    <w:p>
      <w:pPr>
        <w:pStyle w:val="Normal"/>
        <w:suppressAutoHyphens w:val="true"/>
        <w:spacing w:lineRule="auto" w:line="360" w:before="0" w:after="0"/>
        <w:ind w:left="7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09"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2"/>
          <w:numId w:val="5"/>
        </w:numPr>
        <w:suppressAutoHyphens w:val="true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лектронные изд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вдокимова-Царенко, Э. П. Практическая грамматика английского языка в закономерностях (с тестами, упражнениями и ключами к ним) : учебное пособие для СПО / Э. П. Евдокимова-Царенко. — 3-е изд., стер. — Санкт-Петербург : Лань, 2022. — 348 с. — ISBN 978-5-8114-9459-0. — Текст : электронный // Лань : электронно-библиотечная система. —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.lanbook.com/book/1954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24.02.2022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зьменкова, Ю. Б. Английский язык. Основы разговорной практики : учебник для СПО / Ю. Б. Кузьменкова, А. П. Кузьменков. — Санкт-Петербург : Лань, 2021. — 184 с. — ISBN 978-5-8114-7946-7. — Текст : электронный // Лань : электронно-библиотечная система. —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.lanbook.com/book/1780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24.02.2022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ецкая, О. П. Английский язык : учебное пособие для СПО / О. П. Малецкая, И. М. Селевина. — 2-е изд., стер. — Санкт-Петербург : Лань, 2021. — 136 с. — ISBN 978-5-8114-8057-9. — Текст : электронный // Лань : электронно-библиотечная система. —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.lanbook.com/book/1714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24.02.2022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еловская, Н. Г. Английский язык для направления «Экология и природопользование». English for specialization «Environmental problems of nature resources use» : учебное пособие / Н. Г. Веселовская, Ю. В. Ефтина. — 3-е изд., стер. — Санкт-Петербург : Лань, 2020. — 216 с. — ISBN 978-5-8114-5035-0. — Текст : электронный // Лань : электронно-библиотечная система. —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.lanbook.com/book/1310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24.02.2022). — Режим доступа: для авториз. пользова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Кохан, О. В.  Английский язык для технических специальностей : учебное пособие для среднего профессионального образования / О. В. Кохан. — 2-е изд., испр. и доп. — Москва : Издательство Юрайт, 2019. — 226 с. — (Профессиональное образование). — ISBN 978-5-534-08983-7. — URL: https://urait.ru/bcode/437135 (дата обращения: 23.08.2021). — </w:t>
      </w:r>
      <w:bookmarkStart w:id="0" w:name="_Hlk80698662"/>
      <w:r>
        <w:rPr>
          <w:rFonts w:cs="Times New Roman" w:ascii="Times New Roman" w:hAnsi="Times New Roman"/>
          <w:sz w:val="28"/>
          <w:szCs w:val="28"/>
        </w:rPr>
        <w:t>Режим доступа: Электронно-библиотечная система Юрайт. - Текст : электрон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6. Кузьменкова, Ю. Б.  Английский язык для технических колледжей (A1) : учебное пособие для среднего профессионального образования / Ю. Б. Кузьменкова. </w:t>
      </w:r>
      <w:bookmarkStart w:id="1" w:name="_Hlk80698652"/>
      <w:r>
        <w:rPr>
          <w:rFonts w:cs="Times New Roman" w:ascii="Times New Roman" w:hAnsi="Times New Roman"/>
          <w:sz w:val="28"/>
          <w:szCs w:val="28"/>
        </w:rPr>
        <w:t>—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Москва : Издательство Юрайт, 2021. — 207 с. — (Профессиональное образование). — ISBN 978-5-534-12346-3. — URL: https://urait.ru/bcode/475659 (дата обращения: 23.08.2021). </w:t>
      </w:r>
      <w:bookmarkStart w:id="2" w:name="_Hlk80699061"/>
      <w:r>
        <w:rPr>
          <w:rFonts w:cs="Times New Roman" w:ascii="Times New Roman" w:hAnsi="Times New Roman"/>
          <w:sz w:val="28"/>
          <w:szCs w:val="28"/>
        </w:rPr>
        <w:t>—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Режим доступа: Электронно-библиотечная система Юрайт. - Текст : электрон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Литвинская, С. С. Английский язык для технических специальностей : учебное пособие / С. С. Литвинская. — Москва : ИНФРА-М, 2020. — 252 c. — (Среднее профессиональное образование). - ISBN 978-5-16-014535-8. </w:t>
      </w:r>
      <w:bookmarkStart w:id="3" w:name="_Hlk80699082"/>
      <w:r>
        <w:rPr>
          <w:rFonts w:cs="Times New Roman" w:ascii="Times New Roman" w:hAnsi="Times New Roman"/>
          <w:sz w:val="28"/>
          <w:szCs w:val="28"/>
        </w:rPr>
        <w:t xml:space="preserve">- URL: </w:t>
      </w:r>
      <w:bookmarkEnd w:id="3"/>
      <w:r>
        <w:rPr>
          <w:rFonts w:cs="Times New Roman" w:ascii="Times New Roman" w:hAnsi="Times New Roman"/>
          <w:sz w:val="28"/>
          <w:szCs w:val="28"/>
        </w:rPr>
        <w:t>https://znanium.com/catalog/product/989248 (дата обращения: 19.08.2021). — Режим доступа: по подписке. — Текст : электронный.</w:t>
      </w:r>
    </w:p>
    <w:p>
      <w:pPr>
        <w:pStyle w:val="Style23"/>
        <w:numPr>
          <w:ilvl w:val="2"/>
          <w:numId w:val="5"/>
        </w:numPr>
        <w:spacing w:lineRule="auto" w:line="360" w:before="0" w:after="0"/>
        <w:ind w:left="1789" w:hanging="10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 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12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роект Английский язык онлайн - Native English: сайт.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— </w:t>
      </w:r>
      <w:bookmarkStart w:id="4" w:name="_Hlk80699500"/>
      <w:r>
        <w:rPr>
          <w:rFonts w:eastAsia="Calibri" w:cs="Times New Roman" w:ascii="Times New Roman" w:hAnsi="Times New Roman"/>
          <w:sz w:val="28"/>
          <w:szCs w:val="28"/>
        </w:rPr>
        <w:t>URL: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bookmarkEnd w:id="4"/>
      <w:r>
        <w:rPr>
          <w:rFonts w:eastAsia="Calibri" w:cs="Times New Roman" w:ascii="Times New Roman" w:hAnsi="Times New Roman"/>
          <w:sz w:val="28"/>
          <w:szCs w:val="28"/>
        </w:rPr>
        <w:t xml:space="preserve">https://engv.ru/category/grammar/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ата обращения: 23.11.2021)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eastAsia="Calibri" w:cs="Times New Roman" w:ascii="Times New Roman" w:hAnsi="Times New Roman"/>
          <w:sz w:val="28"/>
          <w:szCs w:val="28"/>
        </w:rPr>
        <w:t>Текст : электронный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120" w:after="0"/>
        <w:ind w:left="0" w:right="-1" w:firstLine="709"/>
        <w:contextualSpacing/>
        <w:jc w:val="both"/>
        <w:rPr/>
      </w:pPr>
      <w:hyperlink r:id="rId7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Кузнецова, Т. С. Английский язык. Устная речь. Практикум : учебное пособие для СПО /</w:t>
        </w:r>
      </w:hyperlink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 xml:space="preserve"> Т. С. Кузнецова. — 2-е изд. — Саратов, Екатеринбург : Профобразование, Уральский федеральный университет, 2019. — 267 c. — ISBN 978-5-4488-0457-1, 978-5-7996-2846-8. — Текст : электронный // Электронный ресурс цифровой образовательной среды СПО PROFобразование : [сайт]. — URL: </w:t>
        </w:r>
      </w:hyperlink>
      <w:hyperlink r:id="rId9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https://profspo.ru/books/87787(дата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обращения 31.01.2022)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120" w:after="0"/>
        <w:ind w:left="0" w:right="-1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формационно-образовательный портал по английскому языку Study.ru</w:t>
      </w:r>
      <w:r>
        <w:rPr>
          <w:rFonts w:eastAsia="Calibri" w:cs="Times New Roman" w:ascii="Times New Roman" w:hAnsi="Times New Roman"/>
          <w:sz w:val="28"/>
          <w:szCs w:val="28"/>
        </w:rPr>
        <w:t>: сайт. — URL: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563C1"/>
            <w:sz w:val="28"/>
            <w:szCs w:val="28"/>
            <w:u w:val="single"/>
          </w:rPr>
          <w:t>https://</w:t>
        </w:r>
        <w:r>
          <w:rPr>
            <w:rStyle w:val="InternetLink"/>
            <w:rFonts w:eastAsia="Calibri" w:cs="Times New Roman" w:ascii="Times New Roman" w:hAnsi="Times New Roman"/>
            <w:bCs/>
            <w:color w:val="0563C1"/>
            <w:sz w:val="28"/>
            <w:szCs w:val="28"/>
            <w:u w:val="single"/>
          </w:rPr>
          <w:t>www.mystudy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— (дата обращения: 23.11.2021)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eastAsia="Calibri" w:cs="Times New Roman" w:ascii="Times New Roman" w:hAnsi="Times New Roman"/>
          <w:sz w:val="28"/>
          <w:szCs w:val="28"/>
        </w:rPr>
        <w:t>Текст : электрон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Шматкова, Л. Англо-русский тематический словарь : учебно-практическое пособие для спо / Л. Шматкова. — Санкт-Петербург : Лань, 2021. — 260 с. — ISBN 978-5-8114-8511-6. — Текст : электронный // Лань : электронно-библиотечная система. — URL: </w:t>
      </w:r>
      <w:hyperlink r:id="rId11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https://e.lanbook.com/book/183209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 (дата обращения: 24.02.2022). — Режим доступа: для авториз. пользователей.</w:t>
      </w:r>
    </w:p>
    <w:p>
      <w:pPr>
        <w:pStyle w:val="Normal"/>
        <w:suppressAutoHyphens w:val="tru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bCs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  <w:lang w:val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aps/>
          <w:sz w:val="28"/>
          <w:szCs w:val="28"/>
        </w:rPr>
        <w:t xml:space="preserve">. Контроль и оценка результатов освоения УЧЕБНОЙ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aps/>
          <w:sz w:val="28"/>
          <w:szCs w:val="28"/>
        </w:rPr>
        <w:t>Дисциплины</w:t>
      </w:r>
    </w:p>
    <w:p>
      <w:pPr>
        <w:pStyle w:val="Normal"/>
        <w:spacing w:before="0" w:after="200"/>
        <w:ind w:right="-1" w:hanging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508"/>
        <w:gridCol w:w="3440"/>
        <w:gridCol w:w="2406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сический и граммат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сический и грамматический минимум, необходимый для чтения и перевода текстов профессиональной направленности (со словарем)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употребительные глаголы (общ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речевого этикета и социокультурные нормы общения на иностранном языке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ы и виды устной и письменной коммуникации на иностранном языке при межличностном и межкультурном взаимодейств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лексическим и грамматическим минимумом, относящимся к описанию предметов, средств и процессов профессиональной деятельности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лексическим и грамматическим минимумом, необходимым для чтения и перевода текстов профессиональной направленности (со словарем)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при употреблении глаголов (общая и профессиональная лексика)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правил чтения текстов профессиональной направленности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способность построения простых и сложных предложений на профессиональные темы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правил речевого этикета и социокультурных норм общения на иностранном языке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форм и видов устной и письменной коммуникации на иностранном языке при межличностном и межкультурном взаимодейств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сьменный и устный опрос. Тестирова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скуссия. Выполнение упражнений. Составление диалог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диалогах, ролевых иг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ие задания по работе с информацией, документами, профессиональной литературой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ть общий смысл четко произнесенных высказываний на общие и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простые связные сообщения на общие или интересующи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водить иностранные тексты профессионально направленности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 словарем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ует в коллективе, принимает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нимает общий смысл четк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несенных высказываний на общие и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ет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ет простые связные сообщения на общие или интересующи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ает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водит иностранные тексты профессионально направленности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 словарем);</w:t>
            </w:r>
          </w:p>
          <w:p>
            <w:pPr>
              <w:pStyle w:val="Normal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ершенствует устную и письменную речь, пополняет словарный запас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скуссия. Выполнение упражнений. Составление диалог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диалогах, ролевых иг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ие задания по работе с информацией, документами, профессиональной литературой</w:t>
            </w:r>
          </w:p>
        </w:tc>
      </w:tr>
    </w:tbl>
    <w:p>
      <w:pPr>
        <w:pStyle w:val="Style23"/>
        <w:ind w:left="0" w:right="-1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1701" w:right="85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69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72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6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9" w:hanging="510"/>
      </w:pPr>
      <w:rPr>
        <w:rFonts w:eastAsia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bCs w:val="false"/>
      <w:sz w:val="28"/>
      <w:szCs w:val="28"/>
    </w:rPr>
  </w:style>
  <w:style w:type="character" w:styleId="WW8Num2z0">
    <w:name w:val="WW8Num2z0"/>
    <w:qFormat/>
    <w:rPr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  <w:u w:val="none"/>
    </w:rPr>
  </w:style>
  <w:style w:type="character" w:styleId="WW8Num32z3">
    <w:name w:val="WW8Num32z3"/>
    <w:qFormat/>
    <w:rPr>
      <w:b w:val="false"/>
      <w:strike w:val="false"/>
      <w:dstrike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Style11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Calibri" w:hAnsi="Calibri" w:eastAsia="Times New Roman" w:cs="Calibri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8">
    <w:name w:val="Основной текст с отступом Знак"/>
    <w:basedOn w:val="Style10"/>
    <w:qFormat/>
    <w:rPr/>
  </w:style>
  <w:style w:type="character" w:styleId="22">
    <w:name w:val="Основной текст с отступом 2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 w:before="0" w:after="0"/>
      <w:ind w:left="1429" w:hanging="0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4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Cambria"/>
      <w:color w:val="365F91"/>
      <w:kern w:val="0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Письмо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lineRule="auto" w:line="360" w:before="280" w:after="280"/>
      <w:ind w:firstLine="200"/>
      <w:jc w:val="both"/>
    </w:pPr>
    <w:rPr>
      <w:rFonts w:ascii="Tahoma" w:hAnsi="Tahoma" w:eastAsia="Times New Roman" w:cs="Tahoma"/>
      <w:color w:val="000000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.lanbook.com/book/195474" TargetMode="External"/><Relationship Id="rId4" Type="http://schemas.openxmlformats.org/officeDocument/2006/relationships/hyperlink" Target="https://e.lanbook.com/book/178059" TargetMode="External"/><Relationship Id="rId5" Type="http://schemas.openxmlformats.org/officeDocument/2006/relationships/hyperlink" Target="https://e.lanbook.com/book/171416" TargetMode="External"/><Relationship Id="rId6" Type="http://schemas.openxmlformats.org/officeDocument/2006/relationships/hyperlink" Target="https://e.lanbook.com/book/131051" TargetMode="External"/><Relationship Id="rId7" Type="http://schemas.openxmlformats.org/officeDocument/2006/relationships/hyperlink" Target="https://profspo.ru/books/104910" TargetMode="External"/><Relationship Id="rId8" Type="http://schemas.openxmlformats.org/officeDocument/2006/relationships/hyperlink" Target="https://profspo.ru/books/104910" TargetMode="External"/><Relationship Id="rId9" Type="http://schemas.openxmlformats.org/officeDocument/2006/relationships/hyperlink" Target="https://profspo.ru/books/87787(&#1076;&#1072;&#1090;&#1072;" TargetMode="External"/><Relationship Id="rId10" Type="http://schemas.openxmlformats.org/officeDocument/2006/relationships/hyperlink" Target="https://www.mystudy.ru/" TargetMode="External"/><Relationship Id="rId11" Type="http://schemas.openxmlformats.org/officeDocument/2006/relationships/hyperlink" Target="https://e.lanbook.com/book/183209" TargetMode="Externa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02:00Z</dcterms:created>
  <dc:creator>1</dc:creator>
  <dc:description/>
  <cp:keywords/>
  <dc:language>en-US</dc:language>
  <cp:lastModifiedBy>RePack by SPecialiST</cp:lastModifiedBy>
  <cp:lastPrinted>2015-06-08T21:29:00Z</cp:lastPrinted>
  <dcterms:modified xsi:type="dcterms:W3CDTF">2023-02-18T16:47:00Z</dcterms:modified>
  <cp:revision>42</cp:revision>
  <dc:subject/>
  <dc:title/>
</cp:coreProperties>
</file>