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конспек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уемый педагог </w:t>
      </w:r>
      <w:r>
        <w:rPr>
          <w:rFonts w:cs="Times New Roman" w:ascii="Times New Roman" w:hAnsi="Times New Roman"/>
          <w:sz w:val="28"/>
          <w:szCs w:val="28"/>
        </w:rPr>
        <w:t>(ФИО)   Володина Е.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: 311С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HOBBY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</w:t>
      </w:r>
      <w:r>
        <w:rPr>
          <w:rFonts w:cs="Times New Roman" w:ascii="Times New Roman" w:hAnsi="Times New Roman"/>
          <w:bCs/>
          <w:sz w:val="28"/>
          <w:szCs w:val="28"/>
        </w:rPr>
        <w:t>Урок «открытия» нов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, 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технология критического мышления  (таблица «Знаю-Хочу знать-Узнал», групповая мозговая атака, ключевые термины, дискуссия); здоровьесберегающие технологии (личностно-ориентированные: дифференциация и индивидуализация, педагогика сотрудничества)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дактическая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цель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условия для открытия новых знаний по теме;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здать условия для  </w:t>
      </w:r>
      <w:r>
        <w:rPr>
          <w:rFonts w:cs="Times New Roman" w:ascii="Times New Roman" w:hAnsi="Times New Roman"/>
          <w:sz w:val="28"/>
          <w:szCs w:val="28"/>
        </w:rPr>
        <w:t>формирования у учащихся умений реализации новых способов действи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тельная цел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расширение лингвистических знаний по предмету  за счет включения в нее новых эле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формировать бережное и ответственное отношение к физическому и психологическому здоровью, формировать умение выражать собственное мнение и запрашивать информацию у собесед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самостоятельно определять цели и план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родуктивно общаться и взаимодействовать в процессе совмес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ясно и точно излагать свою точку зрения, используя адекватные языковые сред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лексику по теме «Увлечения» в монологических и диалогических высказыва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языковую догад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речь учащихся и учителя с общим пониманием смыс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но произносить слова в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логические связи в печатном тексте и тексте, воспринимаемом на сл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группы</w:t>
      </w:r>
      <w:r>
        <w:rPr>
          <w:rFonts w:cs="Times New Roman" w:ascii="Times New Roman" w:hAnsi="Times New Roman"/>
          <w:sz w:val="28"/>
          <w:szCs w:val="28"/>
        </w:rPr>
        <w:t>. В группе обучается 24 человека: есть студенты как с высоким уровнем владения английским языком (2-3 человека), так и со средним и низким (5-6 человек).Группа с устойчивым вниманием и высокой мотивацией к изучению иностранного языка, однако, есть некоторые студенты,  которые часто отвлекаются, что  приводит к нарушению дисциплины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проектор, компьютер, карточки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5"/>
        <w:gridCol w:w="2409"/>
        <w:gridCol w:w="4111"/>
        <w:gridCol w:w="3827"/>
        <w:gridCol w:w="1394"/>
        <w:gridCol w:w="1144"/>
      </w:tblGrid>
      <w:tr>
        <w:trPr>
          <w:trHeight w:val="16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, врем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-вень плани-руемого 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, предметные учебные дей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взаимодействия, методы и приемы</w:t>
            </w:r>
          </w:p>
          <w:p>
            <w:pPr>
              <w:pStyle w:val="Normal"/>
              <w:spacing w:lineRule="auto" w:line="240" w:before="0" w:after="0"/>
              <w:ind w:left="-3"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 чания</w:t>
            </w:r>
          </w:p>
        </w:tc>
      </w:tr>
      <w:tr>
        <w:trPr>
          <w:trHeight w:val="28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дия вызова</w:t>
            </w:r>
          </w:p>
          <w:p>
            <w:pPr>
              <w:pStyle w:val="Style31"/>
              <w:widowControl/>
              <w:spacing w:lineRule="auto" w:line="240"/>
              <w:ind w:left="0" w:right="0" w:firstLine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Style w:val="FontStyle34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мотивации (самоопределения) к учеб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тап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актуализации и пробного учебного действ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выявления места и причины затруд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 xml:space="preserve">построения проекта выхода из затрудн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дия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тап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реализации построенного проек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>6.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Этап первичного закрепления с проговариванием во внешней ре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 xml:space="preserve">7.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Этап самостоятельной работы с самопроверкой по эталон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>8.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Этап включения в систему знаний и повтор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адия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рефлексии учебной деятельности на урок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en-US"/>
              </w:rPr>
              <w:t>- Hello, dear friends. I’m glad to see you at our lesson. Sit down. Today we have an unusual lesson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Look on the screen and  what do these pictures have in common?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464646"/>
                <w:sz w:val="23"/>
                <w:szCs w:val="23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настраиваются на активную работу на уро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 сопоставляют предложенные фо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2  </w:t>
            </w:r>
          </w:p>
        </w:tc>
      </w:tr>
      <w:tr>
        <w:trPr>
          <w:trHeight w:val="3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речи на слу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поставленные вопросы; инициативное сотрудничество в поиске и вы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учебны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ние познавательной цел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огически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заимодействовать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огические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лемы, построение логической цепи рассуждений, доказательство, выдвижение гипотез и их обоснование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ое сотрудничество в поиске и вы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заимодействовать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ановк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 и коррекция ответов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троить высказывание, поиск информации; рефлексия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учебного сотрудничества, разрешение конфликтов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; умение строить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двести ито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2. -Listen “Nicky knits Nixon’s knickers”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et’s pronounce the tongue – twis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does N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o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What do you like doing being out of the college?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n groups of 4 make a sentence about people and the following activities that you have in cards using the words on the screen. Do you remember them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Little children/rea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Old people / play computer gam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Many teenagers/ play footbal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Some women/ gard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A lot of men/ k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 Many girls/ dan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Match with the examp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do these words express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as it difficult to make sentences? Why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 - So, what are we going to talk about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What do we already know about hobbies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do you want/need to learn else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How can we learn new words? And phrases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Let’s divide in groups of 4. Look at the word clouds and find as many words as possibl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by ex.1 p.30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Call and remind us the meaning of the words that you have found. Don’t repeat the words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Once again let’s remember the meaning of some new words.</w:t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Find ex.1 p.30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in your copies. 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Repeat all the words after me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Do you remember how to collocate the words with Do/Play/Go? </w:t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The only exception is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do gardening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I’ll call sentences, if they are correct – you should repeat, if not – keep silence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1. A shy boy likes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laying board games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.+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2. A brave man hates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playing gardening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.-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3. An active girl likes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doing fishing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.-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4. An adventurous boy is keen on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going snowboarding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.+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5. A sociable girl enjoys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doing aerobics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.+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What have we done it for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6.So, remember, which verbs help us express our preference? What is the form of the following verb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57480</wp:posOffset>
                      </wp:positionV>
                      <wp:extent cx="248285" cy="2711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71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5.35pt;margin-top:12.4pt;width:19.5pt;height:21.3pt;mso-wrap-style:none;v-text-anchor:middle" type="_x0000_t96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0165</wp:posOffset>
                      </wp:positionV>
                      <wp:extent cx="158115" cy="767715"/>
                      <wp:effectExtent l="571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767880"/>
                              </a:xfrm>
                              <a:custGeom>
                                <a:avLst/>
                                <a:gdLst>
                                  <a:gd name="textAreaLeft" fmla="*/ 0 w 89640"/>
                                  <a:gd name="textAreaRight" fmla="*/ 32400 w 89640"/>
                                  <a:gd name="textAreaTop" fmla="*/ 11160 h 435240"/>
                                  <a:gd name="textAreaBottom" fmla="*/ 424080 h 43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3.1pt;margin-top:3.95pt;width:12.4pt;height:60.4pt;mso-wrap-style:none;v-text-anchor:middle" type="_x0000_t88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       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V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vertAlign w:val="subscript"/>
                <w:lang w:val="en-US"/>
              </w:rPr>
              <w:t>1 (s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     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like             V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vertAlign w:val="subscript"/>
                <w:lang w:val="en-US"/>
              </w:rPr>
              <w:t>ing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    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enjoy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to be keen on</w:t>
            </w:r>
          </w:p>
          <w:p>
            <w:pPr>
              <w:pStyle w:val="Normal"/>
              <w:spacing w:before="0" w:after="0"/>
              <w:rPr>
                <w:rFonts w:cs="Times New Roman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would rather +V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What kind of teenagers like playing football? 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Right you are “Active teenagers like playing football”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Study the adjectives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n ex.2 p.30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. What are the new ones? Let’s learn them.</w:t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In groups of 4 take the cards and write sentences by the model on the sreen.</w:t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1. – like/garden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- enjoy/archery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2. – prefer/fis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- hate/football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3. -is keen on / skydiving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- dislike / martial arts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4. – love/tennis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- can’t stand / aerobics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5. – like / board games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- enjoy / white-water rafting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6.-  not really like/snowboarding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-love / tennis</w:t>
            </w:r>
          </w:p>
          <w:p>
            <w:pPr>
              <w:pStyle w:val="Normal"/>
              <w:spacing w:before="0" w:after="0"/>
              <w:rPr>
                <w:rFonts w:cs="Times New Roman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Report the sentences you’ve made. The following group checks.</w:t>
            </w:r>
          </w:p>
          <w:p>
            <w:pPr>
              <w:pStyle w:val="Normal"/>
              <w:spacing w:before="0" w:after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765810</wp:posOffset>
                      </wp:positionV>
                      <wp:extent cx="248285" cy="2711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71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4pt;margin-top:60.3pt;width:19.5pt;height:21.3pt;mso-wrap-style:none;v-text-anchor:middle" type="_x0000_t96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And how can you ask a person about a hobby? Look on the screen, remember the rule of forming questions and make a scheme</w:t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6830</wp:posOffset>
                      </wp:positionV>
                      <wp:extent cx="248285" cy="2711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71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4pt;margin-top:2.9pt;width:19.5pt;height:21.3pt;mso-wrap-style:none;v-text-anchor:middle" type="_x0000_t96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Do/Does           V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+V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vertAlign w:val="subscript"/>
                <w:lang w:val="en-US"/>
              </w:rPr>
              <w:t>ing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?             V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vertAlign w:val="subscript"/>
                <w:lang w:val="en-US"/>
              </w:rPr>
              <w:t>1(s)</w:t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Would            rather+V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Study the box with possible answers in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ex.3 p.30. Pronounce after me.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What have we done it for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7. Prepare 2 questions for your partner. Be ready to answer her question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Ask each other in pairs and answer the questions in return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Check the answers by the scheme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8. So, will you be able to ask and answer about  hobbies?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Great! Please, find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ex.4 (a) p. 30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and look through the phrases. Are there any unknown phrases or words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Guess what the conversation of 2 friends could be abou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Let us check who was right. Find the conversation. So, what is it about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Look though it and fill in the gaps with the phrases. Please, work in groups again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Now, listen to the conversation and check if you were righ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So, please, help me note the right answers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Let us read this conversation by phras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Let’s read it again with the recording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o, act this conversation out in pairs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, good job!!! Do you think you are ready to make your own conversation? It will wait us ahead!</w:t>
            </w:r>
          </w:p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9.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 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Let’s remember what we wanted to know?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What have we learnt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 home task is writing 5 sentences about your hobbies using different words and phras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 for the lesson. You may be free. Good bye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слушают скороговорку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ят ее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об увлечении Ник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вспоминают слова, связанные с темой «Увлечения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в группах строят высказывания об отношении человека к данным видам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 озвучивают варианты ответов, сверяя с образцом на слайде. Отвечают на вопрос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hobbi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студентов фиксируются на слай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имерные ответы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tiviti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hras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ferenc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ll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bou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tiviti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пособы получения нового знани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ищут слов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слова и называют перевод знакомых сло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гадываются о значении новых сло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отрабатывают произношение новых сло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называют ранее изученное правило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повторяют правильно построенные предложени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называют глаголы отношения, вспоминают правил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предлагают варианты прилагательных характера человек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 вспоминают прилагательны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составляют предлож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зачитывают предложения. Последующая группа проверяет правильность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 вспоминают грамматическое правило построения вопросов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отрабатывают произношение предполагаемых ответов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ться отвечать на вопросы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ятся спрашивать и отвечать на заданные реч. партнером вопросы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ют и отвечают в парах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ответы друг друга по схемам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просматривают фразы из диалога и высказывают свои предположения, о чем он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вои предположения, читая диало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пропуски предложенными фразам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диалог и проверяют правильность своих отв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фразы диалога в нужном поряд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запись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еще раз с запись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диалог в парах по рол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студентов, подводят итог уро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омашнего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за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ключевых термин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до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ко с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редугадывания содержания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таблица «знаю- хочу знать –узнал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3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4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вариантов п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5 с тем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white-water rafting, skydiving, archery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Do/play/go + excep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-ки по упр.2 с 2-3 предлож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8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9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79"/>
        <w:gridCol w:w="4536"/>
        <w:gridCol w:w="4141"/>
      </w:tblGrid>
      <w:tr>
        <w:trPr/>
        <w:tc>
          <w:tcPr>
            <w:tcW w:w="1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анали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достижения планируемого результ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риск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ционн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Style w:val="FontStyle34"/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мотивации (самоопределения)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страиваются на работу на уро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 готовы к уро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опоздавш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астроения работат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лить всех учащихся на рабо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внимание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ую атмосферу для плодотворной работы</w:t>
            </w:r>
          </w:p>
        </w:tc>
      </w:tr>
      <w:tr>
        <w:trPr>
          <w:trHeight w:val="17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тап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актуализации и пробного учебного действ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новую информац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нимают расска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лекаютс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смысл непонятных слов, возможен перевод на русский язы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еакцией и удерживать внимани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выявления места и причины затруд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известные им с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нимают вопро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гут оформить фраз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ошибки при построении высказыва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смысл непонятных слов, возможен перевод на русский язы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чь сформулировать фразу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ремя корректировать, не исправлять незначительные ошибки, не мешающие пониманию основного содерж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 xml:space="preserve">построения проекта выхода из затруд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и задачи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гут сделать правильные вывод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ти на мыс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тделить главное от второстепен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направить мысль детей в нужное русл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тап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реализации построен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с опорой на рисунки, пытаясь понять 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нимают смысл содерж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лушают учит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ают рассказ учител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сти смысл непонятных слов, возможен перевод на русский язы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реакцией и удерживать внима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отмечать уместность или неуместность высказы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>6.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Этап первичного закрепления с проговариванием во внешней реч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строят высказы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ошибки при построении высказы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лушают одноклассников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ремя корректировать, не исправлять незначительные ошибки, не мешающие пониманию основного содерж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ть рядом с тем, кто отвлекает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 xml:space="preserve">7.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Этап самостоятельной работы с самопроверкой по этало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обсужд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яются оттого, что не получаетс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ываются выполнять задани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слабым ученика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елить на работ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>8.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 за учителем, пытаются запомнить сл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певают выполнять дви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яют дви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чивают вним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ть отстающих учеником взглядом, улыб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острять внимания на застенчивых учени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голос, делать движения утрирован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>9.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Этап включения в систему знаний и повт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зученный материа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ят значение новой лексической единиц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яются и не могут вспомнить грамматическое явл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гут сделать правильные выводы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ти на мыс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тделить главное от второстепенно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рефлексии учебной деятельности на урок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 урок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неправильные выводы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ь наводящие вопросы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935990" cy="18942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27" t="17667" r="24815" b="15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18649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27" t="17667" r="24815" b="15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3091815" cy="35109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527" t="17667" r="24815" b="15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6838" w:h="11906"/>
      <w:pgMar w:left="567" w:right="677" w:gutter="0" w:header="0" w:top="85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30" w:before="0" w:after="0"/>
      <w:ind w:left="0" w:right="0" w:firstLine="456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11:00Z</dcterms:created>
  <dc:creator>User</dc:creator>
  <dc:description/>
  <cp:keywords/>
  <dc:language>en-US</dc:language>
  <cp:lastModifiedBy>RePack by SPecialiST</cp:lastModifiedBy>
  <cp:lastPrinted>2017-03-27T19:57:00Z</cp:lastPrinted>
  <dcterms:modified xsi:type="dcterms:W3CDTF">2024-01-16T17:27:00Z</dcterms:modified>
  <cp:revision>2</cp:revision>
  <dc:subject/>
  <dc:title/>
</cp:coreProperties>
</file>