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Приложение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ideoscrip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 soon as I get home from school I start up my computer. First of all I log on to the Internet and go to “Odnoklassniki” to see if anyone has sent me any messages. Then I go to chat rooms and I can spend there the whole day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, I admit it; I am a computer-addict. Personally I don’t think it is a problem. I am too busy to go to any stupid seminars. I’ve got web-sites to check and e-mail to send. The Internet is a strange and wonderful place. You can find here huge amounts of information for school, work and just for fun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sides, I don’t want to waste time: while chatting online with my friends I search for some useful information for my school projects or read books online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don’t go anywhere except school, because I don’t have enough time. I never spend my free time out-of-doors, because all my friends live far from me and we spend our weekends together in the virtual world. It’s fun, you know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og on literally until I am physically unplugged by someone else. I can’t work or live without it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, sorry, I can’t go on talking to you: my friend from New York asks for help…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6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5">
    <w:name w:val="Нижний колонтитул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1">
    <w:name w:val="Выделенная цитата"/>
    <w:basedOn w:val="Normal"/>
    <w:next w:val="Normal"/>
    <w:qFormat/>
    <w:pP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16:00Z</dcterms:created>
  <dc:creator>александр</dc:creator>
  <dc:description/>
  <dc:language>en-US</dc:language>
  <cp:lastModifiedBy>Zver</cp:lastModifiedBy>
  <dcterms:modified xsi:type="dcterms:W3CDTF">2009-11-21T13:41:00Z</dcterms:modified>
  <cp:revision>10</cp:revision>
  <dc:subject/>
  <dc:title/>
</cp:coreProperties>
</file>