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18875659"/>
      <w:bookmarkEnd w:id="0"/>
      <w:r>
        <w:rPr>
          <w:rFonts w:cs="Times New Roman" w:ascii="Times New Roman" w:hAnsi="Times New Roman"/>
          <w:bCs/>
          <w:sz w:val="24"/>
          <w:szCs w:val="24"/>
        </w:rPr>
        <w:t>ДЕПАРТАМЕНТ СМОЛЕНСКОЙ ОБЛАСТИ ПО ОБРАЗОВАНИЮ И НАУ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ЛАСТНОЕ ГОСУДАРСТВЕННОЕ БЮДЖЕТНО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ЕССИОНАЛЬНОЕ ОБРАЗОВАТЕЛЬНОЕ УЧРЕЖДЕНИ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1" w:name="_Hlk118875659"/>
      <w:bookmarkStart w:id="2" w:name="_Hlk118875659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Г.02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ьности 20.02.04 Пожарная безопас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моле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20.02.04 Пожарная безопасность и с учетом примерной основной образовательной программы по специальности 20.02.04 Пожарная безопас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одина Е. К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Г.02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20.02.04 Пожарная безопасност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 20.02.04 Пожарная безопас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2, ОК 04,ОК 06, ОК 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, П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 ОК 04 ОК 05 ОК 09 ПК 1.1 - ПК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2.1 – ПК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3.1 – ПК 3.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заимодействовать в коллективе, принимать участие в диалогах на общие и профессиональные темы; применять различные формы и виды устной и письменной коммуникации на иностранном языке при межличностном и межкультурном взаимодейств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нимать общий смысл четко произнесенных высказываний на общие и базовые профессиональные тем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нимать тексты на базовые профессиональные тем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оставлять простые связные сообщения на общие или интересующие профессиональные тем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ереводить иностранные тексты профессиональной направленности (со словарем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совершенствовать устную и письменную речь, пополнять словарный зап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лексический и граммат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лексический и грамматический минимум, необходимый для чтения и перевода текстов профессиональной направленности (со словарем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щеупотребительные глаголы (общая и профессиональная лексика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авила чтения текстов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авила речевого этикета и социокультурные нормы общения на иностранном язык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86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6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без взаимодействия с преподав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225" w:hanging="322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форме зачета (4 и 6 семестр), дифференцированного зачета (8 семест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789" w:hanging="8505"/>
        <w:rPr/>
      </w:pPr>
      <w:r>
        <w:rPr>
          <w:rFonts w:cs="Times New Roman" w:ascii="Times New Roman" w:hAnsi="Times New Roman"/>
          <w:bCs w:val="false"/>
          <w:i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bCs w:val="false"/>
          <w:i/>
          <w:sz w:val="20"/>
          <w:szCs w:val="20"/>
        </w:rPr>
        <w:t xml:space="preserve">.2 </w:t>
      </w:r>
      <w:r>
        <w:rPr>
          <w:rFonts w:eastAsia="Times New Roman" w:cs="Times New Roman" w:ascii="Times New Roman" w:hAnsi="Times New Roman"/>
          <w:bCs w:val="false"/>
          <w:i/>
          <w:iCs/>
          <w:sz w:val="20"/>
          <w:szCs w:val="20"/>
        </w:rPr>
        <w:t xml:space="preserve">Тематический план и содержание учебной дисциплины </w:t>
      </w:r>
      <w:r>
        <w:rPr>
          <w:rFonts w:cs="Times New Roman" w:ascii="Times New Roman" w:hAnsi="Times New Roman"/>
          <w:bCs w:val="false"/>
          <w:i/>
          <w:sz w:val="20"/>
          <w:szCs w:val="20"/>
          <w:lang w:val="ru-RU"/>
        </w:rPr>
        <w:t xml:space="preserve">СГ.02 </w:t>
      </w:r>
      <w:r>
        <w:rPr>
          <w:rFonts w:cs="Times New Roman" w:ascii="Times New Roman" w:hAnsi="Times New Roman"/>
          <w:bCs w:val="false"/>
          <w:i/>
          <w:sz w:val="20"/>
          <w:szCs w:val="20"/>
        </w:rPr>
        <w:t>Иностранный язык в профессиональной деятельности</w:t>
      </w:r>
      <w:r>
        <w:rPr/>
        <w:tab/>
        <w:tab/>
        <w:tab/>
      </w:r>
    </w:p>
    <w:tbl>
      <w:tblPr>
        <w:tblW w:w="1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947"/>
        <w:gridCol w:w="1641"/>
        <w:gridCol w:w="1901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е занятия (лабораторные и практические работы),  самостоятельная работа, курсовая работа (проект) 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профессиональной деятельности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Страна изучаемого языка, ее культура и обычаи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 Диалог-дискуссия по теме «Иностранный язык как средство международного общения в современном мир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Самостоятельное чтение и перевод (со словарем) текстов по теме «Культура, достопримечательности и обычаи страны изучаемого языка». Ответы на вопросы по текс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Роль образования в современном мире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Самостоятельное чтение и перевод (со словарем) текстов по теме «Система образования в России». Ответы на вопросы по текс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Самостоятельное чтение и перевод (со словарем) текста по теме «Система образования в стране изучаемого языка». Ответы на вопросы по текс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Подготовка и пересказ монолога «Роль образования в моей жизн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Значение иностранного языка в освоении профессии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. Самостоятельное чтение и перевод (со словарем) текста по теме «Я и моя профессия». Ответы на вопросы по текс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0. Составление рассказа на тему «Взаимосвязь иностранного языка и моей профессии» и перевод его на иностранный язы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1. Беседа/дискуссия на тему «Проблема выбора профессии и дальнейшее саморазвити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1.4. Основы делового общения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2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3. Чтение и перевод (со словарем) деловых писем. Составление деловых писе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4. Основы делового общения на иностранном языке. Чтение и перевод (со словарем) диалог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5. Правила ведения разговоров по телефону. Составление диалогов и перевод их на иностранный язык. Ролевая игра «Звонок в компанию по поводу получения ответа на свое письм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Рынок труда, трудоустройство и карьер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6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7. Чтение и перевод (со словарем) текстов по теме «Трудоустройство и карьера», «Интервью и собеседовани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8. Заполнение анкеты -заявки о приеме на работу Составление резюме и портфолио для работодат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9. Деловая игра «Собеседование с работодателем в кадровом агентстве» Составление диалогов и проведение ролевой игры по темам: «Личная встреча с работодателем», «Беседа претендента на вакансию по телефону», «Переписка в интернет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ера деятельности специалист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Структура английского предложения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0. Составление предложений профессиональной направленности в различных видовременных формах. Фонетическая отработка и выполнение тренировочных лексических и лексико - 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1. Составление диалога профессиональной направленности в различных видовременных форма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2. Построение простого повествовательно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2. Природа (природные катастрофы, защита окружающей среды)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ведение новых лексических единиц по теме «Защита окружающей среды». Фразы, речевые обороты и выражения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4. Введение новых лексических единиц по теме «Катастрофа в Чернобыле»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5. Введение новых лексических единиц по теме «Катастрофа в Wind scale»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6. Чтение и перевод (со словарем) текста «Основные природные катастрофы». Обсуждение и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7. Работа с текстом «Реагирование на экстренные ситуации». Обсуждение и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8. Введение новых лексических единиц по теме «Основные экстренные службы»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9. Введение новых лексических единиц по теме «Второстепенные экстренные службы»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0. Чтение и перевод (со словарем) текста «Использование экстренных номеров». Обсуждение и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офессиональное направление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1. Организация пожарной охраны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1. Введение новых лексических единиц по теме «Fire Service». Фразы, речевые обороты и выражения. Фонетическая отработка и выполнение тренировочных лексических и лексико - 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2. Подготовка и пересказ текста «The three main goals in firefighting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3. Введение новых лексических единиц по теме The Job of a firefighter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4. Чтение и перевод (со словарем) текста «Ключевые навыки пожарных». Обсуждение и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5. Введение новых лексических единиц по теме Job requirements. Фразы, речевые обороты и выражения.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6. Введение новых лексических единиц по теме Пожарная команда. Выполнение тренировочных лексических и лексико-грамматических упражн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7. Чтение и перевод (со словарем) текста «Великий пожар в Лондоне». Обсуждение и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2. Пожарная техника и оборудование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8. Введение новых лексических единиц по теме «Пожарные огнетушители». Фразы, речевые обороты и выражения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9. Чтение и перевод (со словарем) текстов по теме «Пожарно -спасательные инструменты и оборудование»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0. Составление и перевод на иностранный язык диалогов (командная работа) на тему «Подбор по технической документации оборудования для работы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1. Чтение и перевод (со словарем) текстов по теме «Пожарная профилактика», «Противопожарная безопасность»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 2. Составление и перевод на иностранный язык диалогов (командная работа) на тему «Подбор по технической документации оборудования/станка для работы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3. Введение новых лексических единиц по теме «Боевая одежда пожарного». Фразы, речевые обороты и выражения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4. Введение новых лексических единиц по теме «Классификация пожаров». Фразы, речевые обороты и выражения. Фонетическая отработка и выполнение тренировочных лексических и лексико -грамматических упражн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 Техника безопасности и охрана труд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5. Введение новых лексических единиц по теме занятия “Fire Safety Tips”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6. Чтение и перевод (со словарем) текстов по теме «Техника безопасности и охрана труда»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7. Работа с текстом: World Skills International Health and Safety documentation (документация по технике безопасности) (чтение, перевод, ответы на вопросы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 8. «Safety first /Безопасность превыше всего». Дискуссия по требованиям техники безопасности на мировых чемпионатах World Skills International по профессиональным компетенция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 Решение стандартных и нестандартных профессиональных ситуаций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9. Введение новых лексических единиц по теме занятия “Job requirements”. Фразы, речевые обороты и выражения. Фонетическая отработка и выполнение тренировочных лексических и лексико 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0. Подготовка и перевод на иностранный язык текста «General selection process for fire departments 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1. Деловая игра «Обоснование несоответствия рабочего места требованиям охраны труда и поиск выхода из ситуации в условиях дефицита языковых средств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 Саморазвитие в профессии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 ОК 04 ОК 05 ОК 09 ПК 1.1 – ПК 1.7 ПК 2.1 – ПК 2.6 ПК3.1 – ПК3.12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2. Перевод на иностранный язык рассказа “Professional Training Firefighters”. Ответы на вопрос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3. Чтение и перевод (со словарем) текстов по теме «Профессиональный рост и самосовершенствование в профессиональной деятельности». Ответы на вопросы в форме дискусс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 xml:space="preserve"> условия реализации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Г.02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Требования к минимальному материально-техническому обеспечению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Кабинет «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основное оборудование рабочих мест, обучающихся и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тол преподавателя с ящиками для хранения или тум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ресл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тол ученический регулируемый по высоте электрифицирова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тул ученический поворотный регулируемый по выс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шкаф для хранения учеб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доска пробковая/Доска магнитно-марке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истема (устройство) для затемнения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многофункциональное устройство/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мпьютер преподавателя с перифер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интерактивный программно-аппаратный комплекс мобильный или стациона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раздаточные учебные материалы по иностранному язы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мплект словарей по иностранному язы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демонстрационные пособия по иностранному язы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раздаточные карточки по иностранному язы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спомогательное оборудование рабочих мест, обучающихся и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электронные средства обучения/Интерактивные пособия / Онлайн курсы (по предметной облас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мплект учебно-методических материалов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планшетный компьютер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для организации сетевого взаимодействия и контроля рабочих мест учащихся с возможностью обучения иностранным язы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Symbol" w:cs="Symbol" w:ascii="Symbol" w:hAnsi="Symbol"/>
          <w:bCs/>
          <w:sz w:val="28"/>
          <w:szCs w:val="24"/>
        </w:rPr>
        <w:t>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наушники с микроф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е обеспечение об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и программы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kern w:val="0"/>
          <w:sz w:val="28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/>
          <w:kern w:val="0"/>
          <w:sz w:val="28"/>
          <w:szCs w:val="24"/>
          <w:u w:val="single"/>
          <w:lang w:val="ru-RU" w:eastAsia="ru-RU"/>
        </w:rPr>
        <w:t xml:space="preserve">3.2.1. Основные печатные издания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  <w:t xml:space="preserve">1. Орлова Е.В., Козлов М.В. Английский язык в профессиональной сфере: учебное пособие для образовательных организаций пожарно-технического профиля / Е.В. Орлова, М.В. Козлов – Москва: КУРС, 2020 – 188 с (среднее профессиональное образование). ISBN 978-5-907228-72-6.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  <w:t xml:space="preserve">2. Орлова Е.В. Английский язык в профессиональной сфере: учебно-ориентированный словарь для образовательных организаций пожарно-технического профиля / Е.В. Орлова – Москва: КУРС, 2020 – 312 с (среднее профессиональное образование) - ISBN 978-5-907228-71-9.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kern w:val="0"/>
          <w:sz w:val="28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/>
          <w:kern w:val="0"/>
          <w:sz w:val="28"/>
          <w:szCs w:val="24"/>
          <w:u w:val="single"/>
          <w:lang w:val="ru-RU" w:eastAsia="ru-RU"/>
        </w:rPr>
        <w:t xml:space="preserve">3.2.2. Дополнительные источники (при необходимости)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  <w:t xml:space="preserve">1. Проект Английский язык онлайн - Native English: сайт. — URL: https://engv.ru/category/grammar/ (дата обращения: 23.11.2021). — Текст : электронный.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4"/>
          <w:lang w:val="ru-RU" w:eastAsia="ru-RU"/>
        </w:rPr>
        <w:t>2. Информационно-образовательный портал по английскому языку Study.ru: сайт. — URL: https://www.mystudy.ru — (дата обращения: 23.11.2021). — Текст : электронный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 Контроль и оценка результатов освоения УЧЕБНОЙ Дисциплин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Г.02 ИНОСТРАННЫЙ ЯЗЫК В ПРОФЕССИОНАЛЬНОЙ ДЕЯТЕЛЬНОСТ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395"/>
        <w:gridCol w:w="281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Знать: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лексический и граммат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лексический и грамматический минимум, необходимый для чтения и перевода текстов профессиональной направленности (со словарем)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общеупотребительные глаголы (общая и профессиональная лексика)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равила чтения текстов профессиональной направленност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равила построения простых и сложных предложений на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равила речевого этикета и социокультурные нормы общения на иностранном языке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формы и виды устной и письменной коммуникации на иностранном языке при межличностном и межкультурном взаимодействии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-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владеет лексическим и грамматическим минимумом, необходимым для чтения и перевода текстов профессиональной направленности (со словарем)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демонстрирует знания при употреблении глаголов (общая и профессиональная лексика)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демонстрирует знания правил чтения текстов профессиональной направленност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демонстрирует способность построения простых и сложных предложений на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демонстрирует знания правил речевого этикета и социокультурных норм общения на иностранном языке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- 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Письменный и устный опрос.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Тестирование. Дискуссия.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Выполнение упражнений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Составление диалогов Участие в диалогах, ролевых играх. 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395"/>
        <w:gridCol w:w="281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Уметь: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взаимодействовать в коллективе, принимать участие в диалогах на общие и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рименять различные формы и виды устной и письменной коммуникации на иностранном языке при межличностном и межкультурном взаимодействи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- 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онимать тексты на базовые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составлять простые связные сообщения на общие или интересующие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общаться (устно и письменно) на иностранном языке на профессиональные и повседнев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ереводить иностранные тексты профессионально направленности (со словарем)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- самостоятельно совершенствовать устную и письменную речь, пополнять словарный запас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взаимодействует в коллективе, принимает участие в диалогах на общие и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рименяет различные формы и виды устной и письменной коммуникации на иностранном языке при межличностном и межкультурном взаимодействии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онимает общий смысл четко произнесенных высказываний на общие и базовые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онимает тексты на базовые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составляет простые связные сообщения на общие или интересующие профессиональ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общается (устно и письменно) на иностранном языке на профессиональные и повседневные темы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- переводит иностранные тексты профессионально направленности (со словарем);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- совершенствует устную и письменную речь, пополняет словарный запа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Дискуссия.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Выполнение упражнений. Составление диалогов Участие в диалогах, ролевых играх. 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36:00Z</dcterms:created>
  <dc:creator>1</dc:creator>
  <dc:description/>
  <cp:keywords/>
  <dc:language>en-US</dc:language>
  <cp:lastModifiedBy>Admin</cp:lastModifiedBy>
  <cp:lastPrinted>2018-11-20T12:26:00Z</cp:lastPrinted>
  <dcterms:modified xsi:type="dcterms:W3CDTF">2023-03-02T06:26:00Z</dcterms:modified>
  <cp:revision>7</cp:revision>
  <dc:subject/>
  <dc:title/>
</cp:coreProperties>
</file>