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а по развитию творческих и интеллектуальных способностей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яснительная записка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ирается на основную стратегию нашего образования по ФГОС – формирование всесторонне развитой личности и обеспечения эффективного диалога культур и цивилизаций. Роль иностранного языка в наше время неоспорима и с развитием внешних экономических связей постоянно возрастает. Иностранный язык является обязательной дисциплиной в системе среднего профессионального образован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развитие интеллектуальных и творческих умений обучающихся. Она дает студентам возможность раскрыть многие качества, лежащие в основе творческого мышления. Программа призвана помочь обучающимся стать более раскованными и свободными в своей интеллектуальной деятельности. Программа для обучающихся составлена в соответствии с возрастными и физиологическими особенностями.</w:t>
      </w:r>
    </w:p>
    <w:p>
      <w:pPr>
        <w:pStyle w:val="Style14"/>
        <w:ind w:firstLine="708"/>
        <w:jc w:val="both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интеллектуальных и творческих способностей обучающихся через предмет «Иностранный язык», создание условий для формирования интеллектуально развитой личности, готовой саморазвиваться, самосовершенствоваться, для расширения и углубления знаний по английскому языку.</w:t>
      </w:r>
    </w:p>
    <w:p>
      <w:pPr>
        <w:pStyle w:val="Style14"/>
        <w:ind w:firstLine="708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общей эрудиции обучающихся, расширение их кругозора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стойчивого интереса к изучению английского языка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амостоятельности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мулирование творческой деятельности студентов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творческого и логического мышления студентов.</w:t>
      </w:r>
    </w:p>
    <w:p>
      <w:pPr>
        <w:pStyle w:val="Style14"/>
        <w:ind w:firstLine="708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тодические принципы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результативности интеллектуальной и творческой активности обучающихся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применение полученных умений и навыков в жизненных ситуациях. </w:t>
      </w:r>
    </w:p>
    <w:p>
      <w:pPr>
        <w:pStyle w:val="Style14"/>
        <w:numPr>
          <w:ilvl w:val="0"/>
          <w:numId w:val="2"/>
        </w:numPr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ыполняемых заданий возрасту и интересам обучающих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едагогические методик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 проектов Л.С.Выготский, метод индивидуального подхода Е.И. Пассов, Г.А. Китайгородская, личностно-ориентированное и развивающее обучение И.С. Якиманск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казате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зультативнос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вышение скорости творческого мышлен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,  </w:t>
      </w:r>
      <w:r>
        <w:rPr>
          <w:rFonts w:cs="Times New Roman" w:ascii="Times New Roman" w:hAnsi="Times New Roman"/>
          <w:color w:val="000000"/>
          <w:shd w:fill="FFFFFF" w:val="clear"/>
        </w:rPr>
        <w:t>способность к быстрому переключению, повышение логичности творческого мышления</w:t>
      </w:r>
      <w:r>
        <w:rPr>
          <w:rStyle w:val="1"/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ь к рефлексии и самоанализу, развитие памяти, умение работать с информацией, развитие творческой активности, участие в олимпиадных и творческих конкурсах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Ожидаемые результаты: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асширение возможностей для творческого развития личности студента, реализации его интересов; формирование социально – значимой творческой личности, способной к самореализации.</w:t>
      </w:r>
    </w:p>
    <w:p>
      <w:pPr>
        <w:pStyle w:val="Style14"/>
        <w:ind w:firstLine="708"/>
        <w:jc w:val="both"/>
        <w:rPr/>
      </w:pPr>
      <w:r>
        <w:rPr/>
        <w:t>План меропри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Сроки прове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сследователь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я интеллектуально развитой личности. Участие в научной конференции «Современная наука: шаг к прогрессу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дготовка к олимпиадам и конкурсам раз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Активное участие студентов в олимпиадах и конкурс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внеаудиторной работы по дисциплине, направленной на развитие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азвитие творческой личности, развитие творческого мышления у студентов</w:t>
            </w:r>
          </w:p>
        </w:tc>
      </w:tr>
    </w:tbl>
    <w:p>
      <w:pPr>
        <w:pStyle w:val="Style14"/>
        <w:ind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Контроль и учет знаний и умений обучающихся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им из наиболее сложных и трудных элементов учебного процесса - организация систематического контроля и учета знаний и умений воспитанников. Формы и методы проверки различны. Одним из таких методов является тестирование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обучающихся не только к запоминанию знаний, но и к их осмыслению и систематиз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Мониторинг результативности работы с обучающимися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ическая диагностика развития аналитического мышления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ровня умственного развития обучающихс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ровня развития творческого мышлени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спешности индивидуального роста и развития обучающихс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4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осле изучения курса программы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обучающиеся должны уметь: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и систематизировать полученную информацию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сно и последовательно излагать свои мысли, аргументировано доказывать свою точку зрения;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говорить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авыками поисковой и исследовательской деятельности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мыслить и творчески работать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ормами нравственных и межличностных отношений.</w:t>
      </w:r>
    </w:p>
    <w:p>
      <w:pPr>
        <w:pStyle w:val="Style14"/>
        <w:ind w:firstLine="3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4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ьно-техническое обеспечение реализации программы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тивные средства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но-звуковые пособия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гафонное оборудование на 15 пультов для преподавателя и обучающихся, оснащенных гарнитурой со встроенным микрофоном 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ый фонд. 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Список рекомендованной литературы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ьскова Н. Д., Гез Н. И. Теория обучения иностранным языкам. Лингводидактика и методика. — М., 2019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лова Н.А. Методика обучения иностранному языку: в 2 ч. — М., 2018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А.В., Зубова И.И. Информационные технологии в лингвистике. — М., 2012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а Т.В. Основы межкультурной коммуникации. – М., 2015 Щукин А.Н.,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а Г.М. Методика преподавания иностранных языков. — М., 2015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b/>
          <w:b/>
          <w:i/>
          <w:i/>
          <w:i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i/>
          <w:iCs/>
          <w:color w:val="333333"/>
          <w:sz w:val="21"/>
          <w:szCs w:val="21"/>
          <w:shd w:fill="FFFFFF" w:val="clear"/>
          <w:lang w:eastAsia="ru-RU"/>
        </w:rPr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both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08:00Z</dcterms:created>
  <dc:creator>Ирина</dc:creator>
  <dc:description/>
  <cp:keywords/>
  <dc:language>en-US</dc:language>
  <cp:lastModifiedBy>RePack by SPecialiST</cp:lastModifiedBy>
  <dcterms:modified xsi:type="dcterms:W3CDTF">2024-01-15T18:26:00Z</dcterms:modified>
  <cp:revision>20</cp:revision>
  <dc:subject/>
  <dc:title/>
</cp:coreProperties>
</file>