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aps/>
          <w:sz w:val="24"/>
          <w:szCs w:val="24"/>
        </w:rPr>
        <w:t>ДЕПАРТАМЕНТ СМОЛЕНСКОЙ ОБЛАСТИ ПО ОБРАЗОВАНИЮ И НАУК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aps/>
          <w:sz w:val="24"/>
          <w:szCs w:val="24"/>
        </w:rPr>
        <w:t>ОБЛАСТНОЕ ГОСУДАРСТВЕННОЕ БЮДЖЕТНОЕ ОБРАЗОВАТЕЛЬНОЕ</w:t>
        <w:br/>
        <w:t xml:space="preserve">                  УЧРЕЖДЕНИЕ «СМОЛЕНСКАЯ АКАДЕМИЯ ПРОФЕССИОНАЛЬНОГ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ОБРАЗОВА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«ОГБПОУ «СмолАПО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020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left="432" w:right="0" w:hanging="0"/>
        <w:jc w:val="left"/>
        <w:rPr>
          <w:caps/>
          <w:sz w:val="28"/>
        </w:rPr>
      </w:pPr>
      <w:r>
        <w:rPr>
          <w:sz w:val="28"/>
        </w:rPr>
        <w:t>Программа учебной дисциплины Иностранный язык разработана на основе Федерального государственного образовательного стандарт</w:t>
      </w:r>
      <w:r>
        <w:rPr>
          <w:sz w:val="28"/>
          <w:lang w:val="ru-RU"/>
        </w:rPr>
        <w:t>а</w:t>
      </w:r>
      <w:r>
        <w:rPr>
          <w:sz w:val="28"/>
        </w:rPr>
        <w:t xml:space="preserve"> (далее – ФГОС) по  </w:t>
      </w:r>
      <w:r>
        <w:rPr>
          <w:sz w:val="28"/>
          <w:szCs w:val="28"/>
        </w:rPr>
        <w:t xml:space="preserve">профессии </w:t>
      </w:r>
      <w:r>
        <w:rPr>
          <w:sz w:val="28"/>
          <w:szCs w:val="28"/>
          <w:lang w:val="ru-RU"/>
        </w:rPr>
        <w:t xml:space="preserve"> 43.01.02. Парикмахер</w:t>
      </w:r>
      <w:r>
        <w:rPr>
          <w:sz w:val="28"/>
        </w:rPr>
        <w:t>.</w:t>
      </w:r>
    </w:p>
    <w:p>
      <w:pPr>
        <w:pStyle w:val="Heading1"/>
        <w:ind w:left="0" w:right="0" w:firstLine="284"/>
        <w:jc w:val="left"/>
        <w:rPr>
          <w:sz w:val="28"/>
        </w:rPr>
      </w:pPr>
      <w:r>
        <w:rPr>
          <w:caps/>
          <w:sz w:val="28"/>
        </w:rPr>
        <w:t xml:space="preserve"> </w:t>
      </w:r>
    </w:p>
    <w:p>
      <w:pPr>
        <w:pStyle w:val="Heading1"/>
        <w:ind w:left="432" w:right="0" w:hanging="0"/>
        <w:jc w:val="left"/>
        <w:rPr>
          <w:sz w:val="28"/>
        </w:rPr>
      </w:pPr>
      <w:r>
        <w:rPr>
          <w:sz w:val="28"/>
        </w:rPr>
        <w:t>Организация-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Heading1"/>
        <w:ind w:left="0" w:right="0" w:firstLine="284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432" w:right="0" w:hanging="0"/>
        <w:jc w:val="left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ина Е.К., преподаватель ОГБПОУ «Смоленская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/>
      </w:pPr>
      <w:r>
        <w:rPr>
          <w:rFonts w:eastAsia="Cambria" w:cs="Cambria" w:ascii="Cambria" w:hAnsi="Cambria"/>
          <w:sz w:val="28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  <w:lang w:val="ru-RU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aps/>
                <w:lang w:val="ru-RU"/>
              </w:rPr>
              <w:t>РЕЗУЛЬТАТЫ ОСВОЕНИЯ УЧЕБНОЙ ДИСЦИПЛИНЫ</w:t>
            </w:r>
          </w:p>
          <w:p>
            <w:pPr>
              <w:pStyle w:val="Heading1"/>
              <w:ind w:left="0" w:right="0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/>
      </w:pPr>
      <w:r>
        <w:rPr>
          <w:rFonts w:eastAsia="Cambria" w:cs="Cambria" w:ascii="Cambria" w:hAnsi="Cambria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щая характеристика учебной дисциплин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 как учебная дисциплина характеризу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ю на освоение языковых средств общения, формир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различных видов компетенций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нгвистической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е знаний о системе русского и английског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циолингвистической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скурсивной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пособности использовать определенную стратегию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циокультурной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национально-культурной</w:t>
        <w:softHyphen/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ой стран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циальной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я вступать в коммуникацию и поддерживат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ратегической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ой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я использовать знания и навыки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уемые в рамках дисциплины «Английский язык», для решения различных проблем.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«Английский язык» делится на основное, которое изучается вне зависимости от профиля профессионального образования, и профессионально направленное, предназначенное для освоения профессий  и специальностей СПО гуманитарного профиля  профессионального образова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ое содержание </w:t>
      </w:r>
      <w:r>
        <w:rPr>
          <w:rFonts w:cs="Times New Roman" w:ascii="Times New Roman" w:hAnsi="Times New Roman"/>
          <w:sz w:val="28"/>
          <w:szCs w:val="28"/>
        </w:rPr>
        <w:t>предполагает формирование у обучающихся совокуп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практических ум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п.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ить анкету/заявление о выдаче документа (например, туристической визы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ть энциклопедическую или справочную статью о родном городе по предложенному шаблону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резюме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ессионально ориентированное содержание </w:t>
      </w:r>
      <w:r>
        <w:rPr>
          <w:rFonts w:cs="Times New Roman" w:ascii="Times New Roman" w:hAnsi="Times New Roman"/>
          <w:sz w:val="28"/>
          <w:szCs w:val="28"/>
        </w:rPr>
        <w:t>нацелено на формир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Normal"/>
        <w:widowControl w:val="false"/>
        <w:autoSpaceDE w:val="false"/>
        <w:ind w:left="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тентичност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коммуникативная ценность (употребительность), в том числе в ситуациях делового и профессионального обще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ость и культуроведческая направленност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ловий обучения, близких к условиям реального общения (мотивированность и целенаправленность, активное взаимодействие, использование вербальных и невербальных средств коммуникации и др.).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 предполагает выполнение индивидуаль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«Английский язык» предусматривает освоение текстового и грамматического материал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кстовый материал </w:t>
      </w:r>
      <w:r>
        <w:rPr>
          <w:rFonts w:cs="Times New Roman" w:ascii="Times New Roman" w:hAnsi="Times New Roman"/>
          <w:sz w:val="28"/>
          <w:szCs w:val="28"/>
        </w:rPr>
        <w:t>для чт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рования и говорения должен быть информативным; иметь четкую структуру и логику изложения, коммуникативную направленность, воспитательную ценность; соответствовать речевому опыту и интересам обучающихся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удиотекста не должна превышать 5 минут при темпе речи 200—250 слогов в минуту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направленность обучения обусловливает использование следующих функциональных стилей и типов текстов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тературно-художественны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учны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учно-популярный, газетно-публицистический, разговорный.</w:t>
      </w:r>
    </w:p>
    <w:p>
      <w:pPr>
        <w:pStyle w:val="Normal"/>
        <w:widowControl w:val="false"/>
        <w:autoSpaceDE w:val="false"/>
        <w:ind w:left="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емые лексические единицы должны отвечать следующим требован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ать понятия и явления, наиболее часто встречающиеся в литературе различных жанров и разговорной реч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ать безэквивалентную лексику, отражающую реалии немецкоговорящих стран (денежные единицы, географические названия, имена собственные, меры веса, длины, обозначения времени, названия достопримечательностей и др.); наиболее употребительную деловую и профессиональную лексику, в том числе некоторые термины, а также основные речевые и этикетные формулы, используемые в письменной и устной речи в различных ситуациях общ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</w:tabs>
        <w:overflowPunct w:val="false"/>
        <w:autoSpaceDE w:val="false"/>
        <w:spacing w:lineRule="auto" w:line="276"/>
        <w:ind w:left="560" w:hanging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иться не изолированно, а в сочетании с другими лексическими единицами. </w:t>
      </w:r>
    </w:p>
    <w:p>
      <w:pPr>
        <w:pStyle w:val="Normal"/>
        <w:widowControl w:val="false"/>
        <w:autoSpaceDE w:val="false"/>
        <w:ind w:left="2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мматический материал </w:t>
      </w:r>
      <w:r>
        <w:rPr>
          <w:rFonts w:cs="Times New Roman" w:ascii="Times New Roman" w:hAnsi="Times New Roman"/>
          <w:sz w:val="28"/>
          <w:szCs w:val="28"/>
        </w:rPr>
        <w:t>включает следующие основные темы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онение имен существительных. Сложные имена существительны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ртикль. </w:t>
      </w:r>
      <w:r>
        <w:rPr>
          <w:rFonts w:cs="Times New Roman" w:ascii="Times New Roman" w:hAnsi="Times New Roman"/>
          <w:bCs/>
          <w:iCs/>
          <w:sz w:val="28"/>
          <w:szCs w:val="28"/>
        </w:rPr>
        <w:t>Склонение и основные случаи употребления   определенного, неопределенного, нулевого  артикл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я прилагательное. </w:t>
      </w:r>
      <w:r>
        <w:rPr>
          <w:rFonts w:cs="Times New Roman" w:ascii="Times New Roman" w:hAnsi="Times New Roman"/>
          <w:bCs/>
          <w:iCs/>
          <w:sz w:val="28"/>
          <w:szCs w:val="28"/>
        </w:rPr>
        <w:t>Склонение имен прилагательных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степеней сравн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речие. </w:t>
      </w:r>
      <w:r>
        <w:rPr>
          <w:rFonts w:cs="Times New Roman" w:ascii="Times New Roman" w:hAnsi="Times New Roman"/>
          <w:sz w:val="28"/>
          <w:szCs w:val="28"/>
        </w:rPr>
        <w:t>Образование степеней сравнени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28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лог. </w:t>
      </w:r>
      <w:r>
        <w:rPr>
          <w:rFonts w:cs="Times New Roman" w:ascii="Times New Roman" w:hAnsi="Times New Roman"/>
          <w:sz w:val="28"/>
          <w:szCs w:val="28"/>
        </w:rPr>
        <w:t>Предлоги, обозначающие направление движения, месторасположени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стоимение. </w:t>
      </w:r>
      <w:r>
        <w:rPr>
          <w:rFonts w:cs="Times New Roman" w:ascii="Times New Roman" w:hAnsi="Times New Roman"/>
          <w:sz w:val="28"/>
          <w:szCs w:val="28"/>
        </w:rPr>
        <w:t>Местоимения личные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тяжательные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тельные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ительные, относительные. Неопределенно-личное местоимение, безличное местоимени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я числительное. </w:t>
      </w:r>
      <w:r>
        <w:rPr>
          <w:rFonts w:cs="Times New Roman" w:ascii="Times New Roman" w:hAnsi="Times New Roman"/>
          <w:sz w:val="28"/>
          <w:szCs w:val="28"/>
        </w:rPr>
        <w:t>Числительные количественные и порядковые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б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ение годов, дат, времени, периодов. Арифметические действия и вычисления.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аго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пряжение глаголов. Модальные глаголы. Употребление и образование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mperative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ложения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труктура простого распространенного предложения. Повествовательное, вопросительное, отрицательное предложение. Сложноподчиненные предложения с несколькими подчиненными предложениями. Сложносочиненные предлож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Профессиональный иностранный язык «Английский язык» завершается подведением итогов в форме экзамен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color w:val="FF0000"/>
          <w:sz w:val="16"/>
          <w:szCs w:val="16"/>
        </w:rPr>
      </w:pPr>
      <w:r>
        <w:rPr>
          <w:b/>
          <w:caps/>
          <w:sz w:val="28"/>
          <w:szCs w:val="28"/>
        </w:rPr>
        <w:t>2. 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учебной дисциплины является овладение общими (ОК) компетенциями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ми (П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67"/>
      </w:tblGrid>
      <w:tr>
        <w:trPr>
          <w:trHeight w:val="6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- 1. 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2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3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4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left="10" w:right="14" w:firstLine="7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5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spacing w:lineRule="exact" w:line="317" w:before="5" w:after="0"/>
              <w:ind w:right="1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6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- 7</w:t>
            </w:r>
          </w:p>
        </w:tc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 &lt;*&gt;, в том числе с применением полученных профессиональных знаний (для юношей).</w:t>
            </w:r>
          </w:p>
          <w:p>
            <w:pPr>
              <w:pStyle w:val="Normal"/>
              <w:shd w:fill="FFFFFF" w:val="clear"/>
              <w:spacing w:lineRule="exact" w:line="317"/>
              <w:ind w:right="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1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10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уальная самостоятельная работа в виде выполнения упраж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ворческое  зад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дифференцированного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чет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719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jc w:val="both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i/>
          <w:caps/>
          <w:sz w:val="28"/>
          <w:szCs w:val="28"/>
          <w:u w:val="single"/>
        </w:rPr>
        <w:t>И</w:t>
      </w:r>
      <w:r>
        <w:rPr>
          <w:b/>
          <w:i/>
          <w:sz w:val="28"/>
          <w:szCs w:val="28"/>
          <w:u w:val="single"/>
        </w:rPr>
        <w:t xml:space="preserve">ностранный язык 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"/>
        <w:gridCol w:w="45"/>
        <w:gridCol w:w="40"/>
        <w:gridCol w:w="9032"/>
        <w:gridCol w:w="1559"/>
        <w:gridCol w:w="1569"/>
      </w:tblGrid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Инструменты, вспомогательные средства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0000" w:val="clear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0000" w:val="clear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0000" w:val="clear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bCs/>
                <w:i/>
                <w:i/>
                <w:szCs w:val="24"/>
              </w:rPr>
            </w:pPr>
            <w:r>
              <w:rPr>
                <w:szCs w:val="24"/>
              </w:rPr>
              <w:t>Грамматические категории и способы их выра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0000" w:val="clear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строй язык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0000" w:val="clear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струменты»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0000" w:val="clear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0000" w:val="clear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средств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ксические единицы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категории и способы их выражения: глаголов в настоящем времени; отделяемые и неотделяемые при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строй язык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средства»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ивидуальная работа в виде выполнения упражнений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лаголы в настоящем времени». Ознакомительное чт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храна здоровья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Гигиена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szCs w:val="24"/>
                <w:lang w:val="de-D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ind w:left="0" w:right="0" w:hanging="0"/>
              <w:rPr>
                <w:bCs/>
                <w:i/>
                <w:i/>
                <w:szCs w:val="24"/>
              </w:rPr>
            </w:pPr>
            <w:r>
              <w:rPr>
                <w:szCs w:val="24"/>
              </w:rPr>
              <w:t xml:space="preserve">Грамматические категории и способы их выражения: склонение личных местоимений; спряжение возвратных глаголов в настоящем времени. Повелительное наклонение глаго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3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 по темам «Склонение личных местоимений. Спряжение глаголов. Повелительное наклонение глаго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Дезинфекция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ческие категории и способы их выраж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логи, обозначающие направление движения. Предлоги, обозначающие местоположение предмета. Отриц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Дезинфекцм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ающее чтение. Обобщить информацию, полученную из текста. Использовать полученную информацию при описании своего учебного заведения. Составит диалог-обмен информац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Защита от несчастных случаев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категории и способы их выражения: модальные глаголы, их значение и употреб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строй языка: сложносочинен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5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а от несчастных случае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 по темам «Модальные глагол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. Использовать полученную информацию для составления монолога «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2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ергия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категории и способы их выражения: указательные местоимения, склонение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лерг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ть и интерпретировать содержани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я и создание презентации  по теме «Мои увлече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 Охрана окружающей среды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категории и способы их выражения:   Степени сравнения прилагательных  и наречий. Предлоги, употребляющиеся с родительным падеж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ческий строй язык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грамматических упражнений по темам: «  Степени сравнения и наречий »Поисковое чтение. Выписать  и использовать ключевые слова в виде опор для  монологического высказывания по теме «Охрана окружающей среды 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трижки и укладки волос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Стрижки и укладки волос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категории и способы их выражения: склонение имени прилагательного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Компании стремятся привлечь в организацию как можно больше соответствующих требованиям соискателей.Организация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8,9,10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ижки и укладки воло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 по теме «В парикмахерско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Завивка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 Средства и инструменты для химической завивки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de-DE"/>
              </w:rPr>
              <w:t xml:space="preserve">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категории и способы их выражения: сказуемое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ini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ства и инструменты для химической завив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общить информацию, полученную из текста,  сделать выводы. Подготовить монологическое высказывание с опорой на текст по теме «Здоровый образ жизни 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Современные виды химической завивки волос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de-DE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категории и способы их выражения: будущее время глаго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строй языка: сложноподчинённое предложение. (дополнительные придаточные предложения); сложноподчинённое предложение (придаточные предложения причин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12,13,14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виды химической завивки воло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щее чтение. 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формации для  подготовки сообщения по теме «Современные виды химической завивки воло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 Завивка на короткие, средние и длинные волосы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е единицы</w:t>
            </w:r>
            <w:r>
              <w:rPr/>
              <w:t xml:space="preserve">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е категории и способы их выраже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строй языка: сложноподчинённое предложение (условные придаточные предложе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15,16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вивка на короткие, средние, длинные волос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уем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хнология коммуникативного обучения иноязычной культуре, технология разноуровнего обучения, объяснительно- иллюстративные технологии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left" w:pos="8539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чтение. Извлечь из текста наиболее важную информацию. Найти фрагмент текста, требующие детального изучения и перевести его со словар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8244" w:leader="none"/>
                <w:tab w:val="left" w:pos="853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539" w:footer="0" w:bottom="56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иностранных языков, лингафонных лаборат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 словари, учебные пособия, справочники, энциклопедии, наглядные пособия, раздат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ПК, интерактивные дос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sz w:val="28"/>
          <w:szCs w:val="28"/>
        </w:rPr>
        <w:t xml:space="preserve">лаборатории </w:t>
      </w:r>
      <w:r>
        <w:rPr>
          <w:rFonts w:cs="Times New Roman" w:ascii="Times New Roman" w:hAnsi="Times New Roman"/>
          <w:bCs/>
          <w:sz w:val="28"/>
          <w:szCs w:val="28"/>
        </w:rPr>
        <w:t>и рабочих мест лаборатории: лингафонное оборудование, учебные электронные пособия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Cs/>
          <w:sz w:val="28"/>
          <w:szCs w:val="28"/>
        </w:rPr>
        <w:t xml:space="preserve"> диски и другие носител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Басова Н.В. Коноплёва Т.Г. «Немецкий для колледжей». Москва  Кнорус, 201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.П. Кравченко «Немецкий для колледжей». Ростов на Дону, Феникс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Т. Камянова «Практический курс немецкого языка», ООО «Дом славянской книги, Москва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А.Ф. Зиновьева, Н.Н. Миляева, Н.В. Кукина «Немецкий язык. Учебник по практикуму для СПО», Москва, Юрайт 201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Завьялова В. Ильина Л. Практический курс немецкого языка. Для начинающих. М.: Издательство «КДУ» 2013 г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.П. Голубев «Немецкий язык для экономических специальностей» Москва. Кнорус 201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/>
          <w:b/>
          <w:bCs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освоенные умения, усвоенные знания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(устно и письменно) на иностранном языке на повседневные темы;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pacing w:before="0" w:after="0"/>
              <w:ind w:left="4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 (устный опрос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0" w:hanging="36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(со словарём) иностранные тексты;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Экзамен (устный опрос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0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вершенствовать устную и письменную речь, пополнять словарный запас;</w:t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(950 лексических единиц) и грамматический минимум, необходимый для чтения и перевода (со словарём) иностранных текст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pacing w:before="0" w:after="0"/>
              <w:ind w:left="4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(устный опрос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b/>
          <w:b/>
          <w:caps/>
          <w:sz w:val="20"/>
          <w:szCs w:val="20"/>
          <w:lang w:val="de-DE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de-D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b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b/>
      <w:caps/>
      <w:lang w:val="ru-RU" w:eastAsia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aps/>
      <w:lang w:val="ru-RU"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Основной текст Знак"/>
    <w:basedOn w:val="1"/>
    <w:qFormat/>
    <w:rPr/>
  </w:style>
  <w:style w:type="character" w:styleId="21">
    <w:name w:val="Основной текст 2 Знак"/>
    <w:basedOn w:val="1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8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Googlesrctext1">
    <w:name w:val="google-src-text1"/>
    <w:qFormat/>
    <w:rPr>
      <w:vanish/>
    </w:rPr>
  </w:style>
  <w:style w:type="character" w:styleId="Bold">
    <w:name w:val="bold"/>
    <w:qFormat/>
    <w:rPr>
      <w:b/>
      <w:bCs/>
    </w:rPr>
  </w:style>
  <w:style w:type="character" w:styleId="Example">
    <w:name w:val="example"/>
    <w:qFormat/>
    <w:rPr>
      <w:color w:val="666666"/>
    </w:rPr>
  </w:style>
  <w:style w:type="character" w:styleId="Abbrev">
    <w:name w:val="abbrev"/>
    <w:qFormat/>
    <w:rPr>
      <w:i/>
      <w:iCs/>
      <w:color w:val="00CC66"/>
    </w:rPr>
  </w:style>
  <w:style w:type="character" w:styleId="Italic">
    <w:name w:val="italic"/>
    <w:qFormat/>
    <w:rPr>
      <w:i/>
      <w:iCs/>
    </w:rPr>
  </w:style>
  <w:style w:type="character" w:styleId="Comment">
    <w:name w:val="comment"/>
    <w:basedOn w:val="1"/>
    <w:qFormat/>
    <w:rPr/>
  </w:style>
  <w:style w:type="character" w:styleId="PageNumber">
    <w:name w:val="Page Number"/>
    <w:basedOn w:val="1"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Btranslationtext">
    <w:name w:val="b-translation__tex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Mwheadline">
    <w:name w:val="mw-headline"/>
    <w:qFormat/>
    <w:rPr/>
  </w:style>
  <w:style w:type="character" w:styleId="Syllable">
    <w:name w:val="syllable"/>
    <w:qFormat/>
    <w:rPr/>
  </w:style>
  <w:style w:type="character" w:styleId="Lastsyllable">
    <w:name w:val="last-syllable"/>
    <w:qFormat/>
    <w:rPr/>
  </w:style>
  <w:style w:type="character" w:styleId="Btranslationtr">
    <w:name w:val="b-translation__t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111">
    <w:name w:val="Текст примечания1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Тема примечания"/>
    <w:basedOn w:val="111"/>
    <w:next w:val="11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25">
    <w:name w:val="Обычный текст"/>
    <w:basedOn w:val="Normal"/>
    <w:qFormat/>
    <w:pPr>
      <w:suppressAutoHyphens w:val="true"/>
      <w:ind w:left="284" w:right="0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аблица обычная"/>
    <w:basedOn w:val="Normal"/>
    <w:qFormat/>
    <w:pPr>
      <w:snapToGrid w:val="false"/>
    </w:pPr>
    <w:rPr>
      <w:rFonts w:ascii="Times New Roman" w:hAnsi="Times New Roman" w:eastAsia="Times New Roman" w:cs="Times New Roman"/>
      <w:sz w:val="24"/>
      <w:szCs w:val="20"/>
    </w:rPr>
  </w:style>
  <w:style w:type="paragraph" w:styleId="P21">
    <w:name w:val="p21"/>
    <w:basedOn w:val="Normal"/>
    <w:qFormat/>
    <w:pPr>
      <w:ind w:left="4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7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03:00Z</dcterms:created>
  <dc:creator>student</dc:creator>
  <dc:description/>
  <cp:keywords/>
  <dc:language>en-US</dc:language>
  <cp:lastModifiedBy>RePack by SPecialiST</cp:lastModifiedBy>
  <dcterms:modified xsi:type="dcterms:W3CDTF">2024-01-15T18:04:00Z</dcterms:modified>
  <cp:revision>3</cp:revision>
  <dc:subject/>
  <dc:title/>
</cp:coreProperties>
</file>