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ЕПАРТАМЕНТ СМОЛЕНСКОЙ ОБЛАСТИ ПО ОБРАЗОВАНИЮ И НАУ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ЛАСТНОЕ ГОСУДАРСТВЕННОЕ БЮДЖЕТНОЕ ПРОФЕССИОНАЛЬНОЕ ОБРАЗОВАТЕЛЬНОЕ УЧРЕЖДЕНИЕ  «СМОЛЕНСКАЯ АКАДЕМИЯ ПРОФЕССИОНАЛЬНОГО ОБРАЗОВАНИЯ»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Г.02 ИНОСТРАННЫЙ ЯЗЫК 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а учебной дисциплины «Иностранный язык (англ.)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(профессии) среднего профессионального образования (далее – СПО) 20.02.04 Пожарная безопасност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одина Е.К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 к утверждению научно-методическим советом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 от «_____»___________20_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641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         УЧЕБНОЙ ДИСЦИПЛИНЫ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Г.02 ИНОСТРАННЫЙ ЯЗЫК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. 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и </w:t>
      </w:r>
      <w:r>
        <w:rPr>
          <w:rFonts w:cs="Times New Roman" w:ascii="Times New Roman" w:hAnsi="Times New Roman"/>
          <w:sz w:val="28"/>
          <w:szCs w:val="28"/>
        </w:rPr>
        <w:t>20.02.04 Пожарная безопасность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2, 04, 06,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765"/>
        <w:gridCol w:w="3825"/>
      </w:tblGrid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1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нимать общий смысл четк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ь иностранные тексты профессиональной направ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86</w:t>
            </w:r>
          </w:p>
        </w:tc>
      </w:tr>
      <w:tr>
        <w:trPr>
          <w:trHeight w:val="26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6</w:t>
            </w:r>
          </w:p>
        </w:tc>
      </w:tr>
      <w:tr>
        <w:trPr>
          <w:trHeight w:val="26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дифференцированный заче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остранны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2-й курс</w:t>
      </w:r>
      <w:r>
        <w:rPr/>
        <w:tab/>
        <w:tab/>
        <w:tab/>
      </w:r>
    </w:p>
    <w:tbl>
      <w:tblPr>
        <w:tblW w:w="14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"/>
        <w:gridCol w:w="13"/>
        <w:gridCol w:w="430"/>
        <w:gridCol w:w="7929"/>
        <w:gridCol w:w="1809"/>
        <w:gridCol w:w="77"/>
        <w:gridCol w:w="1788"/>
        <w:gridCol w:w="39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ль иностранного языка в профессиональной деятельности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7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а изучаемого языка, ее культура и обычаи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. Введение новых лексических единиц по теме занятия. Фразы, речевые обороты и выражения.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иалог-дискуссия по теме «Иностранный язык как средство международного общения в современном мир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Чтение текста на тему «Обычаи страны изучаемого языка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Самостоятельное чтение и перевод (со словарем) текстов по теме «Культура, достопримечательности страны изучаемого языка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</w:rPr>
              <w:t>1.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образования в современном мире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---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Самостоятельное чтение и перевод (со словарем) текстов по теме «Система образования в России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и перевод (со словарем) текста по теме «Система образования в стране изучаемого языка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Подготовка и пересказ монолога «Роль образования в моей жизни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иностранного языка в освоении профессии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10. Введение новых лексических единиц по теме занятия. Фразы, речевые обороты и выражения.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1 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2. Самостоятельное чтение и перевод (со словарем) текста по теме «Я и моя профессия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3.Иностранный язык в моей будущей профессии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4. Составление рассказа на тему «Взаимосвязь иностранного языка и моей профессии» и перевод его на иностранный язы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5. Чтение на извлечение конкретной информации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6.Многозначность английских сл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7. Беседа/дискуссия на тему «Проблема выбора профессии и дальнейшее саморазвити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8. Поисковое чтени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9. Развитие навыков диалогической речи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делового общения</w:t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20. Введение новых лексических единиц по теме занятия. Фразы, речевые обороты и выражения.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21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2. Чтение и перевод (со словарем) деловых писе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еловых писем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23. Клише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4. Основы делового общения на иностранном языке. Чтение и перевод (со словарем) диалог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25. Значение дресс-код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6. Правила ведения разговоров по телефону. Составление диалогов и перевод их на иностранный язык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27 Ролевая игра «Звонок в компанию по поводу получения ответа на свое письмо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1.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, трудоустройство и карьера</w:t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----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28. Введение новых лексических единиц по теме занятия. Фразы, речевые обороты и выражения.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9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0. Поисковое чтени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1. Чтение и перевод (со словарем) текста по теме «Трудоустройство и карьера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2 Чтение и перевод (со словарем) текста по теме «Интервью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3 Чтение и перевод (со словарем) текста по теме «Собеседовани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34. Заполнение анкеты-заявки о приеме на работу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5 Составление резюме и портфолио для работодател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6. Деловая игра «Собеседование с работодателем в кадровом агентстве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7 Составление диалогов и проведение ролевой игры по темам: «Личная встреча с работодателем», «Беседа претендента на вакансию по телефону», «Переписка в интернет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7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. Тематический план и содержание учебной дисциплины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caps/>
                <w:sz w:val="28"/>
                <w:szCs w:val="28"/>
                <w:u w:val="single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 xml:space="preserve">ностранный язы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3-й кур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фера деятельности специалиста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английского предложения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3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рофессиональной направленности в различных видовременных формах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39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 профессиональной направленности в различных видовременных форма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4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ого повествовательного пред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 (природные катастрофы, защита окружающей сред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7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1. Введение новых лексических единиц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2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тастрофа в Чернобыле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3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тастроф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4  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45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ение и перевод (со словарем) текста «Основные природные катастрофы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6. Причины природных катастроф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7. Работа с текстом «Реагирование на экстренные ситуации». Обсуждение и ответы на вопрос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8 Выполнение тренировочных лексических и лексико-грамматических упражнений на закрепление активной лексики и фразеологических оборо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9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овные экстренные службы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ская отработка звуков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0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торостепенные экстренные службы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-----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5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ение и перевод (со словарем) текста «Использование экстренных номеров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фессиональное направление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пожарной охраны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-----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2. Введение новых лексических единиц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 Фразы, речевые обороты и выражения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3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4. Идио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5. Подготовка и пересказ текста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goal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firefighting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6. Составление краткого содержания текс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7. Слова-марке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58. Введение новых лексических единиц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efighter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Фразы, речевые обороты и выражения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9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0. Аудирование с проверкой понимания речи на слу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1. Чтение и перевод (со словарем) текста «Ключевые навыки пожарных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2. Освоение лексики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3 Закрепление лекси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64. Введение новых лексических единиц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Фразы, речевые обороты и выражения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5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66. Введение новых лексических единиц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жарная команд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тренировочных лексических и лексико-грамматических упражнени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7. Причины возникновения пожар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8. Чтение и перевод (со словарем) текста «Великий пожар в Лондоне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. Тематический план и содержание учебной дисциплины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caps/>
                <w:sz w:val="28"/>
                <w:szCs w:val="28"/>
                <w:u w:val="single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 xml:space="preserve">ностранный язы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4-ый кур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фессиональное направление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69. Введение новых лексических единиц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ые огнетушител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Фразы, речевые обороты и выражения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70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1. Освоение лексики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2 Закрепление лексики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2. Чтение и перевод (со словарем) текстов по теме «Пожарное и спасательное оборудование»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3 Пожарно-спасательные инструм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4. Составление и перевод на иностранный язык диалогов (командная работа) на тему «Подбор по технической документации оборудования для работ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5 Поисковое чт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76. Чтение и перевод (со словарем) текстов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профилактик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7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тивопожарная безопасность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8. Составление и перевод на иностранный язык диалогов (командная работа) на тему «Подбор по технической документации оборудования/станка для работ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9. Освоение лексики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0. Введение новых лексических единиц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евая одежда пожарного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Фразы, речевые обороты и выражения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1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2. Развитие навыков диалогической реч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3. Введение новых лексических единиц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ассификация пожаров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Фразы, речевые обороты и выражения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4 Фонетическая отработка и выполнение тренировочных лексических и лексико-грамматических упражн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5.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Фразы, речевые обороты и выражения. Фонетическая отработка. Введение новых лексических единиц по теме занятия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6. Чтение и перевод (со словарем) текстов по теме «Техника безопасности и охрана труда»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7. Работа с текстом: World Skills International Health and Safety documentation (документация по технике безопасности) (чтение, перевод, ответы на вопросы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8. «Safety first /Безопасность превыше всего». Дискуссия по требованиям техники безопасности на мировых чемпионатах World Skills International по профессиональным компетен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4. 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9. Введение новых лексических единиц по теме занятия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0. Подготовка и перевод на иностранный язык текс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e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artm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1. Деловая игра «Обоснование несоответствия рабочего места требованиям охраны труда и поиск выхода из ситуации в условиях дефицита языковых средств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хс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5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----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92. Перевод на иностранный язык рассказ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in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efighter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93. Чтение и перевод (со словарем) текстов по теме «Профессиональный рост и самосовершенствование в профессиональной деятельности». Ответы на вопросы в форме дискусс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---</w:t>
            </w:r>
          </w:p>
        </w:tc>
      </w:tr>
      <w:tr>
        <w:trPr>
          <w:trHeight w:val="195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межуточная аттестация         (дифференцированный зачет)  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          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86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3428365</wp:posOffset>
                </wp:positionV>
                <wp:extent cx="205740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85pt;mso-wrap-distance-left:9pt;mso-wrap-distance-right:9pt;mso-wrap-distance-top:0pt;mso-wrap-distance-bottom:0pt;margin-top:-269.95pt;mso-position-vertical-relative:text;margin-left:-32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7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бинет «Иностранный язык»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нащенный в соответствии с п. 6.1.2.1 примерной образовательной программы по </w:t>
      </w:r>
      <w:r>
        <w:rPr>
          <w:rFonts w:cs="Times New Roman" w:ascii="Times New Roman" w:hAnsi="Times New Roman"/>
          <w:bCs/>
          <w:sz w:val="28"/>
          <w:szCs w:val="28"/>
        </w:rPr>
        <w:t>специа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</w:t>
        <w:br/>
        <w:t>для использования в образовательном процессе</w:t>
      </w:r>
      <w:r>
        <w:rPr>
          <w:rFonts w:cs="Times New Roman" w:ascii="Times New Roman" w:hAnsi="Times New Roman"/>
          <w:sz w:val="28"/>
          <w:szCs w:val="28"/>
        </w:rPr>
        <w:t xml:space="preserve">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лова Е.В., Козлов М.В. Английский язык в профессиональной сфере: учебное пособие для образовательных организаций пожарно-технического профиля / Е.В. Орлова, М.В. Козлов – Москва: КУРС, 2020 – 188 с (среднее профессиональное образование). ISBN 978-5-907228-72-6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лова Е.В. Английский язык в профессиональной сфере: учебно-ориентированный словарь для образовательных организаций пожарно-технического профиля / Е.В. Орлова – Москва: КУРС, 2020 – 312 с (среднее профессиональное образование) - ISBN 978-5-907228-71-9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рпова, Т.А. English for Colleges = Английский язык для колледжей. Практикум + еПриложение: тесты: учебно-практическое пособие / Карпова Т.А., Восковская А.С., Мельничук М.В. — Москва: КноРус, 2020. — 286 с. — (СПО). — ISBN 978-5-406-07527-2. — Текст: непосредстве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хан, О.В.  Английский язык для технических специальностей: учебное пособие для среднего профессионального образования / О. В. Кохан. — 2-е изд., испр. и доп. — Москва: Юрайт, 2019. — 226 с. — (Профессиональное образование). — ISBN 978-5-534-08983-7. — Текст: непосредстве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Основные электронные издания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ренко, Л. В.  Грамматика английского языка. Grammar in Levels Elementary – Pre-Intermediate: учебное пособие для среднего профессионального образования / Л. В. Буренко, О. С. Тарасенко, Г. А. Краснощекова; под общей редакцией Г. А. Краснощековой. — Москва: Юрайт, 2020. — 227 с. — (Профессиональное образование). — ISBN 978-5-9916-9261-8.</w:t>
      </w:r>
      <w:bookmarkStart w:id="0" w:name="_Hlk80697853"/>
      <w:r>
        <w:rPr>
          <w:rFonts w:cs="Times New Roman" w:ascii="Times New Roman" w:hAnsi="Times New Roman"/>
          <w:sz w:val="28"/>
          <w:szCs w:val="28"/>
        </w:rPr>
        <w:t xml:space="preserve"> —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URL: https://urait.ru/bcode/452909 (дата обращения: 23.08.2021). — </w:t>
      </w:r>
      <w:bookmarkStart w:id="1" w:name="_Hlk80698563"/>
      <w:r>
        <w:rPr>
          <w:rFonts w:cs="Times New Roman" w:ascii="Times New Roman" w:hAnsi="Times New Roman"/>
          <w:sz w:val="28"/>
          <w:szCs w:val="28"/>
        </w:rPr>
        <w:t>Режим доступа: Электронно-библиотечная система Юрайт. - Текст: электрон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Голубев, А.П. Английский язык для всех специальностей + еПриложение: учебник / Голубев А.П., Балюк Н.В., Смирнова И.Б. — Москва : КноРус, 2021. — 385 с. — ISBN 978-5-406-08132-7. — URL: https://book.ru/book/939214 (дата обращения: 19.08.2021). — Режим доступа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Электронно-библиотечная система BOOK.RU. – </w:t>
      </w:r>
      <w:r>
        <w:rPr>
          <w:rFonts w:cs="Times New Roman" w:ascii="Times New Roman" w:hAnsi="Times New Roman"/>
          <w:sz w:val="28"/>
          <w:szCs w:val="28"/>
        </w:rPr>
        <w:t>Текст: электро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рпова, Т.А. English for Colleges = Английский язык для колледжей. Практикум + еПриложение: тесты: учебно-практическое пособие / Карпова Т.А., Восковская А.С., Мельничук М.В. — Москва: КноРус, 2020. — 286 с. — (СПО). — ISBN 978-5-406-07527-2. — URL: https://book.ru/book/932751 (дата обращения: 24.03.2020). — Режим доступа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Электронно-библиотечная система BOOK.RU. - </w:t>
      </w:r>
      <w:r>
        <w:rPr>
          <w:rFonts w:cs="Times New Roman" w:ascii="Times New Roman" w:hAnsi="Times New Roman"/>
          <w:sz w:val="28"/>
          <w:szCs w:val="28"/>
        </w:rPr>
        <w:t>Текст: электро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3. Дополнительные источники</w:t>
      </w:r>
    </w:p>
    <w:p>
      <w:pPr>
        <w:pStyle w:val="Style2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 Английский язык онлайн - Native English: сайт.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— </w:t>
      </w:r>
      <w:bookmarkStart w:id="2" w:name="_Hlk80699500"/>
      <w:r>
        <w:rPr>
          <w:rFonts w:eastAsia="Calibri" w:cs="Times New Roman" w:ascii="Times New Roman" w:hAnsi="Times New Roman"/>
          <w:sz w:val="28"/>
          <w:szCs w:val="28"/>
        </w:rPr>
        <w:t>URL: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bookmarkEnd w:id="2"/>
      <w:r>
        <w:rPr>
          <w:rFonts w:eastAsia="Calibri" w:cs="Times New Roman" w:ascii="Times New Roman" w:hAnsi="Times New Roman"/>
          <w:sz w:val="28"/>
          <w:szCs w:val="28"/>
        </w:rPr>
        <w:t xml:space="preserve">https://engv.ru/category/grammar/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ата обращения: 23.11.2021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eastAsia="Calibri" w:cs="Times New Roman" w:ascii="Times New Roman" w:hAnsi="Times New Roman"/>
          <w:sz w:val="28"/>
          <w:szCs w:val="28"/>
        </w:rPr>
        <w:t>Текст : электро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Информационно-образовательный портал по английскому языку Study.ru</w:t>
      </w:r>
      <w:r>
        <w:rPr>
          <w:rFonts w:eastAsia="Calibri" w:cs="Times New Roman" w:ascii="Times New Roman" w:hAnsi="Times New Roman"/>
          <w:sz w:val="28"/>
          <w:szCs w:val="28"/>
        </w:rPr>
        <w:t>: сайт. — URL: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hyperlink r:id="rId2">
        <w:r>
          <w:rPr>
            <w:rStyle w:val="InternetLink"/>
            <w:rFonts w:eastAsia="Calibri" w:cs="Times New Roman" w:ascii="Times New Roman" w:hAnsi="Times New Roman"/>
            <w:color w:val="0563C1"/>
            <w:sz w:val="28"/>
            <w:szCs w:val="28"/>
            <w:u w:val="single"/>
          </w:rPr>
          <w:t>https://</w:t>
        </w:r>
        <w:r>
          <w:rPr>
            <w:rStyle w:val="InternetLink"/>
            <w:rFonts w:eastAsia="Calibri" w:cs="Times New Roman" w:ascii="Times New Roman" w:hAnsi="Times New Roman"/>
            <w:bCs/>
            <w:color w:val="0563C1"/>
            <w:sz w:val="28"/>
            <w:szCs w:val="28"/>
            <w:u w:val="single"/>
          </w:rPr>
          <w:t>www.mystudy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— (дата обращения: 23.11.2021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eastAsia="Calibri" w:cs="Times New Roman" w:ascii="Times New Roman" w:hAnsi="Times New Roman"/>
          <w:sz w:val="28"/>
          <w:szCs w:val="28"/>
        </w:rPr>
        <w:t>Текст: электронный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4</w:t>
      </w:r>
      <w:r>
        <w:rPr/>
        <w:t>. Контроль и оценка результатов освоения УЧЕБНОЙ Дисциплин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508"/>
        <w:gridCol w:w="3440"/>
        <w:gridCol w:w="2406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iCs/>
                <w:sz w:val="24"/>
                <w:szCs w:val="24"/>
                <w:vertAlign w:val="superscript"/>
              </w:rPr>
              <w:footnoteReference w:id="5"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лексическим и грамматическим минимумом, относящимся к описанию предметов, средств и процессов профессионально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лексическим и грамматическим минимумом, необходимым для чтения и перевода текстов профессиональной направленности (со словарем)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и употреблении глаголов (общая и профессиональная лексика)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авил чтения текстов профессиональной направленности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способность построения простых и сложных предложений на профессиональные темы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авил речевого этикета и социокультурных норм общения на иностранном языке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форм и видов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en-US"/>
              </w:rPr>
              <w:t>Текущий контроль и оценка зн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en-US"/>
              </w:rPr>
              <w:t>наблюдение и оценка результатов выполнения практических работ; устный опрос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508"/>
        <w:gridCol w:w="3440"/>
        <w:gridCol w:w="2406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ь иностранные тексты профессионально направленности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ует в коллективе, принимает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нимает общий смысл четк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ет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ет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 иностранные тексты профессионально направленности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ершенствует устную и письменную речь, пополняет словарный запас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en-US"/>
              </w:rPr>
              <w:t>Текущий контроль и оценка зн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en-US"/>
              </w:rPr>
              <w:t>наблюдение и оценка результатов выполнения практических работ; устный опрос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333333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П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Личностные результаты обучающихся учитываются в ходе оценки результатов освоения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bCs w:val="false"/>
      <w:sz w:val="28"/>
      <w:szCs w:val="28"/>
    </w:rPr>
  </w:style>
  <w:style w:type="character" w:styleId="WW8Num2z0">
    <w:name w:val="WW8Num2z0"/>
    <w:qFormat/>
    <w:rPr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Calibri" w:hAnsi="Calibri" w:eastAsia="Times New Roman" w:cs="Calibri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8">
    <w:name w:val="Основной текст с отступом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 w:before="0" w:after="0"/>
      <w:ind w:left="1429" w:hanging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lineRule="auto" w:line="360" w:before="280" w:after="280"/>
      <w:ind w:firstLine="200"/>
      <w:jc w:val="both"/>
    </w:pPr>
    <w:rPr>
      <w:rFonts w:ascii="Tahoma" w:hAnsi="Tahoma" w:eastAsia="Times New Roman" w:cs="Tahoma"/>
      <w:color w:val="000000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ystudy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02:00Z</dcterms:created>
  <dc:creator>1</dc:creator>
  <dc:description/>
  <cp:keywords/>
  <dc:language>en-US</dc:language>
  <cp:lastModifiedBy>RePack by SPecialiST</cp:lastModifiedBy>
  <cp:lastPrinted>2015-06-08T21:29:00Z</cp:lastPrinted>
  <dcterms:modified xsi:type="dcterms:W3CDTF">2023-04-05T20:07:00Z</dcterms:modified>
  <cp:revision>30</cp:revision>
  <dc:subject/>
  <dc:title/>
</cp:coreProperties>
</file>