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ластное 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моленский промышленно-экономический колледж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м. директора по УМР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Н.В.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зачета по дисциплине Физическая культу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 СПО 140101 Тепловые электрические станции  по программе базовой подготовк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Смоленск  2013 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/>
      </w:pPr>
      <w:r>
        <w:rPr>
          <w:sz w:val="28"/>
          <w:szCs w:val="28"/>
        </w:rPr>
        <w:t>Комплект контрольно-измерительных материалов  дисциплины разработан на основе Федерального государственного образовательного стандарта по специальности СПО 140101 Тепловые электрические станции  по программе базовой подготовки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/>
      </w:pPr>
      <w:r>
        <w:rPr>
          <w:sz w:val="28"/>
          <w:szCs w:val="28"/>
        </w:rPr>
        <w:t>Организация разработчик: областное государственное бюджетное образовательное учреждение среднего профессионального образования «Смоленский промышленно-экономический колледж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Разработчик: Е.Г. Вишневский,  преподаватель физической культу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Протокол № 3  от «21» 10. 2013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ОУ СПО СПЭК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03 от «24»  10. 2013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.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r>
            <w:rPr>
              <w:rFonts w:eastAsia="Times New Roman"/>
            </w:rPr>
          </w:r>
          <w:r>
            <w:rPr>
              <w:rFonts w:eastAsia="Times New Roman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429" w:hanging="0"/>
        <w:rPr/>
      </w:pPr>
      <w:r>
        <w:rPr/>
      </w:r>
      <w:r>
        <w:br w:type="page"/>
      </w:r>
    </w:p>
    <w:p>
      <w:pPr>
        <w:pStyle w:val="Contents1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 xml:space="preserve">по специальности  СПО 140101 Тепловые электрические станции по программе базовой подготовки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2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снованность выбора вида физкультурно-оздоровительной деятельности для укрепления здоровья, достижения жизненных и профессиональных целей 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 физической культуры в общекультурном,  профессиональном и социальном развитии челове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гументировано раскрывает роль физической культуры в общекультурном, профессиональном и социальном развитии человека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 здорового образа жизн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излагает 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3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формализованное наблюдение самостоятельного  выполнения физических упражнений, проведение  устного опроса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ОУ СПО «Смоленский промышленно-экономический колледж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чет</w:t>
      </w:r>
    </w:p>
    <w:p>
      <w:pPr>
        <w:pStyle w:val="Heading3"/>
        <w:numPr>
          <w:ilvl w:val="1"/>
          <w:numId w:val="3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м допуска к зачету является положительная текущая аттестация по всем практическим занятия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ыполнение практических заданий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зачета за 7 семе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еоретические задания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ка безопасности при занятиях физической культурой. 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ка безопасности при занятиях легкой атлетикой. 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здорового образа жизни. 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моконтроль при занятиях физической культурой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развития и виды легкой атлетики. 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ыхание в беговых упражнениях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физического состояний организма при занятиях бегом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а безопасности при занятиях баскетболом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История развития баскетбола и действующие правила игры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ческие приемы (ведение мяча, ловля и передача мяча, бросок мяча  ) в баскетболе.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Практические зад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. Выполнение низкого старт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полнение разбега  и стартового  ускорения на дистанци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вороты и пробегание отрезков на дистанции.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4. Выполнение финиширования. 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Выполнение стоек и перемещения в баскетболе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6.Выполнение ловли и передачи  мяча в баскетболе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7.Выполнение  ведения мяча в баскет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Выполнение  бросков мяча в корзину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выполнения зад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словия выполнения зад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1.Задание выполняется в  спортивном зале и на стадион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портивный инвентарь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Задание выполняется обучающимся в два этапа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1. выполнение  практических  заданий с комментарием и объяснением  соответствующих теоретических положени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2. выполнение контрольных норматив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по 0,5  академических часа на этап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.Критерии оцен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1.Критерии оценки по технике владения двигательными действиям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1275"/>
        <w:gridCol w:w="1384"/>
      </w:tblGrid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раж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 атлетика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м (с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6-14.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6-17.2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0м (ми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40-4.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5-5.35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яча в парах любым способом на расстоянии 5м.  за 30 сек. (кол. переда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лночное» ведение мяча (с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ой бросок (кол. попаданий из 10 брос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2 </w:t>
      </w:r>
      <w:r>
        <w:rPr>
          <w:sz w:val="28"/>
          <w:szCs w:val="28"/>
        </w:rPr>
        <w:t xml:space="preserve">Оценка «зачтено» ставится, если обучающийся правильно выполнил практические задания с соблюдением техники безопасности, точно прокомментировал и объяснил необходимые теоретические положения, грамотно провел самоконтроль; выполнил контрольные нормативы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ценка не «зачтено» ставится, если обучающийся неправильно выполнил практические задания, нарушал  технику  безопасности, с ошибками  прокомментировал необходимые теоретические положения, допустил ошибки при проведении самоконтроля; не выполнил контрольные нормативы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1.Бишаева А.А. Физическая культура: учебник для нпо и спо. - 6-е изд., стереотип. – М.: Академия, 2013. – 299 с. – (Начальное и среднее профессиональное образование). – Гриф ФИР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ислицын Ю.Л., Решетников Н.В., Палтиевич Р.Л. Физическая культура. – 13-е изд. – М.: Академия, 2013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Calibri"/>
      <w:b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  <w:jc w:val="center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53:00Z</dcterms:created>
  <dc:creator>Работа</dc:creator>
  <dc:description/>
  <cp:keywords/>
  <dc:language>en-US</dc:language>
  <cp:lastModifiedBy>ира</cp:lastModifiedBy>
  <cp:lastPrinted>2014-06-24T18:52:00Z</cp:lastPrinted>
  <dcterms:modified xsi:type="dcterms:W3CDTF">2014-06-24T14:53:00Z</dcterms:modified>
  <cp:revision>41</cp:revision>
  <dc:subject/>
  <dc:title>ПРОЕКТ</dc:title>
</cp:coreProperties>
</file>