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ий промышленно-экономический колледж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Н.В.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140101 Тепловые электрические станции  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2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140101 Тепловые электрические станции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областное государственное бюджетное образовательное учреждение среднего профессионального образования «Смоленский промышленно-экономический колледж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Протокол №  4  от «02»  04. 2012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ПЭК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04 от «05»  04.  2012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СПО 140101 Тепловые электрические станции по программе базовой подготовк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ий промышленно-экономический колледж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2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ыполнение контрольных норматив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4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Командные действия. Быстрый проры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Личная защита и зонная защит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Финты(обманные движени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Техника безопасности при занятиях волейболом</w:t>
      </w:r>
    </w:p>
    <w:p>
      <w:pPr>
        <w:pStyle w:val="Style1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5.  История развития волейбола и действующие правила игры.</w:t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 Технические приемы (прием-передача мяча 2-я руками сверху; прием-              передача мяча 2-я руками снизу; подача мяча; нападающий удар)  в   волейболе.</w:t>
      </w:r>
    </w:p>
    <w:p>
      <w:pPr>
        <w:pStyle w:val="Style14"/>
        <w:jc w:val="both"/>
        <w:rPr/>
      </w:pPr>
      <w:r>
        <w:rPr>
          <w:rFonts w:cs="Times New Roman"/>
          <w:sz w:val="28"/>
          <w:szCs w:val="28"/>
        </w:rPr>
        <w:t xml:space="preserve">7. Техника безопасности при занятиях легкой атлетикой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сновы здорового образа жизни. </w:t>
      </w:r>
    </w:p>
    <w:p>
      <w:pPr>
        <w:pStyle w:val="Style1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Самоконтроль при занятиях физической культурой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История развития и виды легкой атлетики. 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Дыхание в беговых упражнениях.</w:t>
      </w:r>
    </w:p>
    <w:p>
      <w:pPr>
        <w:pStyle w:val="Style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Динамика физического состояния организма при занятиях легкой атлетик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ыполнение стоек и перемещений в волейбол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2.Выполнение приема и пере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3. Выполнение подачи мяч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4. Выполнение нападающего уда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Выполнение низкого стар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полнение разбега и стартового ускор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8. Выполнение финиширования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2. выполнение контрольных норматив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1.Критерии оценки по технике владения двигательными действиями;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1275"/>
        <w:gridCol w:w="1384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редача мяча в парах любым способом на расстоянии 5м.  за 30 сек. (кол-во переда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ночное» ведение мяча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Штрафной бросок (кол-во попаданий из 10 брос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- передача мяча двумя руками сверху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0-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0-15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- передача мяча двумя руками снизу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0-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10-15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мяча через сетку любым способом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3-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3-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м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0-15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-18.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м (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50-4.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-5.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2  </w:t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; выполнил контрольные норматив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; не выполнил контрольные нормативы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3:00Z</dcterms:created>
  <dc:creator>Работа</dc:creator>
  <dc:description/>
  <cp:keywords/>
  <dc:language>en-US</dc:language>
  <cp:lastModifiedBy>ира</cp:lastModifiedBy>
  <cp:lastPrinted>2013-12-18T09:59:00Z</cp:lastPrinted>
  <dcterms:modified xsi:type="dcterms:W3CDTF">2014-06-24T14:43:00Z</dcterms:modified>
  <cp:revision>44</cp:revision>
  <dc:subject/>
  <dc:title>ПРОЕКТ</dc:title>
</cp:coreProperties>
</file>