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ПАРТАМЕНТ СМОЛЕНСКОЙ ОБЛАСТИ ПО ОБРАЗОВАНИЮ, НАУКЕ И ДЕЛАМ МОЛОДЕЖИ</w:t>
      </w:r>
    </w:p>
    <w:p>
      <w:pPr>
        <w:pStyle w:val="Style15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Style15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(ОГБПОУ СмолАП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Роль процесса формирования здорового образа жизни в профессиональной подготовке специалиста среднего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физического воспитания СмолАП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шневский Е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процесса формирования здорового образа жизни в профессиональной подготовке специалиста среднего профессионального образова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нашей стране происходят коренные изменения, затрагивающие все сферы общественной жизни. Продолжает сохранять свою актуальность и вопрос о необходимости модернизации сферы образования, в том числе, профессионального, поскольку резко меняются требования, предъявляемые рынком труда к специалистам, выпускаемым учебными заведениям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задач, стоящих перед профессиональным образованием, позволяет выявить основные направления инновационных подходов в обучении. Это обязательное внесение творческого компонента обучения и его преобладание над обучением «опытным»; индивидуальный и дифференцированный подход к обучаемым; информатизация и компьютеризация образовательного процесса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ременные требования к подготовке специалиста среднего профессионального образован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кладываются под влиянием ситуации на рынке труда, а также таких процессов, как ускорение темпов развития общества и повсеместной информатизации среды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меняющемся мире система образования должна формировать такие новые качества специалиста как инициативность, инновационность, мобильность, гибкость, динамизм и конструктивность. Будущий профессионал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, разрешать проблемы и работать в команде, быть готовым к перегрузкам, стрессовым ситуациям и уметь быстро из них выходить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rStyle w:val="Strong"/>
          <w:b w:val="false"/>
          <w:sz w:val="28"/>
          <w:szCs w:val="28"/>
        </w:rPr>
        <w:t>Здоровый образ жизни - это образ жизни, основанный на принципах нравственности, рациональн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ять нравственное, психическое и физическое здоровье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Многие студенты учебных заведений пренебрегают таким важнейшим аспектом как здоровый образ жизни.</w:t>
      </w:r>
      <w:r>
        <w:rPr>
          <w:rStyle w:val="Appleconvertedspace"/>
          <w:sz w:val="28"/>
          <w:szCs w:val="28"/>
        </w:rPr>
        <w:t> 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ценивая влияние занятий спортом на здоровье, физическое развитие и успешную деятельность студентов, необходимо отметить, с одной стороны, их положительную роль в скорейшей адаптации к учебной деятельности в сузе, а с другой- отрицательный эффект, вызванный перегрузками в результате частых тренировочных сборов и соревнований. Однако правильно организованные занятия спортом не только оказывают положительное влияние на адаптационные возможности, но и способствуют улучшению качественных показателей в период обучения студентов в сузе, укреплению здоровья и физического развития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ка будущих специалистов представляет собой сложный процесс, показателем результативности которого является способность молодых специалистов грамотно решать профессиональные задачи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бы реализовать эту цель, нужно не только обновить содержание и технологии образования, но, прежде всего, система подготовки будущих специалистов должна быть ориентирована на формирование социально и профессионально активной личности, обладающей высокой компетентностью и мобильностью, что позволит ей творчески реализоваться в жизни и профессиональной деятельности. Оптимальное развитие личности происходит в процессе успешного овладения профессиональной деятельностью, значимой для субъекта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ые требования к специалистам определяют задачу формирования работника нового типа. Такой специалист, кроме основных знаний, умений, приверженности принципам рабочей этики и деонтологии, должен обладать качествами умелого организатора, исполнителя, обладать педагогическими умениями взаимодействия с партнерами, умением пропагандировать и соблюдать здоровый образ жизни. Выполнение задач формирования и соблюдения здорового образа жизни вызывает определенные трудности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филактическое направление было и остается основополагающим принципом охраны здоровья населения, то есть фундаментом в формировании у населения культуры здоровья призвана стать валеологическая грамотность будущих кадров, создание условий для мотивации к сохранению здоровья. Современные специалисты – важнейшая профессиональная группа, которая должна участвовать в решении задач, поставленных приоритетным национальным проектом «Здоровье»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здорового образа жизни по Э.Н. Вайнеру должна включать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тимальный двигательный режим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циональное питание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циональный режим жизн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сихофизиологическую регуляцию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сихосексуальную и половую культуру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нировку иммунитета и закаливание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вредных привычек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доровье человека в значительной мере зависит от стиля жизни, который в большой степени имеет персонифицированный характер и определяется историческими и национальными традициями и личностными наклонностями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оровым считается человек, наилучшим образом приспособленный к постоянно изменяющимся условиям внешней и внутренней среды. Образ жизни человека, его поведение и мышление, обеспечивает ему охрану и укрепление его здоровья, и здорового образа жизни. Необходимо особое внимание уделить оздоровлению морального климата общества и недостаточно высокому уровню знаний о здоровом образе жизни в молодежной среде. Утрата идеалов, социальная несправедливость и неравенство, боязнь будущего – вот что разрушает физическое и психическое здоровье человек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 должны с уважением относиться к собственному, личному здоровью и здоровью наших близких, всех, кто нас окружает, как-то связан с нами. Ведь общественное здоровье складывается из суммы индивидуальных показателей. Существуют два альтернативных подхода к формированию здорового образа жизни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ей традиционного подхода является достижение всеми одинакового поведения, которое считается правильным, например, отказ от курения и употребления алкоголя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ругой подход выделяет личностную творческую активность человека, его инициативность и высокий уровень потребности в практическом осуществлении здорового образа жизни, как главные факторы, которые обеспечивают успешную реализацию здорового образа жизни в современном российском обществе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представляется интересным выявление отношения будущих специалистов к здоровью как социальной ценности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менно поэтому каждый специалист со студенческой скамьи должен осознать и сделать постулатом всей своей жизни следующее убеждение: здоровье человека – главная ценность жизни, его необходимо сохранять, сберегать и улучшать. В настоящее время в практику работы академии широко внедряются различные образовательные и оздоровительные программы, организации ЗОЖ, укреплению здоровья учащихся в сфере, как профессиональной учебной деятельности, так и физической культуры и воспитательной работы, ориентированной на ЗОЖ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доровый образ жизни объединяет все, что способствует выполнению человеком профессиональных, общественных и бытовых функций в оптимальных для здоровья условиях и выражает ориентированность личности в направлении формирования, сохранения и укрепления как индивидуального, так и общественного здоровья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ловек имеет право на здоровье, но права человека связаны с его ответственностью. Ответственность – это особое свойство личности, оно включает сознание и чувство заботы, сострадания, милосердия. Моральная ответственность основана не на страхе, а на чувстве совести и долга, сознание ценности человеческой жизни, уникальности каждого человека. Морально ответственный человек понимает необходимость следования нормам и правилам, запретам и предписаниям, связанным с отношением к своему здоровью и здоровью окружающих. 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атрян С.С. Сохранение и развитие социального здоровья как цель социальной терапии//Материалы VIII региональной конференции «Вузовская наука – Северо-Кавказскому региону». - Ставрополь, 2004. – С.56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ова Л.А. Исследование социального здоровья детей и учащейся молодежи: теоретико-методологические основы//Педагогическое образование и наука. – 2006. - №3. – С.59-63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вязинский В. И., Строкова Т. А. Педагогическая инноватика: проблемы стратегии и тактики. — Тюмень: ТюмГУ, 2011. — 176 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доровьесберегающих технологий в образовательном процессе / Л.А.Вовк, В.М.Огрызков, С.В.Салько, М.Н.Шабарова // Среднее профессиональное образование. – 2005. - №6.- С. 18 - 21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зин Э. М., Свиридова И. А., Семенкова Т. Н. Теоретическая и организационная основа формирования здоровьесберегающей образовательной среды в регионе: метод. пособие. — Кемерово: КРИПКиПРО, 2006. — 106 с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чкова Н.Ю. Формирование здоровьесберегающего пространства в образовательном процессе / Н.Ю.Крючкова, С.В.Салько // Модернизация системы образования и проблемы средних специальных учебных заведений : сб. науч.- практич. конф. -  Новосиб., 2003. С. 330 - 334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ючкова Н.Ю. Создание системы здоровьесберегающего пространства в учебном заведении / Н.Ю.Крючкова, С.В.Салько // Модернизация профессионального  образования: проблемы, поиски, решения : сб. науч.-практич. конф. - Омск, 2003. С. 41 - 46.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реализации здоровьесберегающих технолог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образовательном процессе </w:t>
      </w:r>
      <w:r>
        <w:rPr>
          <w:rFonts w:cs="Times New Roman" w:ascii="Times New Roman" w:hAnsi="Times New Roman"/>
          <w:spacing w:val="-4"/>
          <w:sz w:val="28"/>
          <w:szCs w:val="28"/>
        </w:rPr>
        <w:t>/ Л.А.Вовк, С.В.Салько [и др.] - Омск, 2006.-25с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357" w:hanging="357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национальной стратегии действий в интересах детей на 2012-2017 гг.: Указ Президента РФ от 01.07.2012 № 761. — Ш1_: http://www.konsultant.nu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FF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97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7042c6"/>
    <w:rPr/>
  </w:style>
  <w:style w:type="character" w:styleId="Strong">
    <w:name w:val="Strong"/>
    <w:basedOn w:val="DefaultParagraphFont"/>
    <w:uiPriority w:val="22"/>
    <w:qFormat/>
    <w:rsid w:val="007042c6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a1664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db7cc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042c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a16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b7cc5"/>
    <w:pPr>
      <w:spacing w:before="0" w:after="200"/>
      <w:ind w:left="720" w:hanging="0"/>
      <w:contextualSpacing/>
    </w:pPr>
    <w:rPr/>
  </w:style>
  <w:style w:type="paragraph" w:styleId="Style15" w:customStyle="1">
    <w:name w:val="Письмо"/>
    <w:basedOn w:val="Normal"/>
    <w:uiPriority w:val="99"/>
    <w:qFormat/>
    <w:rsid w:val="00bd6e62"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5</Pages>
  <Words>1461</Words>
  <Characters>8329</Characters>
  <CharactersWithSpaces>977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33:00Z</dcterms:created>
  <dc:creator>Евген</dc:creator>
  <dc:description/>
  <dc:language>en-US</dc:language>
  <cp:lastModifiedBy>ира</cp:lastModifiedBy>
  <dcterms:modified xsi:type="dcterms:W3CDTF">2015-02-16T11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