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40101 Тепловые электрические станции  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2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40101 Тепловые электрические станци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3 от «19»  11.  2012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ПЭК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3  от «22»  11.  2012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СПО 140101 Тепловые электрические станции по программе базовой подготов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ыполнение практических зад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5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  )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выполнение контрольных норматив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1.Критерии оценки по технике владения двигательными действи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275"/>
        <w:gridCol w:w="1384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м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8-14.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-17.5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 (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5-4.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0-5.4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в парах любым способом на расстоянии 5м.  за 30 сек. (кол. пере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ое» ведение мяча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 (кол. попаданий из 10 бро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; выполнил контрольные нормати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; не выполнил контрольные норматив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3:00Z</dcterms:created>
  <dc:creator>Работа</dc:creator>
  <dc:description/>
  <cp:keywords/>
  <dc:language>en-US</dc:language>
  <cp:lastModifiedBy>ира</cp:lastModifiedBy>
  <cp:lastPrinted>2014-06-24T18:47:00Z</cp:lastPrinted>
  <dcterms:modified xsi:type="dcterms:W3CDTF">2014-06-24T14:48:00Z</dcterms:modified>
  <cp:revision>42</cp:revision>
  <dc:subject/>
  <dc:title>ПРОЕКТ</dc:title>
</cp:coreProperties>
</file>