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 Физическая культур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пециальности СПО 140101  Тепловые электрические стан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1 </w:t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примерной программы учебной дисциплины «Физическая культура» для профессий начального профессионального образования и специальностей среднего профессионального образования технического профиля  по специальности СПО 140101 Тепловые электрические станци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 Вишневский Е.Г.,  преподаватель дисциплины «Физическая культура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токол №___ от «___»_____20_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ПЭК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токол №___ от «___»_____20__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Cs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/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Normal"/>
            <w:spacing w:lineRule="auto" w:line="360"/>
            <w:ind w:firstLine="284"/>
            <w:rPr/>
          </w:pPr>
          <w:r>
            <w:rPr>
              <w:sz w:val="28"/>
              <w:szCs w:val="28"/>
            </w:rPr>
            <w:t xml:space="preserve">3. Структура контрольно-измерительных материалов для         </w:t>
          </w:r>
        </w:p>
        <w:p>
          <w:pPr>
            <w:pStyle w:val="Normal"/>
            <w:spacing w:lineRule="auto" w:line="360"/>
            <w:ind w:firstLine="284"/>
            <w:rPr>
              <w:sz w:val="28"/>
              <w:szCs w:val="28"/>
            </w:rPr>
          </w:pPr>
          <w:r>
            <w:rPr>
              <w:sz w:val="28"/>
              <w:szCs w:val="28"/>
            </w:rPr>
            <w:t>дифференцированного зачета …………..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1Теоре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3.2 Практические задания…………………………………………………….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 Условия выполнения заданий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 Критерии оценки……………………………………………………………</w:t>
          </w:r>
        </w:p>
        <w:p>
          <w:pPr>
            <w:pStyle w:val="Normal"/>
            <w:spacing w:lineRule="auto" w:line="360"/>
            <w:ind w:firstLine="284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6 Литература…………………………………………………………………..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tents1"/>
        <w:ind w:left="0" w:hanging="0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СПО 140101 Тепловые электрические станции  по программе базовой подготов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3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ять индивидуально подобранные комплексы оздоровительной и адаптивной физической культуры, композиции ритмической и аэробной гимнастики, комплексы упражнений атлетической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ьность выполнения физических упражнений </w:t>
            </w:r>
          </w:p>
        </w:tc>
      </w:tr>
      <w:tr>
        <w:trPr>
          <w:trHeight w:val="1681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остейшие приемы самомассажа и релаксац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ребований к приемам самомассажа и релаксации</w:t>
            </w:r>
          </w:p>
        </w:tc>
      </w:tr>
      <w:tr>
        <w:trPr>
          <w:trHeight w:val="16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одолевать искусственные и  естественные препятствия с использованием разнообразных способов передвижения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преодоления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приемы защиты и самообороны, страховки и самострах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 используемых приемов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ивность коммуникации </w:t>
            </w:r>
          </w:p>
        </w:tc>
      </w:tr>
      <w:tr>
        <w:trPr>
          <w:trHeight w:val="160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контрольные нормативы предусмотренные государственным стандартом по легкой атлетике, гимнастике, плаванию и лыжам при соответствующей тренировке с учетом состояния здоровья и функциональных возможностей своего организм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ивность выполнения нормативов</w:t>
            </w:r>
          </w:p>
        </w:tc>
      </w:tr>
      <w:tr>
        <w:trPr>
          <w:trHeight w:val="5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раскрывает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контроля и оценки индивидуального физического развития и физической подготов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отно излагает способы контроля и оценки индивидуального физического развития и физической подготовки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ила и способы планирования системы индивидуальных занятий физическими упражнениями различной направленности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чно раскрывает сущность правил и способов  планирования системы индивидуальных занятий физическими упражнениями различной направленност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самостоятельное выполнение физических упражнений,  тестов, проведение  устного опроса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ого зачета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дифференцированному зачету является положительная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полнение комплексов оздоровительной физическ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амоконтр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нтрольных нормати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1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оретические вопросы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.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профилактику профессиональных заболеваний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контроля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ы  оценки индивидуального физического развития и физической подготовки.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 Практические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Уметь определить уровень собственного здоровья по те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2. Уметь составит и провести с группой комплексы упражнений утреней и производственной гимна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3. Овладеть элементами техники движений релаксационных, беговых, прыжковых, ходьбы на лыжах, в пла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 Уметь составит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Уметь применять на практике приемы массажа и самомасс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Овладеть техникой спортивных игр по одному из избранных в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Повышать аэробную выносливость с использованием циклических видов спорта ( терренкур, кроссовая и лыжн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Уметь определить индивидуальную оптимальную нагрузку при занятиях физическими упражнениями. Знать основные принципы, методы и факторы её регуляции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4 Условия выполнения заданий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Условия выполнения задания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Задание выполняется в спортивном зале, «шейпинг – классе»,   на стадионе. 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сы упражнений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правочная литература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lineRule="auto" w:line="360"/>
        <w:ind w:firstLine="426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2 Инструкция по выполнению задания</w:t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практических  заданий с использованием самоконтроля  и их теоретическое обоснование;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 xml:space="preserve">-  выполнение  контрольных нормативов. 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0,5 академический час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>5. Критерии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ab/>
        <w:t>Оценка «5» ставится в случае, если практическое задание выполнено правильно и точно обосновано теоретически; терминология  использована верно; грамотно проведен самоконтроль; контрольные нормативы выполнены;   ответ самостоятельный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ab/>
        <w:tab/>
        <w:t xml:space="preserve">Оценка «4» ставится, если практическое задание выполнено правильно и точно обосновано теоретически; терминология  использована верно; грамотно проведен самоконтроль; контрольные нормативы выполнены; но допущены  незначительные неточности при выполнении практического задания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ценка «3»  ставится, если практическое задание выполнено с ошибками и неточностями, а так же  не точно обосновано теоретически; терминология  использована не совсем верно; самоконтроль проведен с ошибками; контрольные нормативы выполнены не полностью.</w:t>
        <w:tab/>
        <w:tab/>
        <w:tab/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выполнении практического задания; контрольные нормативы выполнены не полность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2.Критерии оценки по технике владения двигательными действиям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9"/>
        <w:gridCol w:w="30"/>
        <w:gridCol w:w="1254"/>
        <w:gridCol w:w="13"/>
        <w:gridCol w:w="23"/>
        <w:gridCol w:w="1367"/>
      </w:tblGrid>
      <w:tr>
        <w:trPr/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Купера – 12-минутное передвижение (без учета времени)</w:t>
            </w:r>
          </w:p>
        </w:tc>
      </w:tr>
      <w:tr>
        <w:trPr/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г 100м (се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-17.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.0-20.0</w:t>
            </w:r>
          </w:p>
        </w:tc>
      </w:tr>
      <w:tr>
        <w:trPr/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ыжки в длину с места (см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г   ( без учета времени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км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км</w:t>
            </w:r>
          </w:p>
        </w:tc>
      </w:tr>
      <w:tr>
        <w:trPr/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гибание и выпрямления рук в упоре ле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для девушек – руки на опоре высотой до 50см)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      </w:t>
            </w:r>
            <w:r>
              <w:rPr/>
              <w:t>Подтягивание на перекладине  (кол-во ра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днимание туловища  из положения лежа на спине  (кол-во раз)               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 xml:space="preserve">      </w:t>
            </w:r>
            <w:r>
              <w:rPr/>
              <w:t>Плавание  (без учета времени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м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" w:hanging="0"/>
              <w:rPr/>
            </w:pPr>
            <w:r>
              <w:rPr/>
              <w:t xml:space="preserve">     </w:t>
            </w:r>
            <w:r>
              <w:rPr/>
              <w:t>Бег на лыжах  (без учета времени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к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к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6. Литература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/>
      <w:i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8:01:00Z</dcterms:created>
  <dc:creator>Admin</dc:creator>
  <dc:description/>
  <cp:keywords/>
  <dc:language>en-US</dc:language>
  <cp:lastModifiedBy>ира</cp:lastModifiedBy>
  <dcterms:modified xsi:type="dcterms:W3CDTF">2014-06-11T08:07:00Z</dcterms:modified>
  <cp:revision>68</cp:revision>
  <dc:subject/>
  <dc:title/>
</cp:coreProperties>
</file>