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дифференцированного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4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5  от «21» 03. 2014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5 от «24»  03. 2014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 дифференцированный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ловием допуска к дифференцированному зачету является положительная   текущая аттестация по всем раздела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дифференцированного зачета за 8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Критерии оценки по способам осуществлять физкультурно-оздоровительную деятельность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«5» ставится в случае, если обучающийся демонстрирует правильное выполнение практических заданий; грамотное использование приемов самоконтроля физического состояния; демонстрирует глубокое понимание сущности материала; логично его излагает; точно использует терминологию; ответ сам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4» ставится в случае, если обучающийся демонстрирует правильное выполнение практических заданий; грамотно использует приемы самоконтроля физического состояния; демонстрирует понимание сущности материала; логично его излагает; точно использует терминологию, но допущены некоторые нет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«3»  ставится в случае, если обучающийся демонстрирует выполнение практических заданий с ошибками; не использует приемы самоконтроля физического состояния; демонстрирует не глубокое понимание сущности материала; логика изложения нарушена; не использует терминологию; ответ не самостоя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«2» ставится, если основное содержание учебного материала не раскрыто, не даны ответы на вспомогательные вопросы преподавателя, допущены грубые ошибки в определении понятий и в решении практического 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Критерии оценки по технике владения двигательными действ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-во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трафной бросок (кол-во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верху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8-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8-2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низу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8-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8-2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любым способом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8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7-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4-06-24T18:55:00Z</cp:lastPrinted>
  <dcterms:modified xsi:type="dcterms:W3CDTF">2014-06-24T15:03:00Z</dcterms:modified>
  <cp:revision>39</cp:revision>
  <dc:subject/>
  <dc:title>ПРОЕКТ</dc:title>
</cp:coreProperties>
</file>