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урока по учебной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З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Функциональные возможности сердечно – сосудистой системы (ССС)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З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я уровня работоспособности С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ить базу данных упражнений направленных на укрепление и повышение функциональных возможностей СС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и развитие навыка самостоятельной работы и самоконтрол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а профессиональных заболеваний связанных с нарушением работы С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ь и 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 лаборатории ( Степ – платформы, скакалки, гантели, резиновые эспандеры; Кардиотренажеры  (беговая дорожка, велотренажер, степперы); Гимнастические коври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боратория «Обеспечение активного отдыха и повышение функциональных возможностей организма». Лаборатория «Профилактика профессиональных заболеваний и травматизм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60 ми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12 октября 2011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>
          <w:trHeight w:val="7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ОДГОТОВИТЕЛЬНЫЙ ЭТАП -20 МИНУ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.Приветств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задач уро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пределение цели учебного занят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ульсометр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минк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1.Комплекс ОРУ в движении без предмета по музыкальное сопровождение подготовленных студентами до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2Комплекс ОРУ на степ – платформе под музыкальное сопровождение подготовленных студентами до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Подготовка места занятия к основной части урок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Й ЭТАП – 30МИН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 при работе в спортивно – оздоровительной лаборатории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физических качеств на основе рекомендаций по индивидуальным картам самоконтроля, направленных на укрепления и повышения функциональных возможностей С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домашнего зада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кругового метод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вая дорожк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п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-плат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овый экспандер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сометр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Й ЭТАП – 10МИН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У на восстановление подготовленный студентами дом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сометр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свидание. До новых встреч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ь внимание на наличие спортивной формы, настроя занимающихся на УЗ (учебн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уденты, в соответствии с задачами на УЗ самостоятельно определяют – чему же они должны научиться на У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знания студентов, как по показателям пульса можно определить состояние и готовность человека к физической нагрузке, о значении показателя пульса в начале учебного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знание студентов по техники безопасности во время выполнений ОРУ на степ – плат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знания студентов по техники безопасности во время занятий на оборудовании лаборат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уденты самостоятельно, должны подготовить дома комплекс упражнений циклического характера с использованием инвентаря и оборудования лабораторий, направленных на укрепление и повышение функциональных возможностей С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ение задания начинается под музыкальное сопровожд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 оши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этапе по 2минуты, на переход и упражнения на дыхания  15 – 20секу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и укрепление работоспособности сердечнососудистой сист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оценка студентами физиологического состояния после интенсив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уденты определяют чему они научились на У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араются сформулировать ДЗ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jc w:val="center"/>
        <w:rPr/>
      </w:pPr>
      <w:r>
        <w:rPr/>
        <w:t>Комплекс ОРУ в движении без предмета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0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пражнен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методические указа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sz w:val="28"/>
                <w:szCs w:val="28"/>
              </w:rPr>
              <w:t>- Упражнение на дыхание, на 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– стойка ноги врозь, руки вниз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руки через стороны вверх, подняться на носки – в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 – вы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-то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около степ платформы (Мар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ой шаг, около степ - платформы, руки на поя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ой шаг, руки в стороны, около степ - плат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 же, руки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ставной шаг, руки в стороны, руки вперед около степ – плат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ой шаг, сгибание голени назад, руки на пояс около степ – плат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ой шаг, подьем колена к разноименному локтю, около степ – плат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ойной приставной шаг около степ – платфор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войной приставной шаг, мах в сторону, руки на поясе, около степ – плат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ш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едовать глубокий вдох через нос, с полным выдохом через 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 подъеме рук через стороны, выполняем полуприсед, колени в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ая колени вперед до прямого уг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огнуть в локтях, соблюдать темп и ритм в соответствии с музыкальным сопровожде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ире шаг в сторону, контролировать положение коленных суставов, руки поднимать до уровня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поднимать в стороны до уровня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поднимать вперед, до уровня плеч, ладони вн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сбиваться с ритма, контролировать положение рук, следить за дых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захлестывающее движение, пяткой коснуться ягодичной мышцы, колено при «захлесте» направленно вн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ше колено, касание коленом локт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блюдать ритм и темп в соответствии с музыкальным сопровожде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х выполнить в сторону при втором шаг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согнуты в локтях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360"/>
        <w:jc w:val="center"/>
        <w:rPr/>
      </w:pPr>
      <w:r>
        <w:rPr/>
        <w:t>Комплекс ОРУ на степ – платформе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2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пражнений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методические указа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Ходьба с подъемом на степ – платформу (</w:t>
            </w:r>
            <w:r>
              <w:rPr>
                <w:sz w:val="28"/>
                <w:szCs w:val="28"/>
                <w:lang w:val="en-US"/>
              </w:rPr>
              <w:t>Basic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Шаги в диагональном направлении, из угла в угол степ – платформы, руки на поясе (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step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tep</w:t>
            </w:r>
            <w:r>
              <w:rPr>
                <w:sz w:val="28"/>
                <w:szCs w:val="28"/>
              </w:rPr>
              <w:t>) руки: правая в сторону, левая согнута на уровне груди; руки вверх; левая в сторону, правая согнута на уровне гру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аг с подъемом на степ – платформу, с «киком» (имитация удара) свободной ног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г с поворотом (подход при выполнении в диагональном направлении, с угла степ – платформы) с касанием степа безопорной ногой, руки согнуты перед грудью, рывок руками в стор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ги на степ – платформу (приставные шаги ноги врозь, ноги вместе) 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tep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шаги на степ – платформу, прыжки толчком двух ног, ноги врозь, ноги вместе (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tep</w:t>
            </w:r>
            <w:r>
              <w:rPr>
                <w:sz w:val="28"/>
                <w:szCs w:val="28"/>
              </w:rPr>
              <w:t xml:space="preserve"> прыжк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Шаги с подъемом на степ – платформу (</w:t>
            </w:r>
            <w:r>
              <w:rPr>
                <w:sz w:val="28"/>
                <w:szCs w:val="28"/>
                <w:lang w:val="en-US"/>
              </w:rPr>
              <w:t>Basic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дьба на месте около степ – платформы (марш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е на восстановление дыхания на месте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па полностью ставиться на «степ», пятка не свисает, согласованное движение рук и н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ужинистые движения ногами, голову не опускать, шире ша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поднимать до уровня плеч, смена положения рук на каждый ша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энергичное движение свободной ногой, сохранять равновесие, активно работать ру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одновременно с касанием степа ногой, отведение локтей назад, локти не опуска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и согнуть в локтях, выполнять под счет, пружинистые движение ног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дить за дыханием, выполнять под сч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пу полностью ставить на степ, согласованное движение рук и н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темп и ритм в соответствии с музыкальным сопровожде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в медленном темпе, следить за глубоким вдохом и полным выдохом.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auto" w:line="360"/>
        <w:jc w:val="center"/>
        <w:rPr/>
      </w:pPr>
      <w:r>
        <w:rPr/>
        <w:t>Комплекс ОРУ на восстановление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0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пражнен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методические указа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на восстановление дыхания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.П. стойка ноги врозь, глубокий вдох, руки вверх, выдох, руки – вниз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.П. стойка ноги врозь, наклон вперед – потянуться, вправо и влево, рука продолжение туловищ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.П. – сидя на полу ноги вмести, наклоны вперед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.П. – сидя на полу ноги в стороны, наклоны вперед, к правой ноге, к левой ног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-и.п.- сед на пятках, руки в стороны. Обнять себя за плеч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-и.п. – сед на пятках, руки в стороны. Правую руку вверх, левую вниз, сгибая в локтях, завести назад и за спиной соединить руки в “замок”. То же левую руку вверх, правую вниз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-и.п. – сед на пятках, спину прогнуть в пояснице: медленно выполнить максимальный выдох, выпятить живот вперед. Сделать вдох и втянуть живот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.П. – сидя на полу, стопы вместе, колени врозь, сделать глубокий вдох и выдох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через нос, выдох через рот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ждом положении задержаться 20секун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януться к носкам н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дить чтоб ноги не сгибались в коленом сустав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задерживать дых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араться соединить руки за спиной в замок, сначала правая вверху, потом лев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вижения выполнять медленно, плавно, без рыв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дыхание «животом», надувать и сдувать жив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на прямая, глубокий вдох через нос, полный выдох через рот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27:00Z</dcterms:created>
  <dc:creator>Admin</dc:creator>
  <dc:description/>
  <cp:keywords/>
  <dc:language>en-US</dc:language>
  <cp:lastModifiedBy>ира</cp:lastModifiedBy>
  <dcterms:modified xsi:type="dcterms:W3CDTF">2011-10-10T04:41:00Z</dcterms:modified>
  <cp:revision>5</cp:revision>
  <dc:subject/>
  <dc:title>Конспект открытого урока по учебной дисциплине</dc:title>
</cp:coreProperties>
</file>