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</w:t>
      </w:r>
    </w:p>
    <w:p>
      <w:pPr>
        <w:pStyle w:val="Normal"/>
        <w:ind w:firstLine="708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лассификация мотивов занятий физической культурой и спортом А.Н.Николаева, в которой он выделил группу мотивов, применимых к спортивной деятельности:    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sz w:val="28"/>
          <w:szCs w:val="28"/>
        </w:rPr>
        <w:t xml:space="preserve">- высокий результат спортивной деятельности;                                                                                 - самосовершенствование, укрепление здоровья, воспитание сильного характера;                 - удовольствие от процесса занятиями спортом;                                                                                - общение, удовольствие от встреч с товарищами по команде;                                              - вознаграждение, льготы , награды, различные поездки и сборы;                                                       - долженствование, которое сопровождается словами: « Занимаюсь, потому, что так надо». </w:t>
      </w:r>
      <w:bookmarkStart w:id="0" w:name="_PictureBullets"/>
      <w:bookmarkEnd w:id="0"/>
    </w:p>
    <w:sectPr>
      <w:type w:val="nextPage"/>
      <w:pgSz w:w="11906" w:h="16838"/>
      <w:pgMar w:left="1197" w:right="734" w:gutter="0" w:header="0" w:top="89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7T09:49:00Z</dcterms:created>
  <dc:creator>Владимир</dc:creator>
  <dc:description/>
  <cp:keywords/>
  <dc:language>en-US</dc:language>
  <cp:lastModifiedBy>Wladimir</cp:lastModifiedBy>
  <cp:lastPrinted>2013-03-27T20:45:00Z</cp:lastPrinted>
  <dcterms:modified xsi:type="dcterms:W3CDTF">2017-01-15T16:14:00Z</dcterms:modified>
  <cp:revision>56</cp:revision>
  <dc:subject/>
  <dc:title>                           План-конспект урока</dc:title>
</cp:coreProperties>
</file>