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изическая куль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5496" w:leader="none"/>
        </w:tabs>
        <w:suppressAutoHyphens w:val="true"/>
        <w:autoSpaceDE w:val="false"/>
        <w:rPr/>
      </w:pPr>
      <w:r>
        <w:rPr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физическая культура разработана на основе Федерального государственного образовательного стандарта  среднего профессионального образования (далее – ФГОС) по специальности 280703 Пожарная безопасность  по программе базовой подгото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работчик: ФГОУ СПО «Смоленский промышленно-экономиче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Вишневский Е.Г. преподаватель ФГОУ СПО «Смоленский промышленно-экономически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 с работода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а Научно-методическим советом ФГОУ СПО СПЭ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3 от 20 января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на заседании кафедры физическ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4 от 14 января 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зического воспитания _________ И.Э. Моска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имерно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ind w:left="1020" w:hanging="36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</w:t>
      </w: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 280703 Пожарная безопас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гуманитарный и социально-экономический 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изкультурно-оздоровительную деятельность  для укрепления здоровья, достижения жизненных и профессиональных ц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основы здорового образа жизн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/зачетных единиц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студента – 336 час/ </w:t>
      </w:r>
      <w:r>
        <w:rPr>
          <w:i/>
          <w:sz w:val="28"/>
          <w:szCs w:val="28"/>
        </w:rPr>
        <w:t>9 зачетных едини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учебной дисциплины является овладение общими (ОК) компетенция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2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– 2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– 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е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ОК – 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К – 10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/зачетных единиц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36 /</w:t>
            </w:r>
            <w:r>
              <w:rPr>
                <w:i/>
                <w:iCs/>
                <w:sz w:val="28"/>
                <w:szCs w:val="28"/>
              </w:rPr>
              <w:t>9 зачетных единиц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ругие формы и методы организации образовательного процесса в соответствии с требованиями современных производственных и образовательных технолог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т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3653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 по истории развития спорта, по организации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 индивидуальных комплексов по развитию физических каче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профессиограммы  физического развития будущего специали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ие программ по реализации здорового образа жиз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 в лаборатории « Профилактика профессиональных заболеваний и травмат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в лаборатории «Обеспечение активного отдыха и повышение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нятия в спортивных сек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в Спартакиадах и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ини-программ индивидуального разви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b/>
                <w:i/>
                <w:iCs/>
                <w:sz w:val="28"/>
                <w:szCs w:val="28"/>
              </w:rPr>
              <w:t xml:space="preserve">дифференцированного зачета   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3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Физическая культура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9451"/>
        <w:gridCol w:w="2131"/>
        <w:gridCol w:w="1533"/>
      </w:tblGrid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гкая атлетика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развития и виды легкой атле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Динамика физического состояния организма при занятиях бег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Комплексы подготовительных и специальных упражнений для изучения техники бега на короткие дистанции, развития общей выносливости, скоростно-силовых качеств, быстроты, силы, скоростной вынослив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14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г на короткие дистанции</w:t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екционное занят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физическая подготовка с элементами техники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низкого старта и стартового уско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финиш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хника бега в цело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ая физическая подготовка с элементами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1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5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800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100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а «Физическая профессиональная направленность физической культуры личности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 в лаборатории «Обеспечение активного отдыха и повышения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Легкая атл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легкоатлетической эстафете, спартакиадах и спортивных соревнова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ализация программы индивидуального развития скоростных качест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Бег на длинные дистанции 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Особенности бега на длинные дистанции. Разновидности бега на длинные дистанции, техника бега на длинные дистанции. Специфика физической подготовки при беге на короткие дистанции. Оздоровительные особенности бега на короткие дистанции. Бег в профессионально-прикладной подготовке специали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пециальная физическая подготовка дли изучения техники и тактики бега на длинны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дистанции (беговой цикл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бега по пересеченной местности (равномерный, переменный, повторный шаг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20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3000 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ег на дистанции 5000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-ти минутный бе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амостоятельная работа студент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0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по темам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Гигиенические и организационные правила предупреждения травматизма на занятиях физической культуры на примере занятий легкой атлетикой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сновные факторы и методика закаливания»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 Восстановительные средства после напряженной умственной и производственной деятельности, тренировочных нагрузок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Легкая атл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и «Профилактика профессиональных заболеваний и травмат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программы  индивидуального развития скоростных  качеств и вынослив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легкоатлетическом кросс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ыжок в длин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</w:rPr>
              <w:t xml:space="preserve">Классификация  прыжков в длину.  Оздоровительное значение ациклических видов физической деятельности. Способы и методы скоростно-силовой подготовки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39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ая физическая подготовка по развитию скоростно-силовых кач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специальных прыжковы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рыжка способом «Согнув ноги» с 3-х, 5-ти, 7-ми шаг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рыжка «в шаге» с укороченного раз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остное выполнение техники прыжка в длину с ме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Целостное выполнение техники прыжка в длину с разбег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Актуальность и обоснование выбора вида занятий скейпингом, их виды, формы, средства и методы проведения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скейпинг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5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Легкая атлети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и «Обеспечение активного отдыха и повышения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мини-программы  индивидуального развития скоростн-силовых  качеств и вынослив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го плана развития физической подготовленности с учетом индивидуального уровня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оревнованиях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ейбол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подготовка в волейболе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Роль и место волейбола в системе физического воспи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возникновения и развития волейбо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правила игры; организация и проведение спортивных сорев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де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хнические приемы  и тактические действия в волейболе;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8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Лабораторные работы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1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щая физическая подготовка с элементами игровых действий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стоек и перемещения 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риема - передачи мяча двумя руками сверху (её разновид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риема - передачи мяча двумя руками сверху (её разновид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одачи  мяча и её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нападающего удара и его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блокирование и его разновид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монстрация техники выполнения технических элементов игры в волейбо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Волейбол как средство профессионально-прикладной подготовки специалиста»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волейбола»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Волейбол как восстановительное средство после напряженной умственной и производственной деятель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й программы развития координации движений по средствам волей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е в спортивной секции «Волей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оревнования по волейбол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ческая подготовка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тактической подготовки 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технических элементов в организации тактики игры в волей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пециальная физическая подготовка волейболис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1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мплексная специальная физическая подготов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Индивидуальные, групповые и командные  действия в напад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е, групповые и командные действия в защит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8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упражнений для развития специфических физических качеств волей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дивидуальной тренировочной программы развития  физических качест: координация движений, быстрота,  скоротно-силовых качеств, игровой выносливости по средствам техники и тактики игры в волей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по волей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партакиаде и соревнованиях по волейбол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гровая подготов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скетбол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подготовка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История возникновения и развития баскетбо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лассификация технических прием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и организация игры, судейств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пециальные и подводящие упражнения по технике 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рганизации проведение соревн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 xml:space="preserve">и тактических действий. Технические приемы и тактические действия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56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ые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еминарское заняти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1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перемещений и остано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ловли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передача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ведения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хника  бросков мяча в корзину и добивания  мяч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ика  поворотов и обманных движ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емонстрация технических прием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6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Оздоровительное значение игры баскетбол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Баскетбол как средство релаксации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«Профессионально-прикладное значение игры в баскетбол для будущего специалис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 секции «Баскет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омплекса подготовительных физических упражнений для овладения техникой игры в баскет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и «Обеспечение активного отдыха и повышении функциональных возможностей организма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</w:tc>
        <w:tc>
          <w:tcPr>
            <w:tcW w:w="9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енности тактической подготовки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пользование технических элементов в организации тактики игры в баскетбо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пециальная физическая подготовка в баскетбол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4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ктическая подготовка (тактика нападения)</w:t>
            </w:r>
          </w:p>
        </w:tc>
        <w:tc>
          <w:tcPr>
            <w:tcW w:w="9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Семинарское занятие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*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7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Индивидуальные приемы борьбы за овладение мячо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ндивидуальные действия, групповые действия, командные действия в тактической подготов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Игровая подготовка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Контрольная рабо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студе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7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рефератов  по темам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Виды и методы самоконтроля за состоянием здоровья до, во время и после физической нагрузки в баскетболе»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Пути достижения физической, технической, тактической и психической подготовленности в баскетбол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комплексов  специальной физической подготовки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индивидуального комплекса круговой тренировки специальных физических качест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лабораториях «Профилактика профессиональных заболеваний и травматизма», «Обеспечение активного отдыха и повышения функциональных возможностей организ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нятия в спортивной секции «Баскетбол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астие в соревнованиях и Спартакиаде по баскетбол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четные заня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336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1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еализация учебной дисциплины требует наличия спортивного зала; открытого стадиона широкого профиля с элементами полосы препят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абораторий « Профилактики профессиональных заболеваний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«Обеспечения активного отдыха и повышения функциональных возможностей организма»; стадион широкого профиля; тренажерный 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спортивного зала,  </w:t>
      </w:r>
      <w:r>
        <w:rPr>
          <w:sz w:val="28"/>
          <w:szCs w:val="28"/>
        </w:rPr>
        <w:t xml:space="preserve">лабораторий </w:t>
      </w:r>
      <w:r>
        <w:rPr>
          <w:bCs/>
          <w:sz w:val="28"/>
          <w:szCs w:val="28"/>
        </w:rPr>
        <w:t xml:space="preserve">и технические средства обучения. </w:t>
      </w:r>
    </w:p>
    <w:p>
      <w:pPr>
        <w:pStyle w:val="Normal"/>
        <w:ind w:left="720" w:hanging="79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720"/>
        <w:rPr>
          <w:bCs/>
          <w:sz w:val="28"/>
          <w:szCs w:val="28"/>
        </w:rPr>
      </w:pPr>
      <w:r>
        <w:rPr>
          <w:bCs/>
          <w:sz w:val="28"/>
          <w:szCs w:val="28"/>
        </w:rPr>
        <w:t>Спортивный зал: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тенки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мейки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Баскетбольные щиты и кольца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е стойки, сетка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лейбольный мячи, баскетбольные мячи, набивные мячи 1и 2 кг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ое табло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Корзины для мячей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9"/>
        </w:numPr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Ворота для гандбола, мини - футбола, футбольные мя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пал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Диски для мет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Гимнастические скакалк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Теннисные столы, комплект для настольного тенни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284" w:hanging="284"/>
        <w:rPr>
          <w:bCs/>
          <w:sz w:val="28"/>
          <w:szCs w:val="28"/>
        </w:rPr>
      </w:pPr>
      <w:r>
        <w:rPr>
          <w:bCs/>
          <w:sz w:val="28"/>
          <w:szCs w:val="28"/>
        </w:rPr>
        <w:t>Ядра для толкания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  « Профилактика профессиональных заболеваний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Вибромассажер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Шезлонг для релакс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Массажные кушет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 Массажная кровать Нуга-Бес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Ортопедические пле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Массажные обруч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Комплекты силовых амортизаторов(резиновые амортизаторы с ручками и     комплекты из трех амортизаторов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8. Гимнастические скакал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9. Гимнастические пал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.Утяжелители мягкие неопреновые (для рук и ног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1.Кардиотренажер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2. Гимнастические коври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3. Диски здоровь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 Нагреватель для полотенец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5. Простыни ПЭ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6. Наматрасн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7. Комплекты для массажа мужские и женск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8. Ширмы-перегородк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9. Набор эспандеров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0. Гантели виниловые 2-4 кг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лаборатории  «Обеспечение активного отдыха и повышение функциональных возможностей организма»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иловые тренажеры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Штанги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Гантельный ряд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Кардиотренажеры (беговые дорожки, велотренажеры, степперы)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оборудования для йоги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Батуты для прыжков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итнесс мячи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Стэп платформы ( многофункциональная платформа, координационная  платформа, стационарная)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волейбольные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баскетбольные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ячи набивные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какалки резиновые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лежка для мячей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абло электронное игровое для волейбола и баскетбола.</w:t>
      </w:r>
    </w:p>
    <w:p>
      <w:pPr>
        <w:pStyle w:val="Normal"/>
        <w:numPr>
          <w:ilvl w:val="0"/>
          <w:numId w:val="8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ири (16, 24 и 32кг.) 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Виртуальный кабинет для самостоятельной работы студента.</w:t>
      </w:r>
    </w:p>
    <w:p>
      <w:pPr>
        <w:pStyle w:val="Normal"/>
        <w:numPr>
          <w:ilvl w:val="0"/>
          <w:numId w:val="11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е рабочие места, оснащенные ПВМ.</w:t>
      </w:r>
    </w:p>
    <w:p>
      <w:pPr>
        <w:pStyle w:val="Normal"/>
        <w:numPr>
          <w:ilvl w:val="0"/>
          <w:numId w:val="11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ые средства обучения.</w:t>
      </w:r>
    </w:p>
    <w:p>
      <w:pPr>
        <w:pStyle w:val="Normal"/>
        <w:numPr>
          <w:ilvl w:val="0"/>
          <w:numId w:val="11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ая доска.</w:t>
      </w:r>
    </w:p>
    <w:p>
      <w:pPr>
        <w:pStyle w:val="Normal"/>
        <w:numPr>
          <w:ilvl w:val="0"/>
          <w:numId w:val="11"/>
        </w:numPr>
        <w:ind w:left="426" w:hanging="426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ищенко В.С.,Физическая культура – методико-практические занятия студентов,  Российский университет Дружбы народов, М., 20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ровский В.И., Рахманин Ю.А., Разумов А.Н., Экогигиена физической культуры и спорта, М., Владос, 200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всеев Ю.И., Физическая культура, Ростов – на – Дону, Феникс, 200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льинич В.И., Физическая культура студента, М., Гардарики, 200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а Т.К., Москалева И.Э., Виноградов В.С., Подвижные игры в средних специальных учебных заведениях, Издательство СПЭК, Смоленск, 200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а Т.К., Москалева И.Э., Волейбол в среднем профессиональном учебном заведении, Издательство СПЭК, Смоленск, 200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рова Т.К., Москалева И.Э., Баскетбол в средних профессиональных учебных заведениях, Издательство СПЭК, Смоленск, 200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ючек С.С., Половников П.В., Словарь – справочник, Издательский центр СП б ГМТУ, 199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онова О.П., Рабочая программа дисциплины «Физическое воспитание» для студентов, отнесенных по состоянию здоровья к специальной медицинской группе,  Институт проблем развития СПО, Министерства образования Российской федерации, М., 200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онова О.П., Шейпинг, Институт проблем развития СПО, Министерство образования Российской федерации, М., 200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тников Н.В., Кислицин Ю.Л., Физическая культура -  учебное пособие, Издательский центр « Академия», 199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онов В.А., Лыжный спорт, Издательство «Физкультура и спорт», Ярославль, 197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пенко А.Н., Селиверстов Б.И., Чистяков Ю.Н., Легкая атлетика – учебное пособие для ВУЗов, «Высшая школа», М., 197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пов С.Н., Лечебная физическая культура, Издательство  «Физкультура и спорт», М., 197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ных Ю.И., Спортивные игры, Издательство «Физкультура  и спорт», М., 197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лага Е., Энциклопедия физических упражнений, Издательство «Физкультура и спорт», М., 199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спортивных игр и состязаний, Издательство Попурри, Минск, 1998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и  семинар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контроля – зачет, методы контроля и оценки результатов обучения </w:t>
            </w:r>
          </w:p>
        </w:tc>
      </w:tr>
      <w:tr>
        <w:trPr>
          <w:trHeight w:val="581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использовать физкультурно-оздоровительную деятельность для укрепления здоровья. </w:t>
            </w:r>
          </w:p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 роли физической культуры в общекультурном, профессиональном и социальном развитии человека.</w:t>
            </w:r>
          </w:p>
          <w:p>
            <w:pPr>
              <w:pStyle w:val="Normal"/>
              <w:numPr>
                <w:ilvl w:val="0"/>
                <w:numId w:val="13"/>
              </w:numPr>
              <w:ind w:left="284" w:hanging="284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ы здорового образа жизн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21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1.Тестирование индивидуального уровня физических качест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2.Тестирование технико-тактической подготовки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3.Презентация индивидуальной программы развития физических качест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Защита реферата о роли физической культуры в общекультурном, профессиональном и социальном развитии человека.</w:t>
            </w:r>
          </w:p>
          <w:p>
            <w:pPr>
              <w:pStyle w:val="Normal"/>
              <w:tabs>
                <w:tab w:val="clear" w:pos="708"/>
                <w:tab w:val="left" w:pos="354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5.Презентация программы проведения производственной гимнастики с учетом заданных условий  и характера тру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.Презентация индивидуальной программы физического самовоспитания и занятий с оздоровительной, рекреационной и восстановительной направленностью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color w:val="333333"/>
        </w:rPr>
      </w:pPr>
      <w:r>
        <w:rPr>
          <w:bCs/>
          <w:i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1352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135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35:00Z</dcterms:created>
  <dc:creator>BLINOV</dc:creator>
  <dc:description/>
  <cp:keywords/>
  <dc:language>en-US</dc:language>
  <cp:lastModifiedBy>Вишня</cp:lastModifiedBy>
  <cp:lastPrinted>2010-02-26T21:34:00Z</cp:lastPrinted>
  <dcterms:modified xsi:type="dcterms:W3CDTF">2017-02-15T10:09:00Z</dcterms:modified>
  <cp:revision>3</cp:revision>
  <dc:subject/>
  <dc:title>ПРОЕКТ</dc:title>
</cp:coreProperties>
</file>