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грамма по развитию способностей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ояснительная записка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пирается на основную стратегию нашего образования по ФГОС – формирование всесторонне развитой личности и обеспечения эффективного диалога культур и цивилизаций. Роль иностранного языка в наше время неоспорима и с развитием внешних экономических связей постоянно возрастает. Иностранный язык является обязательной дисциплиной в системе среднего профессионального образования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грамма направлена на развитие интеллектуальных и творческих умений обучающихся. Она дает студентам возможность раскрыть многие качества, лежащие в основе творческого мышления. Программа призвана помочь обучающимся стать более раскованными и свободными в своей интеллектуальной деятельности. Программа для обучающихся составлена в соответствии с возрастными и физиологическими особенностями.</w:t>
      </w:r>
    </w:p>
    <w:p>
      <w:pPr>
        <w:pStyle w:val="Style14"/>
        <w:ind w:firstLine="708"/>
        <w:jc w:val="both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интеллектуальных и творческих способностей обучающихся через предмет «Иностранный язык», создание условий для формирования интеллектуально развитой личности, готовой саморазвиваться, самосовершенствоваться, для расширения и углубления знаний по английскому языку.</w:t>
      </w:r>
    </w:p>
    <w:p>
      <w:pPr>
        <w:pStyle w:val="Style14"/>
        <w:ind w:firstLine="708"/>
        <w:jc w:val="both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Задачи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</w:p>
    <w:p>
      <w:pPr>
        <w:pStyle w:val="Style14"/>
        <w:numPr>
          <w:ilvl w:val="0"/>
          <w:numId w:val="4"/>
        </w:numPr>
        <w:ind w:left="993" w:hanging="567"/>
        <w:jc w:val="both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общей эрудиции обучающихся, расширение их кругозора.</w:t>
      </w:r>
    </w:p>
    <w:p>
      <w:pPr>
        <w:pStyle w:val="Style14"/>
        <w:numPr>
          <w:ilvl w:val="0"/>
          <w:numId w:val="4"/>
        </w:numPr>
        <w:ind w:left="993" w:hanging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устойчивого интереса к изучению английского языка.</w:t>
      </w:r>
    </w:p>
    <w:p>
      <w:pPr>
        <w:pStyle w:val="Style14"/>
        <w:numPr>
          <w:ilvl w:val="0"/>
          <w:numId w:val="4"/>
        </w:numPr>
        <w:ind w:left="993" w:hanging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самостоятельности.</w:t>
      </w:r>
    </w:p>
    <w:p>
      <w:pPr>
        <w:pStyle w:val="Style14"/>
        <w:numPr>
          <w:ilvl w:val="0"/>
          <w:numId w:val="4"/>
        </w:numPr>
        <w:ind w:left="993" w:hanging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имулирование творческой деятельности студентов.</w:t>
      </w:r>
    </w:p>
    <w:p>
      <w:pPr>
        <w:pStyle w:val="Style14"/>
        <w:numPr>
          <w:ilvl w:val="0"/>
          <w:numId w:val="4"/>
        </w:numPr>
        <w:ind w:left="993" w:hanging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творческого и логического мышления студентов.</w:t>
      </w:r>
    </w:p>
    <w:p>
      <w:pPr>
        <w:pStyle w:val="Style14"/>
        <w:ind w:firstLine="708"/>
        <w:jc w:val="both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етодические принципы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развития результативности интеллектуальной и творческой активности обучающихся.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применение полученных умений и навыков в жизненных ситуациях. </w:t>
      </w:r>
    </w:p>
    <w:p>
      <w:pPr>
        <w:pStyle w:val="Style14"/>
        <w:numPr>
          <w:ilvl w:val="0"/>
          <w:numId w:val="2"/>
        </w:numPr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выполняемых заданий возрасту и интересам обучающихс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едагогические методики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тод проектов Л.С. Выготский, метод индивидуального подхода Е.И. Пассов, Г.А. Китайгородская, личностно-ориентированное и развивающее обучение И.С. Якиманска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оказател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результативности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вышение скорости творческого мышления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,  </w:t>
      </w:r>
      <w:r>
        <w:rPr>
          <w:rFonts w:cs="Times New Roman" w:ascii="Times New Roman" w:hAnsi="Times New Roman"/>
          <w:color w:val="000000"/>
          <w:shd w:fill="FFFFFF" w:val="clear"/>
        </w:rPr>
        <w:t>способность к быстрому переключению, повышение логичности творческого мышления</w:t>
      </w:r>
      <w:r>
        <w:rPr>
          <w:rStyle w:val="1"/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особность к рефлексии и самоанализу, развитие памяти, умение работать с информацией, развитие творческой активности, участие в олимпиадных и творческих конкурсах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 xml:space="preserve">Ожидаемые результаты: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расширение возможностей для творческого развития личности студента, реализации его интересов; формирование социально – значимой творческой личности, способной к самореализации.</w:t>
      </w:r>
    </w:p>
    <w:p>
      <w:pPr>
        <w:pStyle w:val="Style14"/>
        <w:ind w:firstLine="708"/>
        <w:jc w:val="both"/>
        <w:rPr/>
      </w:pPr>
      <w:r>
        <w:rPr/>
        <w:t>План мероприят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379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Сроки провед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Результа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Исследовательск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В течение го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я интеллектуально развитой личности. Участие в научной конференции «Современная наука: шаг к прогрессу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Подготовка к олимпиадам и конкурсам разн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В течение го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Активное участие студентов в олимпиадах и конкурс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изация внеаудиторной работы по дисциплине, направленной на развитие твор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В течение го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Развитие творческий личности, развитие творческого мышления у студентов</w:t>
            </w:r>
          </w:p>
        </w:tc>
      </w:tr>
    </w:tbl>
    <w:p>
      <w:pPr>
        <w:pStyle w:val="Style14"/>
        <w:ind w:firstLine="708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 xml:space="preserve">Контроль и учет знаний и умений обучающихся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ним из наиболее сложных и трудных элементов учебного процесса - организация систематического контроля и учета знаний и умений воспитанников. Формы и методы проверки различны. Одним из таких методов является тестирование. Преимущества тестовых заданий заключается в том, что с их помощью можно охватить всех воспитанников. В тестах учитывается возрастающая трудность (каждое последующее задание сложнее предыдущего). Тесты несут не только контролирующие функции, но и обучающие, поскольку содержание заданий стимулирует обучающихся не только к запоминанию знаний, но и к их осмыслению и систематизаци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Мониторинг результативности работы с обучающимися.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дагогическая диагностика развития аналитического мышления 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леживание уровня умственного развития обучающихся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леживание уровня развития творческого мышления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леживание успешности индивидуального роста и развития обучающихся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4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После изучения курса программы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обучающиеся должны уметь: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ринимать и систематизировать полученную информацию;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сно и последовательно излагать свои мысли, аргументировано доказывать свою точку зрения;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отно говорить;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навыками поисковой и исследовательской деятельности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мыслить и творчески работать;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нормами нравственных и межличностных отношений.</w:t>
      </w:r>
    </w:p>
    <w:p>
      <w:pPr>
        <w:pStyle w:val="Style14"/>
        <w:ind w:firstLine="360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Style14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атериально-техническое обеспечение реализации программы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ые пособия (комплекты учебных таблиц, плакатов, портретов выдающихся ученых, поэтов, писателей и др.);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коммуникативные средства;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ранно-звуковые пособия;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гафонное оборудование на 15 пультов для преподавателя и обучающихся, оснащенных гарнитурой со встроенным микрофоном ;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чный фонд. 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Список рекомендованной литературы.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ьскова Н. Д., Гез Н. И. Теория обучения иностранным языкам. Лингводидактика и методика. — М., 2014.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лова Н.А. Методика обучения иностранному языку: в 2 ч. — М., 2013.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ов А.В., Зубова И.И. Информационные технологии в лингвистике. — М., 2012.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рина Т.В. Основы межкультурной коммуникации. – М., 2015 Щукин А.Н.,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лова Г.М. Методика преподавания иностранных языков. — М., 2015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135"/>
        <w:rPr>
          <w:rFonts w:ascii="Helvetica" w:hAnsi="Helvetica" w:eastAsia="Times New Roman" w:cs="Helvetica"/>
          <w:b/>
          <w:b/>
          <w:i/>
          <w:i/>
          <w:iCs/>
          <w:color w:val="333333"/>
          <w:sz w:val="21"/>
          <w:szCs w:val="21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i/>
          <w:iCs/>
          <w:color w:val="333333"/>
          <w:sz w:val="21"/>
          <w:szCs w:val="21"/>
          <w:shd w:fill="FFFFFF" w:val="clear"/>
          <w:lang w:eastAsia="ru-RU"/>
        </w:rPr>
      </w:r>
    </w:p>
    <w:p>
      <w:pPr>
        <w:pStyle w:val="Style14"/>
        <w:ind w:firstLine="708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20"/>
      <w:jc w:val="both"/>
      <w:outlineLvl w:val="0"/>
    </w:pPr>
    <w:rPr>
      <w:rFonts w:ascii="Arial" w:hAnsi="Arial" w:eastAsia="Times New Roman" w:cs="Arial"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5:08:00Z</dcterms:created>
  <dc:creator>Ирина</dc:creator>
  <dc:description/>
  <cp:keywords/>
  <dc:language>en-US</dc:language>
  <cp:lastModifiedBy>Ирина</cp:lastModifiedBy>
  <dcterms:modified xsi:type="dcterms:W3CDTF">2016-11-22T12:39:00Z</dcterms:modified>
  <cp:revision>18</cp:revision>
  <dc:subject/>
  <dc:title/>
</cp:coreProperties>
</file>