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нкета</w:t>
      </w:r>
    </w:p>
    <w:p>
      <w:pPr>
        <w:pStyle w:val="Normal"/>
        <w:rPr/>
      </w:pPr>
      <w:r>
        <w:rPr>
          <w:sz w:val="22"/>
          <w:szCs w:val="22"/>
        </w:rPr>
        <w:t>Дат</w:t>
      </w:r>
      <w:r>
        <w:rPr>
          <w:sz w:val="22"/>
          <w:szCs w:val="22"/>
          <w:u w:val="single"/>
        </w:rPr>
        <w:t>а                    Ф.</w:t>
      </w:r>
      <w:r>
        <w:rPr>
          <w:sz w:val="22"/>
          <w:szCs w:val="22"/>
        </w:rPr>
        <w:t>И</w:t>
      </w:r>
      <w:r>
        <w:rPr>
          <w:sz w:val="22"/>
          <w:szCs w:val="22"/>
          <w:u w:val="single"/>
        </w:rPr>
        <w:t xml:space="preserve">.                                                            </w:t>
      </w:r>
      <w:r>
        <w:rPr>
          <w:sz w:val="22"/>
          <w:szCs w:val="22"/>
        </w:rPr>
        <w:t>Группа</w:t>
      </w:r>
      <w:r>
        <w:rPr>
          <w:sz w:val="22"/>
          <w:szCs w:val="22"/>
          <w:u w:val="single"/>
        </w:rPr>
        <w:t xml:space="preserve"> _____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рогой друг!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нимательно прочитай каждое неоконченное предложение и предлагаемые варианты ответов к нему. Подчеркни два варианта ответов, которые совпадают с твоим собственным мнением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Обучение в академии и знания необходимы мне для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олучения хороших отмет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одолжения образования, поступления в институ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ступления на рабо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того, чтобы получить хорошую профессию;</w:t>
      </w:r>
    </w:p>
    <w:p>
      <w:pPr>
        <w:pStyle w:val="Normal"/>
        <w:jc w:val="both"/>
        <w:rPr/>
      </w:pPr>
      <w:r>
        <w:rPr>
          <w:sz w:val="22"/>
          <w:szCs w:val="22"/>
        </w:rPr>
        <w:t>д) саморазвития, чтобы быть образованным и содержательным челове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солид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Я бы не учился, если бы...</w:t>
      </w:r>
    </w:p>
    <w:p>
      <w:pPr>
        <w:pStyle w:val="Normal"/>
        <w:jc w:val="both"/>
        <w:rPr/>
      </w:pPr>
      <w:r>
        <w:rPr>
          <w:sz w:val="22"/>
          <w:szCs w:val="22"/>
        </w:rPr>
        <w:t>а) не было академ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не было учебн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не воля род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мне не хотелось учить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мне не было интерес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не мысли о будущем;</w:t>
      </w:r>
    </w:p>
    <w:p>
      <w:pPr>
        <w:pStyle w:val="Normal"/>
        <w:jc w:val="both"/>
        <w:rPr/>
      </w:pPr>
      <w:r>
        <w:rPr>
          <w:sz w:val="22"/>
          <w:szCs w:val="22"/>
        </w:rPr>
        <w:t>ж) не долг перед Роди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не хотел поступить в вуз и иметь высшее образ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Мне нравится, когда меня хвалят за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хорошие отмет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иложенные усилия и трудолюб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мои способ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выполнение домашнего задания;</w:t>
      </w:r>
    </w:p>
    <w:p>
      <w:pPr>
        <w:pStyle w:val="Normal"/>
        <w:jc w:val="both"/>
        <w:rPr/>
      </w:pPr>
      <w:r>
        <w:rPr>
          <w:sz w:val="22"/>
          <w:szCs w:val="22"/>
        </w:rPr>
        <w:t>д) хорошую работу; е) мои личные ка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не кажется, что цель моей жизни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получить высшее образо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мне пока неизвест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тать отличн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остоит в учеб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получить хорошую професс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инести пользу моей Р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Моя цель на занятии...</w:t>
      </w:r>
    </w:p>
    <w:p>
      <w:pPr>
        <w:pStyle w:val="Normal"/>
        <w:jc w:val="both"/>
        <w:rPr/>
      </w:pPr>
      <w:r>
        <w:rPr>
          <w:sz w:val="22"/>
          <w:szCs w:val="22"/>
        </w:rPr>
        <w:t>а) слушать и запоминать все, что сказал учител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усвоить материал и понять те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олучить новые зн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идеть тихо, как мыш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внимательно слушать уч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олучить пятер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огда я планирую свою работу, то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равниваю ее с имеющимся у меня опы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тщательно продумываю все ее аспек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начала стараюсь понять ее су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тараюсь сделать это так, чтобы работа была выполнена полность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обращаюсь за помощью к старшим;</w:t>
      </w:r>
    </w:p>
    <w:p>
      <w:pPr>
        <w:pStyle w:val="Normal"/>
        <w:jc w:val="both"/>
        <w:rPr/>
      </w:pPr>
      <w:r>
        <w:rPr>
          <w:sz w:val="22"/>
          <w:szCs w:val="22"/>
        </w:rPr>
        <w:t>е) сначала отдых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амое интересное па занятии — это...</w:t>
      </w:r>
    </w:p>
    <w:p>
      <w:pPr>
        <w:pStyle w:val="Normal"/>
        <w:jc w:val="both"/>
        <w:rPr/>
      </w:pPr>
      <w:r>
        <w:rPr>
          <w:sz w:val="22"/>
          <w:szCs w:val="22"/>
        </w:rPr>
        <w:t>а) различные игры по изучаемой те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бъяснения учителем нового матери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зучение ноной те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устные зад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классное чт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общение с друзь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стоять у доски, то есть отвеч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Я изучаю материал добросовестно, если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н мне нравится;</w:t>
      </w:r>
    </w:p>
    <w:p>
      <w:pPr>
        <w:pStyle w:val="Normal"/>
        <w:jc w:val="both"/>
        <w:rPr/>
      </w:pPr>
      <w:r>
        <w:rPr>
          <w:sz w:val="22"/>
          <w:szCs w:val="22"/>
        </w:rPr>
        <w:t>б) он легк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н мне интересе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я его хорошо понима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меня не заставляю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мне не дают списа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) мне надо исправить двой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Мне нравится делать уроки, когда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ни неслож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стается время погуля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ни интерес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есть настро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ет возможности списа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всегда, так как это необходимо для глубоких зн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Учиться лучше меня побуждает (побуждают)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мысли о будущ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родители и (или) уч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возможная покупка желаемой веш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низкие оценки;</w:t>
      </w:r>
    </w:p>
    <w:p>
      <w:pPr>
        <w:pStyle w:val="Normal"/>
        <w:jc w:val="both"/>
        <w:rPr/>
      </w:pPr>
      <w:r>
        <w:rPr>
          <w:sz w:val="22"/>
          <w:szCs w:val="22"/>
        </w:rPr>
        <w:t>д) желание получать зн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) желание получать высокие опен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Я более активно работаю на занятиях, если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ожидаю похвал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мне интересна выполняемая рабо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мне нужна высокая отмет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хочу больше узна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хочу, чтобы на меня обратили внимание;</w:t>
      </w:r>
    </w:p>
    <w:p>
      <w:pPr>
        <w:pStyle w:val="Normal"/>
        <w:jc w:val="both"/>
        <w:rPr/>
      </w:pPr>
      <w:r>
        <w:rPr>
          <w:sz w:val="22"/>
          <w:szCs w:val="22"/>
        </w:rPr>
        <w:t>е) изучаемый материал мне понадобится в дальнейш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Хорошие отметки — это результат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хороших зн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моего вез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добросовестного выполнения мной домашних зад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омогли друз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моей упорной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омощи род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Мой успех в выполнении заданий на уроке зависит от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астро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трудности зад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моих способ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приложенных мной усил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моего вез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моего внимания к объяснению учебного материала уч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Я буду активным на уроке, если...</w:t>
      </w:r>
    </w:p>
    <w:p>
      <w:pPr>
        <w:pStyle w:val="Normal"/>
        <w:jc w:val="both"/>
        <w:rPr/>
      </w:pPr>
      <w:r>
        <w:rPr>
          <w:sz w:val="22"/>
          <w:szCs w:val="22"/>
        </w:rPr>
        <w:t>а) хорошо знаю тему и понимаю учебный материа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могу справиться с предлагаемыми учителем задания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читаю нужным всегда так поступа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меня не будут ругать за ошиб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я уверен, что отвечу хорош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иногда мне так хоч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 Если учебный материал мне не понятен (труден для меня), то я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ничего не предпринима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рибегаю к помощи товарищ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мирюсь с ситу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стараюсь разобраться, во что бы то ни стал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адеюсь, что разберусь потом;</w:t>
      </w:r>
    </w:p>
    <w:p>
      <w:pPr>
        <w:pStyle w:val="Normal"/>
        <w:jc w:val="both"/>
        <w:rPr/>
      </w:pPr>
      <w:r>
        <w:rPr>
          <w:sz w:val="22"/>
          <w:szCs w:val="22"/>
        </w:rPr>
        <w:t>е) вспоминаю объяснение учителя и просматриваю записи, сделанные на уро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Ошибившись при выполнении задания, я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выполняю его повтор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теряюс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нервнича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исправляю ошиб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отказываюсь от его выпол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прошу помощи у товарищ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 Если я не знаю, как выполнить учебное задание, то я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анализирую его повторн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горчаюс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спрашиваю совета у учителя или у род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откладываю его на врем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обращаюсь к учебн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списываю у товарищ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Мне не нравится выполнять учебные задания, если они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сложные и большие;</w:t>
      </w:r>
    </w:p>
    <w:p>
      <w:pPr>
        <w:pStyle w:val="Normal"/>
        <w:jc w:val="both"/>
        <w:rPr/>
      </w:pPr>
      <w:r>
        <w:rPr>
          <w:sz w:val="22"/>
          <w:szCs w:val="22"/>
        </w:rPr>
        <w:t>б) легко решае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письменны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не требуют усил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только теоретические или только практическ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однообразны, и их можно выполнять по шабло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3:00Z</dcterms:created>
  <dc:creator>Михаил Трошагин</dc:creator>
  <dc:description/>
  <cp:keywords/>
  <dc:language>en-US</dc:language>
  <cp:lastModifiedBy>malenkiytrol@outlook.com</cp:lastModifiedBy>
  <dcterms:modified xsi:type="dcterms:W3CDTF">2021-11-18T07:27:00Z</dcterms:modified>
  <cp:revision>3</cp:revision>
  <dc:subject/>
  <dc:title>15</dc:title>
</cp:coreProperties>
</file>