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ЦЕНКА УРОВНЯ ОБЩИ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Тест В.Ф.Ряховског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Тест содержит возможность определить уровень коммуникабельности человека. Отвечать на вопросы следует, используя три варианта ответов – «да», «иногда», «нет».</w:t>
      </w:r>
    </w:p>
    <w:p>
      <w:pPr>
        <w:pStyle w:val="Normal"/>
        <w:jc w:val="both"/>
        <w:rPr/>
      </w:pPr>
      <w:r>
        <w:rPr>
          <w:b/>
        </w:rPr>
        <w:t>Инструкция:</w:t>
      </w:r>
      <w:r>
        <w:rPr/>
        <w:t xml:space="preserve"> Вашему вниманию предлагается несколько простых вопросов. Отвечайте быстро, однозначно: «да», «иногда», «нет»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ж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м предстоит ординарная или деловая встреча. Выбивает ли вас ее ожидание из колеи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зывает ли у вас смятение и неудовольствие поручение выступить с докладом, сообщением, информацией на каком либо совещании, собрании или тому подомном мероприятии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кладываете ли вы визит к врачу до последнего момента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м предлагают выехать в командировку в город, где вы никогда не бывали. Приложите ли вы максимум усилий, чтобы избежать этой командировки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те ли вы делиться своими переживаниями с кем бы то ни было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ражаетесь ли вы, если незнакомый человек на улице обратится к вам с просьбой (показать дорогу, назвать время, ответить на какой-то вопрос)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ите ли вы, что существует проблема «отцов и детей» и что людям разных поколений трудно понимать друг друга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сняетесь ли вы напомнить знакомому, что он забыл вам вернуть деньги, которые занял несколько месяцев назад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сторане либо в столовой вам подали явно недоброкачественное блюдо. Промолчите ли вы, лишь рассерженно отодвинув тарелку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вшись один на один с незнакомым человеком вы, не вступите с ним в беседу и будете тяготиться, если первым заговорит он. Так ли это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 приводит в ужас любая длинная очередь, где бы она не была (в магазине, библиотеке, кассе, кинотеатре). Предпочитаете ли вы отказаться от своего намерения или встанете в хвост, и будете томиться в ожидании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итесь ли вы участвовать в какой-либо комиссии по рассмотрению конфликтных ситуаций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вас есть собственные сугубо индивидуальные критерии оценки произведений литературы, искусства, культуры и никаких чужих мнений на этот счет вы не приемлете. Это так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ышав где-либо в кулуарах высказывание явно ошибочной точки зрения по хорошо известному вам вопросу, предпочитаете ли вы промолчать и не вступать в разгов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зывает ли у вас досаду чья-либо просьба помочь разобраться в том или ином служебном вопросе или учебной теме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нее ли вы излагаете свою точку зрения (мнение, оценку) в письменной форме, чем в устной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ценка ответов:</w:t>
      </w:r>
    </w:p>
    <w:p>
      <w:pPr>
        <w:pStyle w:val="Normal"/>
        <w:jc w:val="both"/>
        <w:rPr/>
      </w:pPr>
      <w:r>
        <w:rPr/>
        <w:t>«да» - 2 очка, «иногда» - 1 очко, «нет» - 0 очков.</w:t>
      </w:r>
    </w:p>
    <w:p>
      <w:pPr>
        <w:pStyle w:val="Normal"/>
        <w:jc w:val="both"/>
        <w:rPr/>
      </w:pPr>
      <w:r>
        <w:rPr/>
        <w:t>Полученные очки суммируются, и по классификатору определяется, к какой категории относятс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0-31 очко. </w:t>
      </w:r>
      <w:r>
        <w:rPr/>
        <w:t>Вы явно некоммуникабельны, и эта ваша беда, так как больше всего страдаете от этого вы сами. Но и близким вам людям нелегко. На вас трудно положиться в деле, которое требует групповых усилий. Старайтесь быть общительнее, контролируйте себ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5-29 очков.</w:t>
      </w:r>
      <w:r>
        <w:rPr/>
        <w:t xml:space="preserve"> Вы замкнуты, неразговорчивы, предпочитаете одиночество, поэтому у вас мало друзей. Новая работа и необходимость новых контактов если не ввергают вас в панику, то надолго выводят из равновесия. Вы знаете эту особенность своего характера и бываете не довольны собой. Но не ограничивайтесь только таким недовольством – в вашей власти переломит эти особенности характера. Разве не бывает, что при какой-либо сильной увлеченности вы приобретаете вдруг полную коммуникабельность? Стоит только встряхнутьс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19-24 очков. </w:t>
      </w:r>
      <w:r>
        <w:rPr/>
        <w:t>Вы в известной степени общительны и внезнакомой обстановке чувствуете себя вполне уверенно. Новые проблемы вас не пугают. И все же с новыми людьми сходитесь с оглядкой, в спорах и диспутах участвуют неохотно. В ваших высказываниях порой слишком много сарказма, без всякого на то основания. Эти недостатки исправим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14-18 очков. </w:t>
      </w:r>
      <w:r>
        <w:rPr/>
        <w:t xml:space="preserve"> У вас нормальная коммуникабельность. Вы любознательны, охотно слушаете интересного собеседника, достаточно терпеливы в общении, отстаиваете свою точку зрения без вспыльчивости. Без неприятных переживаний идете на встречу с новыми людьми. В то же время не любите шумных компаний; экстравагантные выходки и многословие вызывают у вас раздражение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9-13 очков. </w:t>
      </w:r>
      <w:r>
        <w:rPr/>
        <w:t>Вы весьма общительны (порой, быть может, даже сверх меры). Любопытны, разговорчивы, любите высказываться по разным вопросам, что, бывает, вызывает раздражение окружающих. Охотно знакомитесь с новыми людьми. Любите бывать в центре внимания, никому не отказываете в просьбах, хотя не всегда можете их выполнить. Бывает, вспылите, но быстро отходите. Чего вам недостает, так это усидчивости, терпения и отваги при столкновении с серьезными проблемами. При желании, однако, вы можете себя заставить не отступат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4-8 очков. </w:t>
      </w:r>
      <w:r>
        <w:rPr/>
        <w:t xml:space="preserve">Вы, должно быть, «рубаха-парень». Общительность бьет из вас ключом. Вы всегда в курсе всех дел. Вы любите принимать участие во всех дискуссиях, хотя серьезные темы могут вызывать у вас мигрень или даже хандру. Охотно берете слово по любому вопросу, даже если имеете о нем поверхностное представление. Всюду чувствуете себя в свой тарелке. Беретесь за любое дело, хотя не всегда можете успешно довести его до конца. По этой самой причине руководители и коллеги относятся к вам с некоторой опаской и сомнениями. Задумайтесь над этими фактами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3 очка и меньше. </w:t>
      </w:r>
      <w:r>
        <w:rPr/>
        <w:t>Ваша коммуникабельность носит болезненный характер. Вы говорливы, многословны, вмешиваетесь в дела, которые не имеют к вам никакого отношения. Беретесь судить о проблемах, в к которых совершенно не компетентны. Вольно или невольно вы часто бываете причиной разного рода конфликтов в вашем окружении. Вспыльчивы, обидчивы, нередко бываете необъективны. Серьезная работа не для вас. Людям – и на работе, и дома, и вообще повсюду – трудно с вами. Да, вам надо поработать над собой и своим характером! Прежде всего воспитывайте в себе терпеливость и сдержанность, уважительно относитесь к людям, наконец, подумайте о своем здоровье – такой стиль жизни не проходит бессле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49:00Z</dcterms:created>
  <dc:creator>User</dc:creator>
  <dc:description/>
  <cp:keywords/>
  <dc:language>en-US</dc:language>
  <cp:lastModifiedBy>Ирина</cp:lastModifiedBy>
  <dcterms:modified xsi:type="dcterms:W3CDTF">2016-11-01T19:56:00Z</dcterms:modified>
  <cp:revision>11</cp:revision>
  <dc:subject/>
  <dc:title>ОЦЕНКА УРОВНЯ ОБЩИТЕЛЬНОСТИ</dc:title>
</cp:coreProperties>
</file>