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8.02.03 (080214) Операционная деятельность в логистик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ОГБПОУ СмолА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 Шустина С. В., преподаватель ОГБПОУ СмолАПО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Согласована с работодател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Утверждена Научно-методическим советом ОГБПОУ СмолА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отокол №_</w:t>
      </w:r>
      <w:r>
        <w:rPr>
          <w:lang w:val="en-US"/>
        </w:rPr>
        <w:t>1</w:t>
      </w:r>
      <w:r>
        <w:rPr/>
        <w:t>____ от «__</w:t>
      </w:r>
      <w:r>
        <w:rPr>
          <w:lang w:val="en-US"/>
        </w:rPr>
        <w:t>05</w:t>
      </w:r>
      <w:r>
        <w:rPr/>
        <w:t>__»__сентября___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словия реализации 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8.02.03 (080214) Операционная деятельность в логистик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цикл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ать принадлежность учебной дисциплины к учебному циклу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Дисциплина  Налоги и налогообложение обеспечивается следующими  дисциплинами: Экономика организации, Бухгалтерский учет, Финансы, денежное обращение и креди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действующем налоговом законодательстве РФ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и порядок расчета налог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нормативные акты, регулирующие отношения организации и государства в области налогообло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ую сущность налог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и элементы налоговых сист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налогов в РФ и порядок их рас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студента   </w:t>
      </w:r>
      <w:r>
        <w:rPr>
          <w:sz w:val="28"/>
          <w:szCs w:val="28"/>
          <w:u w:val="single"/>
        </w:rPr>
        <w:t xml:space="preserve">82 </w:t>
      </w:r>
      <w:r>
        <w:rPr>
          <w:sz w:val="28"/>
          <w:szCs w:val="28"/>
        </w:rPr>
        <w:t xml:space="preserve"> часов /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зачетные единицы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езультатом освоения учебной дисциплины является овладение общими (ОК) и профессиональными (ПК) </w:t>
      </w:r>
      <w:r>
        <w:rPr/>
        <w:t>компетенция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– 3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>
                <w:b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– 4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 –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– 3.1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 – 3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 – 4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 – 4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333"/>
              <w:jc w:val="both"/>
              <w:outlineLvl w:val="1"/>
              <w:rPr/>
            </w:pPr>
            <w:r>
              <w:rPr/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. Объем учебной дисциплины и виды учебной работы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>
          <w:trHeight w:val="15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/зачетных единиц</w:t>
            </w:r>
          </w:p>
        </w:tc>
      </w:tr>
      <w:tr>
        <w:trPr>
          <w:trHeight w:val="9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/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>
          <w:trHeight w:val="41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екционны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семинар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Написание реферата по теме и подготовка презентаци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ыполнение схем, презентаций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азбор кейсов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Выполнение творческого домашнего задан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ндивидуальная самостоятельная работа в виде выполнения упраж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Cs/>
              </w:rPr>
              <w:t>Итоговая аттестация</w:t>
            </w:r>
            <w:r>
              <w:rPr>
                <w:iCs/>
              </w:rPr>
              <w:t xml:space="preserve"> в  форме  </w:t>
            </w:r>
            <w:r>
              <w:rPr>
                <w:b/>
                <w:iCs/>
              </w:rPr>
              <w:t>Экзамен</w:t>
            </w:r>
            <w:r>
              <w:rPr>
                <w:iCs/>
                <w:color w:val="FF0000"/>
              </w:rPr>
              <w:t xml:space="preserve">   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Налоги и налогообло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0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26"/>
        <w:gridCol w:w="142"/>
        <w:gridCol w:w="10064"/>
        <w:gridCol w:w="1343"/>
        <w:gridCol w:w="1206"/>
      </w:tblGrid>
      <w:tr>
        <w:trPr>
          <w:trHeight w:val="60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рганизация налоговой системы в РФ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налогов в формировании бюджета и взаимодействии организации и государств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.1. Принципы построения налоговой системы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менты налога: объект налогообложения, налогоплательщик, налоговая база, налоговый период, налоговая ставка, налоговая льгота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14"/>
                <w:szCs w:val="14"/>
              </w:rPr>
              <w:t>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установления налогов в РФ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14"/>
                <w:szCs w:val="14"/>
              </w:rPr>
              <w:t>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я налогов РФ 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14"/>
                <w:szCs w:val="14"/>
              </w:rPr>
              <w:t>  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налоговых правоотношений – их права, обязанности, ответственность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Анализ налога по классифицирующим признакам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а – написание реферата по тем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1.2. Организация налогового контроля в РФ.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т налогоплательщиков, регистрирующие органы, ИНН, порядок его присвоения и использования в рамках налогового контроля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14"/>
                <w:szCs w:val="14"/>
              </w:rPr>
              <w:t xml:space="preserve">            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ды налоговых проверок, порядок проведения, документальное оформление проводимых мероприятий и результатов проверки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14"/>
                <w:szCs w:val="14"/>
              </w:rPr>
              <w:t> 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правонарушения, их виды,  порядок привлечения к ответственности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Документальное сопровождение и оформление налоговых проверок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Анализ документов на выявление возможных нарушений порядка проведения налоговых проверок, составление документов по результатам проверки, анализ вида нарушения и меры ответственност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ма: Учет налогоплательщиков как средство налогового контроля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2"/>
                <w:szCs w:val="22"/>
              </w:rPr>
              <w:t>Постановка (снятие)  на учет в налоговые органы: порядок, документы, сроки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2"/>
                <w:szCs w:val="22"/>
              </w:rPr>
              <w:t>Камеральная налоговая проверка – этапы проведения, документальное оформление результатов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2"/>
                <w:szCs w:val="22"/>
              </w:rPr>
              <w:t>Выездная налоговая проверка – отбор кандидатов, принципы проведения проверки; мероприятия налогового контроля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Налоговые правонарушения – порядок привлечения к ответственности, смягчающие и отягчающие обстоятельства; исковая давность привлечения к ответственности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оятельная работа студента 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налогоплательщика через электронный портал гос услуг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бор кейса по теме: 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Выездная проверка – документальное оформление этапов проверк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Выявление налогового правонарушения и привлечение к ответственност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езентаций по темам урока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Налоговый контроль – формы и методы проведен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Налоговое обязательство – способы обеспечения исполнен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 2. Виды налогов в РФ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2.1. Федеральные налоги РФ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ДС: элементы налога, порядок применения ставок, порядок оформления и подтверждения операций по взиманию налога, участие налога во внешнеэкономической деятельности организации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14"/>
                <w:szCs w:val="14"/>
              </w:rPr>
              <w:t> 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циз: элементы налога, государственное регулирование взимания налога, влияние налога на ценообразование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14"/>
                <w:szCs w:val="14"/>
              </w:rPr>
              <w:t>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ДФЛ: элементы налога, предоставление вычетов и расчет налоговой базы налоговым агентом, получение вычетов и расчет налога самостоятельно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14"/>
                <w:szCs w:val="14"/>
              </w:rPr>
              <w:t> 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прибыль: элементы налога, порядок документального подтверждения и учета доходов и расходов организации, налоговая отчетность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налоговой базы для косвенного налогообложения – НДС и акцизы, выбор налоговой ставки, применение налоговых вычетов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 налоговой базы с применением вычетов, заполнение формы 2-НДФЛ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налоговой базы по налогу на прибыль с учетом ограничений по включению доходов и расходов в налоговую базу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налога на прибыль с учетом метода признания доходов и расходов (кассовый метод и метод начисления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Тема: Косвенное налогообложение  -  как способ налогового регулирования ценообразования и оборота подакцизной продукции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 Освобождение от уплаты НДС, место реализации продукции при расчете НДС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Порядок начисления налога, порядок применения налоговых вычетов, налоговые ставки и их применение, возмещение налога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Виды подакцизной продукции, необлагаемые товары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Виды налоговых ставок и особенности их применения, акциз и ценообразование;  порядок и сроки исчисления налога, получение налоговых вычетов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ма: Налогообложение доходов организаций и физических лиц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Налогоплательщики, разновидности доходов, методика их признания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-Виды налоговых баз по ставкам, документальное подтверждение и порядок признания расходов (вычетов)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оятельная работа студента 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схемы на тему: Взносы на обязательное пенсионное, социальное и медицинское обеспечение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а – индивидуальная работа по выполнению упражнений: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Заполнение налоговой декларации по НДС с учетом Методических рекомендац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Составление формы 2-НДФЛ, 4 - НДФЛ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Заполнение формы 3-НДФЛ по индивидуальным показателям, работа со справочникам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зработка налоговых регистров по учету расходов по налогу на прибыль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 xml:space="preserve">Составление отчетности по налогу на прибыль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2.2. Региональные налоги РФ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4"/>
                <w:szCs w:val="14"/>
              </w:rPr>
              <w:t>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организаций: элементы налога, средняя стоимость, среднегодовая стоимость, инвентаризационная стоимость, авансовые платежи, порядок определения налог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14"/>
                <w:szCs w:val="14"/>
              </w:rPr>
              <w:t> 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анспортный налог: элементы налога, порядок применения налоговых ставок, определение налога при нарушении порядка владения транспортным средством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Анализ учетных данных и составление отчетной документаци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бота с первичной документацией для определения элементов налога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налоговой базы, расчет аванса и налога на имущество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еминарские занятия 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Тема: Региональные налоги – порядок взаимодействия налогоплательщика и государственных органов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Налог на имущество организаций:  необлагаемые объекты, виды налоговых ставок, средняя стоимость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Порядок взимания налога на имущества у российских и иностранных налогоплательщиков, особенности налогообложения имущества при различных способах владения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Транспортный налог: расчет налоговой базы по данным государственных органов, налоговые ставки – порядок их применения;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4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 xml:space="preserve"> Предоставление налоговых льгот по транспортному налогу, взаимодействие с налоговыми органами по вопросам уплаты налога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а – индивидуальная работа по решению ситуац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Составление декларации по транспортному налогу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2.3. Специальные налоговые режимы в РФ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4"/>
                <w:szCs w:val="14"/>
              </w:rPr>
              <w:t>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НО – порядок применения специального режима, ограничения по применению, определение налоговой базы, возможность уменьшения суммы налога к уплате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14"/>
                <w:szCs w:val="14"/>
              </w:rPr>
              <w:t>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НВД – виды деятельности, обязательные к использованию данного режима, вмененный доход, базовая доходность, корректирующие коэффициенты.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     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14"/>
                <w:szCs w:val="14"/>
              </w:rPr>
              <w:t>   </w:t>
            </w:r>
          </w:p>
        </w:tc>
        <w:tc>
          <w:tcPr>
            <w:tcW w:w="10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хН – элементы налога, порядок определения налоговой базы, порядок уплаты налога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Выбор специального налогового режима по отчетным данным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Заполнение Книги учета доходов и расходов, определение налоговой базы и составление налоговой отчетност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налоговой базы с применением корректирующих коэффициентов (выбор по справочнику)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Расчет показателей для проверки права применения ЕСхН, расчет базы и заполнение деклараци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оятельная работа студента – выполнение презентаций по теме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а – индивидуальная работа по выполнению упражнен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Заполнение декларации по ЕНВД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Заполнение Книги доходов и расходов, составление декларации по ЕСхН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2.4. Местные налоги в РФ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: элементы налога, определение налоговой базы, выбор налоговой ставки для расчета по категории земельного участка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: налоговая база, налоговые ставки, налоговые льготы, порядок расчета и уплаты налога.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Расчет показателей и заполнение налоговой отчетност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Определение кадастровой стоимости, государственный кадастр недвижимости  и расчет налога, применение местного законодательства по расчету налога на имущество ФЛ, заполнение отчетност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 2.5. Налоговая отчетность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сдачи налоговой отчетности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роков сдачи отчетности и правильности ее составления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исправления налоговой отчетности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левые декларации – возникновение налогового правонарушения</w:t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ые работ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: Налоговый контроль предоставляемой отчетност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Проверка налоговой отчетности на своевременность предоставления и правильность заполнения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Заполнение форм налоговой отчетности с использованием АИС "Декларация"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онные заняти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32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студента – индивидуальная работа по выполнению упражнений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- 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2"/>
                <w:szCs w:val="22"/>
              </w:rPr>
              <w:t>Проверка налоговой декларации по существу и арифметически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Заполнение декларации через АИС "Декларация" по индивидуальному заданию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учебного кабинета бухгалтерского учета, налогообложения и ауди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кументационное обеспеч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аспорт кабинета; ФГОС СПО специальности; план работы учебного кабинета; план работы СНО; журнал по технике безопас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чебно-методическое обеспеч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актических и семинарских занятий по дисциплин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тодических пособ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даточного дидактического материал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ценочные материал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- лек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лектронные образовательные ресурс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С «Гарант», консультан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чебные рабочие места оснащенные ПВ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нет ресур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интерактив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ограммные средства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ещунова Н. Л.: Налоги, интенсивный курс, Рид Групп , 2011, ISBN   978-5-4252-0104-1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>Владислав Брызгалин, Ольга Новикова: Налоговые доходы и расходы предприятия, Как минимизировать налоговые платежи, Эксмо, 2011, ISBN   978-5-699-46344-2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 xml:space="preserve">Дадашев А. З., Пайзулаев И. Р.: Налоговый контроль в Российской Федерации, КноРус, 2009, ISBN: 978-5-390-00390-9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jc w:val="both"/>
        <w:rPr/>
      </w:pPr>
      <w:hyperlink r:id="rId5">
        <w:r>
          <w:rPr>
            <w:rStyle w:val="InternetLink"/>
            <w:sz w:val="28"/>
            <w:szCs w:val="28"/>
          </w:rPr>
          <w:t>Дрожжина Ирина Алексеевна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Попова Людмила Владимировна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Маслов Борис Григорьевич</w:t>
        </w:r>
      </w:hyperlink>
      <w:r>
        <w:rPr>
          <w:sz w:val="28"/>
          <w:szCs w:val="28"/>
        </w:rPr>
        <w:t>: Специальные налоговые режимы. Дело и сервис, 2011, ISBN: 978-5-8018-0528-3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Жидкова Е. Ю.: Налоги и налогообложение, Эксмо, 2009, ISBN   978-5-699-35362-0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Касьянова Г. Ю.: Учетная политика. Бухгалтерская и налоговая, АБАК, 2011, ISBN   978-5-9748-0243-0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/>
      </w:pPr>
      <w:hyperlink r:id="rId8">
        <w:r>
          <w:rPr>
            <w:rStyle w:val="InternetLink"/>
            <w:sz w:val="28"/>
            <w:szCs w:val="28"/>
          </w:rPr>
          <w:t>Касьянова Галина Юрьевна</w:t>
        </w:r>
      </w:hyperlink>
      <w:r>
        <w:rPr>
          <w:sz w:val="28"/>
          <w:szCs w:val="28"/>
        </w:rPr>
        <w:t xml:space="preserve">,: Налоговый учет: просто о сложном, </w:t>
      </w:r>
      <w:hyperlink r:id="rId9">
        <w:r>
          <w:rPr>
            <w:rStyle w:val="InternetLink"/>
            <w:sz w:val="28"/>
            <w:szCs w:val="28"/>
          </w:rPr>
          <w:t>АБАК</w:t>
        </w:r>
      </w:hyperlink>
      <w:r>
        <w:rPr>
          <w:sz w:val="28"/>
          <w:szCs w:val="28"/>
        </w:rPr>
        <w:t>, 2011 г. ISBN: 978-5-9748-0210-2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логовый кодекс РФ, части 1, 2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еменихин В. В.: Все налоги России 2010, Эксмо, 2010, ISBN 978-5-699-40326-4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/>
      </w:pPr>
      <w:r>
        <w:rPr>
          <w:sz w:val="28"/>
          <w:szCs w:val="28"/>
        </w:rPr>
        <w:t xml:space="preserve">Филина Ф. Л., Толмачев И. А.: Типичные ошибки при расчета налогов, ГроссМедиа Российский бухгалтер (РОСБУХ), 2010, ISBN: 978-5-476-00742-5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Шестакова Е. В.: Налоги, аудит, налоговые проверки, Феникс Март, 2010, ISBN: 978-5-222-17527-9</w:t>
      </w:r>
    </w:p>
    <w:p>
      <w:pPr>
        <w:pStyle w:val="3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БУ 6/01 «Учет основных средств», с изменениями и дополнениями,</w:t>
      </w:r>
    </w:p>
    <w:p>
      <w:pPr>
        <w:pStyle w:val="3"/>
        <w:numPr>
          <w:ilvl w:val="0"/>
          <w:numId w:val="4"/>
        </w:numPr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БУ 22/2010 «Исправление ошибок в бухгалтерском учете и отчетности»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Денисов А. Ю.: Налоговая схема России, ДиС, 2010, ISBN 978-5-8018-0489-7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Концепция системы планирования выездных проверок, КноРус, 2011, ISBN   978-5-406-01428-8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rPr/>
      </w:pPr>
      <w:r>
        <w:rPr>
          <w:sz w:val="28"/>
          <w:szCs w:val="28"/>
        </w:rPr>
        <w:t xml:space="preserve">Лермонтов Ю. М.: Представление налоговой отчетности, ГроссМедиа Российский бухгалтер (РОСБУХ), 2009, ISBN: 978-5-476-00806-4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тюкова Э. С.: Налоговое планирование 2011, анализ реальных схем, Эксмо, 2011, ISBN   978-5-699-46342-8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Мир книг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С «Гарант», консультан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й кабинет для самостоятельной работы студентов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96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</w:t>
            </w:r>
            <w:r>
              <w:rPr>
                <w:b/>
                <w:i/>
                <w:sz w:val="28"/>
                <w:szCs w:val="28"/>
              </w:rPr>
              <w:t>методы</w:t>
            </w:r>
            <w:r>
              <w:rPr>
                <w:b/>
                <w:sz w:val="28"/>
                <w:szCs w:val="28"/>
              </w:rPr>
              <w:t xml:space="preserve"> контроля и оценки результатов обуч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риентироваться в действующем налоговом законодательстве РФ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нимать сущность и порядок расчета налогов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индивидуальный и групповой опро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ая провер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5" w:leader="none"/>
              </w:tabs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тоды контрол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наблюдение за работой обучающих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компьютерное тестирова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проверка практической работы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контрольных работ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В результате освоения учебной дисциплины обучающийся 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й кодекс РФ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ормативные акты, регулирующие отношения организации и государства в области налогооблож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экономическую сущность налог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остроения и элементы налоговых сист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логов в РФ и порядок их расчет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type w:val="nextPage"/>
      <w:pgSz w:w="11906" w:h="16838"/>
      <w:pgMar w:left="993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 - 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abirint.ru/authors/69258/" TargetMode="External"/><Relationship Id="rId6" Type="http://schemas.openxmlformats.org/officeDocument/2006/relationships/hyperlink" Target="http://www.labirint.ru/authors/73328/" TargetMode="External"/><Relationship Id="rId7" Type="http://schemas.openxmlformats.org/officeDocument/2006/relationships/hyperlink" Target="http://www.labirint.ru/authors/73329/" TargetMode="External"/><Relationship Id="rId8" Type="http://schemas.openxmlformats.org/officeDocument/2006/relationships/hyperlink" Target="http://www.labirint.ru/authors/34471/" TargetMode="External"/><Relationship Id="rId9" Type="http://schemas.openxmlformats.org/officeDocument/2006/relationships/hyperlink" Target="http://www.labirint.ru/pubhouse/763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31:00Z</dcterms:created>
  <dc:creator>BLINOV</dc:creator>
  <dc:description/>
  <cp:keywords/>
  <dc:language>en-US</dc:language>
  <cp:lastModifiedBy>Mikhail</cp:lastModifiedBy>
  <cp:lastPrinted>2011-03-17T12:32:00Z</cp:lastPrinted>
  <dcterms:modified xsi:type="dcterms:W3CDTF">2015-06-21T18:14:00Z</dcterms:modified>
  <cp:revision>16</cp:revision>
  <dc:subject/>
  <dc:title>ПРОЕКТ</dc:title>
</cp:coreProperties>
</file>