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аст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моленский промышленно-экономический колледж»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. директора по УМР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Н.В.Судденков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о-измерительных материалов для проведения экзамен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дисциплине «</w:t>
      </w:r>
      <w:r>
        <w:rPr>
          <w:rFonts w:cs="Times New Roman" w:ascii="Times New Roman" w:hAnsi="Times New Roman"/>
          <w:bCs/>
          <w:i/>
          <w:sz w:val="28"/>
          <w:szCs w:val="28"/>
        </w:rPr>
        <w:t>НАЛОГИ И НАЛОГООБЛОЖЕНИ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080214 Операционная деятельность в логистик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оленск  2014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измерительных материалов  дисциплины разработан на основе Федерального государственного образовательного стандарта по специальност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080214 Операционная деятельность в логистик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базовой подготовк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: С. В. Шустина, преподаватель специальных дисцип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кафед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 от «___»_____20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(декан)____________ О.А. Савчен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  научно-методическим советом ОГБПОУ СмолА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___ от «___»_____20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spacing w:lineRule="auto" w:line="276" w:before="0" w:after="200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color w:val="auto"/>
              <w:lang w:val="ru-RU" w:bidi="ar-SA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color w:val="auto"/>
              <w:lang w:val="ru-RU" w:bidi="ar-SA"/>
            </w:rPr>
            <w:fldChar w:fldCharType="separate"/>
          </w:r>
          <w:r>
            <w:fldChar w:fldCharType="begin"/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color w:val="auto"/>
              <w:lang w:val="ru-RU" w:bidi="ar-SA"/>
            </w:rPr>
            <w:instrText xml:space="preserve"> HYPERLINK "../../C:%5CDocuments%20and%20Settings%5C1%5C%D0%A0%D0%B0%D0%B1%D0%BE%D1%87%D0%B8%D0%B9%20%D1%81%D1%82%D0%BE%D0%BB%5C%D0%BC%D0%B0%D1%82%D1%80%D0%B8%D1%86%D1%8B.docx" \l "__RefHeading___Toc372273014"</w:instrText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color w:val="auto"/>
              <w:lang w:val="ru-RU" w:bidi="ar-SA"/>
            </w:rPr>
            <w:fldChar w:fldCharType="separate"/>
          </w:r>
          <w:r>
            <w:rPr>
              <w:rStyle w:val="IndexLink"/>
              <w:rFonts w:eastAsia="Times New Roman" w:cs="Times New Roman" w:ascii="Times New Roman" w:hAnsi="Times New Roman"/>
              <w:color w:val="auto"/>
              <w:sz w:val="28"/>
              <w:szCs w:val="28"/>
              <w:lang w:val="ru-RU" w:bidi="ar-SA"/>
            </w:rPr>
            <w:t>Паспорт комплекта контрольно-измерительных материалов</w:t>
            <w:tab/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color w:val="auto"/>
              <w:lang w:val="ru-RU" w:bidi="ar-SA"/>
            </w:rPr>
            <w:fldChar w:fldCharType="end"/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instrText xml:space="preserve"> HYPERLINK "../../C:%5CDocuments%20and%20Settings%5C1%5C%D0%A0%D0%B0%D0%B1%D0%BE%D1%87%D0%B8%D0%B9%20%D1%81%D1%82%D0%BE%D0%BB%5C%D0%BC%D0%B0%D1%82%D1%80%D0%B8%D1%86%D1%8B.docx" \l "__RefHeading___Toc372273015"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8"/>
              <w:szCs w:val="28"/>
            </w:rPr>
            <w:t>1.1. Область применения</w:t>
            <w:tab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  <w:u w:val="single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instrText xml:space="preserve"> HYPERLINK "../../C:%5CDocuments%20and%20Settings%5C1%5C%D0%A0%D0%B0%D0%B1%D0%BE%D1%87%D0%B8%D0%B9%20%D1%81%D1%82%D0%BE%D0%BB%5C%D0%BC%D0%B0%D1%82%D1%80%D0%B8%D1%86%D1%8B.docx" \l "__RefHeading___Toc372273016"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8"/>
              <w:szCs w:val="28"/>
            </w:rPr>
            <w:t>1.2.</w:t>
            <w:tab/>
            <w:t>Система контроля и оценки освоения программы  учебной дисциплины</w: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instrText xml:space="preserve"> HYPERLINK "../../C:%5CDocuments%20and%20Settings%5C1%5C%D0%A0%D0%B0%D0%B1%D0%BE%D1%87%D0%B8%D0%B9%20%D1%81%D1%82%D0%BE%D0%BB%5C%D0%BC%D0%B0%D1%82%D1%80%D0%B8%D1%86%D1%8B.docx" \l "__RefHeading___Toc372273017"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8"/>
              <w:szCs w:val="28"/>
            </w:rPr>
            <w:t>1.3.</w:t>
            <w:tab/>
            <w:t>Организация контроля и оценки освоения программы учебной дисциплины</w:t>
            <w:tab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instrText xml:space="preserve"> HYPERLINK "../../C:%5CDocuments%20and%20Settings%5C1%5C%D0%A0%D0%B0%D0%B1%D0%BE%D1%87%D0%B8%D0%B9%20%D1%81%D1%82%D0%BE%D0%BB%5C%D0%BC%D0%B0%D1%82%D1%80%D0%B8%D1%86%D1%8B.docx" \l "__RefHeading___Toc372273018"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sz w:val="28"/>
              <w:szCs w:val="28"/>
            </w:rPr>
            <w:t>2. Комплект контрольно-измерительных материалов для оценки освоенных умений и усвоенных знаний учебной дисциплины</w:t>
            <w:tab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end"/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_RefHeading___Toc372273014"/>
      <w:r>
        <w:rPr>
          <w:rFonts w:cs="Times New Roman" w:ascii="Times New Roman" w:hAnsi="Times New Roman"/>
          <w:b/>
          <w:bCs/>
          <w:sz w:val="28"/>
          <w:szCs w:val="28"/>
        </w:rPr>
        <w:t>I. Паспорт комплекта контрольно-измерительных материалов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__RefHeading___Toc372273015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1.1. Область применения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мплект контрольно-измерительных материалов предназначен для проверки результатов освоения учебной дисциплины «Налоги и налогообложение» по специальности  СПО </w:t>
      </w:r>
      <w:r>
        <w:rPr>
          <w:rFonts w:cs="Times New Roman" w:ascii="Times New Roman" w:hAnsi="Times New Roman"/>
          <w:color w:val="000000"/>
          <w:sz w:val="28"/>
          <w:szCs w:val="28"/>
        </w:rPr>
        <w:t>080214 Операционная деятельность в логистик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контрольно - измерительных материалов позволяет оценивать: освоенные умения и усвоенные знания</w:t>
      </w:r>
      <w:r>
        <w:rPr/>
        <w:t xml:space="preserve">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372"/>
      </w:tblGrid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оенные умения: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Ориентироваться в действующем налоговом законодательстве РФ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выбора определенных норм действующего налогового законодательства</w:t>
            </w:r>
          </w:p>
        </w:tc>
      </w:tr>
      <w:tr>
        <w:trPr>
          <w:trHeight w:val="671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. Понимать сущность и порядок расчета налогов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построения алгоритма расчета налога</w:t>
            </w:r>
          </w:p>
        </w:tc>
      </w:tr>
      <w:tr>
        <w:trPr>
          <w:trHeight w:val="533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военные зна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вый кодекс РФ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отно использует нормы налогового законодательства при решении профессиональных задач</w:t>
            </w:r>
          </w:p>
        </w:tc>
      </w:tr>
      <w:tr>
        <w:trPr>
          <w:trHeight w:val="915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2. Нормативные акты, регулирующие отношения организации и государства в области налогообложени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отно использует нормативные акты по налогообложению при решении профессиональных задач</w:t>
            </w:r>
          </w:p>
        </w:tc>
      </w:tr>
      <w:tr>
        <w:trPr>
          <w:trHeight w:val="191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3. Экономическая сущность налогов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чно определяет экономическую сущность налогов</w:t>
            </w:r>
          </w:p>
        </w:tc>
      </w:tr>
      <w:tr>
        <w:trPr>
          <w:trHeight w:val="270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4. Принципы построения и элементы налоговых систем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чно описывает принципы построения и элементы налоговых систем</w:t>
            </w:r>
          </w:p>
        </w:tc>
      </w:tr>
      <w:tr>
        <w:trPr>
          <w:trHeight w:val="600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5. Виды налогов в РФ и порядок их расчета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чно называет виды налогов и правильно излагает алгоритм расчета налогов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__RefHeading___Toc372273016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Система контроля и оценки освоения программы учеб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Предметом оценки учебной </w:t>
      </w:r>
      <w:r>
        <w:rPr>
          <w:rFonts w:cs="Times New Roman" w:ascii="Times New Roman" w:hAnsi="Times New Roman"/>
          <w:bCs/>
          <w:iCs/>
          <w:sz w:val="28"/>
          <w:szCs w:val="28"/>
        </w:rPr>
        <w:t>дисциплины являются освоенные умения и усвоенные знания обучающих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кущий контроль освоения программы учебной дисциплины проводится в пределах учебного времени, отведенного на её изучение, с использованием таких методов как выполнение самостоятельных и  контрольных работ,  тестов, проведение  устного опроса, выполнение практических  и лабораторных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 xml:space="preserve">Оценка освоения программы учебной дисциплины проводится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ожением о текущем контроле успеваемости и промежуточной аттестации студентов в ОГБОУ СПО «Смоленский промышленно-экономический колледж» и рабочим учебным планом по специальности.</w:t>
        <w:tab/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итоговой аттестации по ОПОП при освоении учебной дисциплины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кзамен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__RefHeading___Toc372273017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 контроля и оценки освоения программы учебной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дисциплин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ем допуска к экзамену является положительная текущая аттестация по всем практическим и лабораторным работам учебной дисциплины, ключевым теоретическим вопросам дисциплины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bookmarkStart w:id="4" w:name="__RefHeading___Toc372273018"/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Комплект контрольно-измерительных материалов для оценки освоенных умений и усвоенных знаний учебной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дисциплины</w:t>
      </w:r>
      <w:bookmarkEnd w:id="4"/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«Налоги и налогообложен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Условия выполнения задания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Задание выполняется в условиях, максимально приближенных к условиям рабочего места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Используемое оборудование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мпьютеры с установленным необходимым программным обеспечением;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материалы для практических заданий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Соблюдение техники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Инструкция по выполнению задания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1.Задание выполняется в два этапа: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 выполнение практического  задания; 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 выполнение теоретического задан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ремя выполнения задания –  90 мину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Практические и теоретические задани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бразец теоретических заданий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ыберите ставку налога на имущество организаций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18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20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13%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) 2,2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ыберите ставку налога на прибыл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) 20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10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13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30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берите ставку налога на доходы физических лиц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10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20%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) 13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18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ыберите, какая ставка НДС будет являться расчетной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10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18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0%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) 10%/110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Выберите, какая ставка НДС будет применена при расчете налога по реализации продукции на экспор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10%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) 0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18%/118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18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Выберите стандартную ставку для расчета страховых взнос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) 30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26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10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0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Выберите ставку для расчета УСН по базе доход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5%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) 6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1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0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Выберите ставку для расчета минимального УСН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5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6%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) 1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0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От чего рассчитывается УСН минимальн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) от доход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 расходо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т доходов - расходы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Укажите предельный размер социального вычета на лечение по НДФ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) 120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250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50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2 000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Укажите размер социального вычета на благотворительность по НДФ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120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50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250 0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) 25% от облагаемого дохода за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Выберите сумму имущественного вычета на приобретение квартиры по НДФ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250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1 000 0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) 2 000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такого вычета не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) Выберите сумму имущественного вычета при продаже иного имущества сроком владения до 3 л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) 250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1 000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2 000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120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) Какой стандартный вычет по НДФЛ может получить инвалид - военнослужащий  2 группы по защите РФ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) 3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5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1 4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6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) Сколько месяцев предоставляется "детский" вычет по НДФ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12 месяце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6 месяце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3) до месяца, в котором доход нарастающим итогом не превысил 280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 месяца, в котором доход нарастающим доходом не превысил 120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) До какого возраста детей предоставляется "детский" выче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о 16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только до 18 л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) до 18 лет, а на студента очной формы до 24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 24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) Кто имеет право получить стандартный вычет в 500 рублей по НДФ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нвалид 3 группы по ЧАЭ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) донор костного мозг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одители за 1 ребен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одители за 3 ребен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) В каком размере будет предоставлен вычет вдове за 3 - го ребенка в возрасте 10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1 4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2 8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3 0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) 6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) Выберите, по какой формуле рассчитывается норма амортизации линейным методом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ервоначальная стоимость имущества * 100%/ срок полезного использов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2) остаточная стоимость имущества / 100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ервоначальная стоимость имущества / срок полезного использов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) 100% / (срок полезного использования * 12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20) Выберите, по какой формуле рассчитывается налог на прибыль от продажи продук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) (Выручка - НДС - затраты)*20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(Выручка - НДС - остаточная стоимость)*20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(Внереализационные доходы - внереализационные расходы)*20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(Выручка - затраты)*20%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21) Выберите, по какой ставке рассчитывается НДФЛ с дивидендов полученных резидентом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13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9%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) 15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35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30%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22) Выберите, по какой формуле определяется среднегодовая стоимость имуще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(первоначальная стоимость - амортизация)/13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статочная стоимость имущества / 1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) (остаточная стоимость на 01. 01 + .......+остаточная стоимость на 31. 12) / 13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100% / (срок полезного использования *12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) Выберите, что будет являться НДС начисленны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) НДС по отгрузке продукци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ДС по закупке материалов для производ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ДС по неправильно взятому вычету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) Имущество приобретено и введено в эксплуатацию в мае, за сколько месяцев будет начислена амортизация в текущем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8 месяце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4 месяц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) 7 месяце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9 месяце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) Как в расходы по УСН будет списана стоимость имущества при СПИ 20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100% в 1 - ый год вла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50% в 1-ый год влад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) 10% в 1 - ый год влад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26) Сумма УСН по доходам составляет 1 300 000, сумма уплаченных страховых взносов - 450 000. Какую сумму нужно заплатить в бюдже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1 300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650 0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) 850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450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) Сумма УСН по базе "доход - расход" составляет 250 000, сумма полученного дохода за год - 28 000 000, сколько нужно заплатить в бюджет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250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125 0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) 280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30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) Остаточная стоимость на 01. 01 - 3 500 000, сумма амортизации за месяц - 20 000, чему будет равен налог на имущест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) 74 36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73 92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77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71 72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) Гражданка, замужем, имеет детей: 26 лет - студент - очник, 17 лет, 10 лет. Доход в месяц 60 000. Чему будет равен стандартный вычет на детей за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) 17 6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23 2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12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11 2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) Выберите, что будет являться налоговой базой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автомобил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) стоимость здания 8 000 000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алендарный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13%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31) Выберите, по какой формуле будет рассчитан налог на имущество иностранной компани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1) средняя стоимость * 2,2%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) инвентарная стоимость *2,2%/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3) инвентарная стоимость /12 * 2,2%/12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реднегодовая стоимость* 2,2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) Кто является налоговым агентом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физическое лицо, плательщик НДФ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рганизация, плательщик налога на прибы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рганизация, уплачивающая штраф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) организация, взимающая НДФЛ с работник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33) Соотнесите понятия и вид налоговой проверк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просы: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оводится в отношении всех налогоплательщ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лится 2 месяц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оводится в налоговых органах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оверяют фактическую деятель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ы отве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камеральная провер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ыездная провер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Вариант ответа: 1-1, 2-2, 3-1, 4-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34) Соотнесите, кому предоставляется вычет и вид вычета по НДФ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просы: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оциальный вычет на леч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оциальный вычет на обуч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тандартный вычет 3000 рублей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тандартный вычет 500 рублей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ы отве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нвалид 3 группы - ликвидатор ЧАЭС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 120 000 на лечение матер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блокаднику Ленинграда в годы ВО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 50 000 за обучение ребенка до 18 л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иант ответа: 1-2, 2-4, 3-1, 4-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35) Соотнесите понятие и пример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просы: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логовая став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логовое правонару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логовая санкц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налоговый период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ы отве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20%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уплата налог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20% неуплаченного налог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иант ответа: 1-2, 2-3, 3-4, 4-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ец практических задан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1.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: определить сумму налога к уплате за 2014 год, возврат (доплату) по декларации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ка Н. – имеет Орден Славы 3 степени, замужем, воспитывает детей – 10 лет, 15 лет, 19 лет (студент – заочник), 22 года (студент – очник)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получила следующие доходы на работ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ый оклад – 25 000 руб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ок к 8 Марта – 8 000 руб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пускные за апрель (с 01.04 – 28. 04) – 27 500 рублей + заработная плата за неполный месяц (пятидневная рабочая неделя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в августе – 12 000 руб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временной нетрудоспособности в сентябре (с 10. 09 – 28. 09) – 16 500 рублей, заработная плата за неполный месяц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ок к Новому году – 18 000 рублей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на декларац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 доход от реализации автомобиля – 480 000 рублей, машина получена в наследство в августе 2012 год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чено свое лечение – 35 000 рублей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чено лечение мужа – 45 000 рублей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чено лечение матери – 75 000 рублей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чено обучение старшего ребенка – 65 000 рублей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ритерии оцен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заданий 35: из них первого уровня -32, второго уровня сложности - 3. Уровень «А» - 32 тестовых задание на выбор одного правильного ответа из четырех предложенных. Задания оцениваются в 1 балл. Уровень «В» - 3 тестовых заданий на нахождение соответствия; установления правильной последовательности; задания с кратким ответом и т.д. Задания оцениваются в 2 балла. Уровень «С» - 1 решение ситуационной задачи. Задание оценивается в 30 баллов. Максимальное количество баллов – 68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довлетворительно» - от 37-50 бал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Хорошо» - от 51-57 бал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тлично» - от 58-68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Источники и литератур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леев В.В. Налоги и налогообложение : учебник для спо / В.В. Худолеев. - 4-е изд., исправ. и доп. - М. : ФОРУМ, 2009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 И.М.  Налоги и налогообложение : учебник для вузов / И.М. Александров. - 10-е изд., перераб. и доп. - М. : Дашков и К, 2010</w:t>
      </w:r>
    </w:p>
    <w:p>
      <w:pPr>
        <w:pStyle w:val="31"/>
        <w:spacing w:lineRule="auto" w:line="276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  <w:tab w:val="left" w:pos="2111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ик Д.Г. , Шмелев Ю.Д.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Налоги и налогообложение:  Учебник и практикум для СПО</w:t>
        </w:r>
      </w:hyperlink>
      <w:r>
        <w:rPr>
          <w:rFonts w:cs="Times New Roman" w:ascii="Times New Roman" w:hAnsi="Times New Roman"/>
          <w:sz w:val="28"/>
          <w:szCs w:val="28"/>
        </w:rPr>
        <w:t>,  - Юрайт, 2014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симов С.А., Данилькевич М.А., Лалаев Г.Г.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Налогообложение физических лиц: Учебное пособие</w:t>
        </w:r>
      </w:hyperlink>
      <w:r>
        <w:rPr>
          <w:rFonts w:cs="Times New Roman" w:ascii="Times New Roman" w:hAnsi="Times New Roman"/>
          <w:sz w:val="28"/>
          <w:szCs w:val="28"/>
        </w:rPr>
        <w:t>, 2014 г.  – Инфра-М, 201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– ресурсы: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 Мир книг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Nalo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С «Гарант», «Консультант+»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туальный кабинет для самостоятельной работы студентов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cs="Calibri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-shop.ru/shop/books/1897004.html" TargetMode="External"/><Relationship Id="rId3" Type="http://schemas.openxmlformats.org/officeDocument/2006/relationships/hyperlink" Target="http://my-shop.ru/shop/books/169797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9:10:00Z</dcterms:created>
  <dc:creator>инна</dc:creator>
  <dc:description/>
  <cp:keywords/>
  <dc:language>en-US</dc:language>
  <cp:lastModifiedBy>123</cp:lastModifiedBy>
  <cp:lastPrinted>2016-07-01T10:19:00Z</cp:lastPrinted>
  <dcterms:modified xsi:type="dcterms:W3CDTF">2016-07-01T06:37:00Z</dcterms:modified>
  <cp:revision>12</cp:revision>
  <dc:subject/>
  <dc:title/>
</cp:coreProperties>
</file>