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бластное государственное бюджетное  учреждение профессионального образования</w:t>
      </w:r>
    </w:p>
    <w:p>
      <w:pPr>
        <w:pStyle w:val="Heading"/>
        <w:rPr/>
      </w:pPr>
      <w:r>
        <w:rPr>
          <w:sz w:val="24"/>
        </w:rPr>
        <w:t>Смоленская академия профессионального образова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федра социальных дисципли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Конспект проведения урока (практическое занятие)</w:t>
      </w:r>
    </w:p>
    <w:p>
      <w:pPr>
        <w:pStyle w:val="TextBody"/>
        <w:rPr/>
      </w:pPr>
      <w:r>
        <w:rPr/>
        <w:t xml:space="preserve">по теме </w:t>
      </w:r>
    </w:p>
    <w:p>
      <w:pPr>
        <w:pStyle w:val="TextBody"/>
        <w:rPr/>
      </w:pPr>
      <w:r>
        <w:rPr/>
        <w:t>«Оформление  приказа по основной деятельно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Дисциплина: Документационное обеспечение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еподаватель кафедры социальных дисциплин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Розанова Е.В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моленс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019</w:t>
      </w:r>
    </w:p>
    <w:p>
      <w:pPr>
        <w:pStyle w:val="Heading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 xml:space="preserve">Основные понятия: </w:t>
      </w:r>
      <w:r>
        <w:rPr>
          <w:lang w:val="ru-RU"/>
        </w:rPr>
        <w:t>распорядительные документы, постановление, решение, приказ, распоряжение, бланк документа, реквизит документа, предписываемое действие, исполнитель, срок исполнения, контроль исполнения документа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ru-RU"/>
        </w:rPr>
        <w:t>Цель занятия:</w:t>
      </w:r>
      <w:r>
        <w:rPr>
          <w:lang w:val="ru-RU"/>
        </w:rPr>
        <w:t xml:space="preserve"> на практическом занятии обучающиеся  должны усвоить правила составления распорядительных документов, оформить реквизиты приказа в соответствии с ГОСТ Р. 7.97 - 2016, научиться применять теоретические знания применительно к конкретной производственной ситу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В результате изучения данной темы студенты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b/>
          <w:lang w:val="ru-RU"/>
        </w:rPr>
        <w:t>зна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основные понятия темы, прежде всего понятия «распорядительные документы» «приказ» и «распоряжение», «бланк документа», «реквизиты документа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группы распорядительных документов по способу принятия реш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иды приказов, особенности оформления приказа по основ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 xml:space="preserve">этапы подготовки приказа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сновные реквизиты приказ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уктуру построения тек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b/>
          <w:lang w:val="ru-RU"/>
        </w:rPr>
        <w:t xml:space="preserve">уметь 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</w:rPr>
        <w:t>применять теоретические знания в конкретной производственной ситуации, а именно, анализировать и принимать обоснованное решение по предложенной ситуации, и подготовить проект документа</w:t>
      </w:r>
    </w:p>
    <w:p>
      <w:pPr>
        <w:pStyle w:val="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Оборудование:  компьютерный класс,  интерактивная доска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Ход практического занятия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8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00"/>
      </w:tblGrid>
      <w:tr>
        <w:trPr>
          <w:trHeight w:val="8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преподавателя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Деятельность студентов</w:t>
            </w:r>
          </w:p>
        </w:tc>
      </w:tr>
    </w:tbl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Мотивационный этап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8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80"/>
      </w:tblGrid>
      <w:tr>
        <w:trPr>
          <w:trHeight w:val="6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обрый день, студенты и  уважаемые гости!</w:t>
            </w:r>
          </w:p>
          <w:p>
            <w:pPr>
              <w:pStyle w:val="2"/>
              <w:rPr/>
            </w:pPr>
            <w:r>
              <w:rPr>
                <w:sz w:val="24"/>
              </w:rPr>
              <w:t>Мы продолжаем с Вами наше сотрудничество, и я  надеюсь, что Вы будете также как и прежде креативны и работоспособны, и желаю Вам прославить себя на сегодняшнем занятии.  Итак, тема  нашего занятия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авайте,  определим  актуальность темы для  вашей профессиональной деятельности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Любая организация наделяется правом издания  распорядительных документов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 чем заключается  основное назначение  распорядительных документов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Хорошо. Как мы видим, изучение данной темы для нас важно как с точки зрения будущих специалистов, которым и предстоит принимать участие в разрешении проблем и ситуаций.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Оформление  приказа по 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основной деятельности»</w:t>
            </w:r>
          </w:p>
          <w:p>
            <w:pPr>
              <w:pStyle w:val="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слайд №1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ассуждения студентов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новное назначение распорядительных  документов – регулирование  деятельности, позволяющие  обеспечивать  реализацию поставленных перед ним задач. От того, насколько эффективно  регулируется деятельность  организации, зависят результаты ее работы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 помощью распорядительных документов совершенствуются  организационная структура организации, содержание, способы  и средства осуществления основной деятельности, обеспечение организации всеми видами ресурсов, т.е разрешаются  все возникающие проблемы и ситуации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>5 минут</w:t>
            </w:r>
          </w:p>
        </w:tc>
      </w:tr>
    </w:tbl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/>
      </w:pPr>
      <w:r>
        <w:rPr/>
        <w:t>2. Целеполагание</w:t>
      </w:r>
    </w:p>
    <w:tbl>
      <w:tblPr>
        <w:tblW w:w="962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00"/>
      </w:tblGrid>
      <w:tr>
        <w:trPr>
          <w:trHeight w:val="2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Таким образом, в результате изучения данной темы  мы должны  …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2" w:leader="none"/>
                <w:tab w:val="left" w:pos="374" w:leader="none"/>
                <w:tab w:val="left" w:pos="603" w:leader="none"/>
              </w:tabs>
              <w:ind w:left="-51" w:firstLine="283"/>
              <w:jc w:val="both"/>
              <w:rPr/>
            </w:pPr>
            <w:r>
              <w:rPr>
                <w:lang w:val="ru-RU"/>
              </w:rPr>
              <w:t>Усвоить правила составления распорядительных документов, оформить реквизиты приказа  в соответствии со ГОСТ Р. 7.97 – 2016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3" w:leader="none"/>
              </w:tabs>
              <w:ind w:left="-51" w:firstLine="283"/>
              <w:jc w:val="both"/>
              <w:rPr>
                <w:lang w:val="ru-RU"/>
              </w:rPr>
            </w:pPr>
            <w:r>
              <w:rPr>
                <w:lang w:val="ru-RU"/>
              </w:rPr>
              <w:t>Научиться применять теоретические знания применительно к конкретной производственной ситуаци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научиться разрешать производственную ситуацию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оформить свое решение документально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слайд №2)</w:t>
            </w:r>
          </w:p>
        </w:tc>
      </w:tr>
      <w:tr>
        <w:trPr>
          <w:trHeight w:val="240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минуты</w:t>
            </w:r>
          </w:p>
        </w:tc>
      </w:tr>
    </w:tbl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Планирование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40"/>
      </w:tblGrid>
      <w:tr>
        <w:trPr>
          <w:trHeight w:val="18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Давайте спланируем  наши с Вами дальнейшие действия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8"/>
                <w:tab w:val="left" w:pos="30" w:leader="none"/>
                <w:tab w:val="left" w:pos="313" w:leader="none"/>
              </w:tabs>
              <w:ind w:left="30" w:hanging="0"/>
              <w:rPr>
                <w:sz w:val="24"/>
              </w:rPr>
            </w:pPr>
            <w:r>
              <w:rPr>
                <w:sz w:val="24"/>
              </w:rPr>
              <w:t>Разделиться   на подгруппы.</w:t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8"/>
                <w:tab w:val="left" w:pos="30" w:leader="none"/>
                <w:tab w:val="left" w:pos="313" w:leader="none"/>
              </w:tabs>
              <w:ind w:left="30" w:hanging="0"/>
              <w:rPr>
                <w:sz w:val="24"/>
              </w:rPr>
            </w:pPr>
            <w:r>
              <w:rPr>
                <w:sz w:val="24"/>
              </w:rPr>
              <w:t>Выбрать руководителя.</w:t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8"/>
                <w:tab w:val="left" w:pos="30" w:leader="none"/>
                <w:tab w:val="left" w:pos="313" w:leader="none"/>
              </w:tabs>
              <w:ind w:left="30" w:hanging="0"/>
              <w:rPr/>
            </w:pPr>
            <w:r>
              <w:rPr>
                <w:sz w:val="24"/>
              </w:rPr>
              <w:t xml:space="preserve">Разрешить производственную  ситуацию </w:t>
            </w:r>
          </w:p>
          <w:p>
            <w:pPr>
              <w:pStyle w:val="2"/>
              <w:numPr>
                <w:ilvl w:val="0"/>
                <w:numId w:val="15"/>
              </w:numPr>
              <w:tabs>
                <w:tab w:val="clear" w:pos="708"/>
                <w:tab w:val="left" w:pos="30" w:leader="none"/>
                <w:tab w:val="left" w:pos="313" w:leader="none"/>
              </w:tabs>
              <w:ind w:left="30" w:hanging="0"/>
              <w:rPr>
                <w:color w:val="FF0000"/>
                <w:sz w:val="24"/>
              </w:rPr>
            </w:pPr>
            <w:r>
              <w:rPr>
                <w:sz w:val="24"/>
              </w:rPr>
              <w:t>Оформить документ</w:t>
            </w:r>
          </w:p>
        </w:tc>
      </w:tr>
      <w:tr>
        <w:trPr>
          <w:trHeight w:val="380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sz w:val="24"/>
              </w:rPr>
              <w:t>минуты</w:t>
            </w:r>
          </w:p>
        </w:tc>
      </w:tr>
    </w:tbl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Теоретическая часть</w:t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4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20"/>
      </w:tblGrid>
      <w:tr>
        <w:trPr>
          <w:trHeight w:val="5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Установка: </w:t>
            </w:r>
            <w:r>
              <w:rPr>
                <w:sz w:val="24"/>
              </w:rPr>
              <w:t xml:space="preserve">Повторим теоретический материал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ль данного этапа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08"/>
                <w:tab w:val="left" w:pos="523" w:leader="none"/>
              </w:tabs>
              <w:ind w:firstLine="577"/>
              <w:rPr/>
            </w:pPr>
            <w:r>
              <w:rPr>
                <w:sz w:val="24"/>
              </w:rPr>
              <w:t xml:space="preserve">Вам необходимо назвать основные виды распорядительных документов, на какие  группы по способу принятия решений их можно разделить. </w:t>
            </w:r>
          </w:p>
          <w:p>
            <w:pPr>
              <w:pStyle w:val="2"/>
              <w:tabs>
                <w:tab w:val="clear" w:pos="708"/>
                <w:tab w:val="left" w:pos="523" w:leader="none"/>
              </w:tabs>
              <w:ind w:firstLine="577"/>
              <w:rPr/>
            </w:pPr>
            <w:r>
              <w:rPr>
                <w:sz w:val="24"/>
              </w:rPr>
              <w:t>Дайте определение приказа. Какие виды приказов вы знаете? Какие управленческие решения  отражаются в каждом из них, из каких структурных элементов состоит текст распорядительного документа?</w:t>
            </w:r>
          </w:p>
          <w:p>
            <w:pPr>
              <w:pStyle w:val="2"/>
              <w:tabs>
                <w:tab w:val="clear" w:pos="708"/>
                <w:tab w:val="left" w:pos="523" w:leader="none"/>
              </w:tabs>
              <w:ind w:firstLine="577"/>
              <w:rPr/>
            </w:pPr>
            <w:r>
              <w:rPr>
                <w:sz w:val="24"/>
              </w:rPr>
              <w:t>По окончании работы мы проверим, насколько Вы владеете теоретическим материалом. Время работы 10 минут. Во время этой работы я осуществляю, как всегда, включенный контроль.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инут</w:t>
            </w:r>
          </w:p>
          <w:p>
            <w:pPr>
              <w:pStyle w:val="2"/>
              <w:rPr/>
            </w:pPr>
            <w:r>
              <w:rPr>
                <w:b/>
                <w:sz w:val="24"/>
              </w:rPr>
              <w:t>Включенный контроль (пройти, посмотреть, отмечать)</w:t>
            </w:r>
          </w:p>
          <w:p>
            <w:pPr>
              <w:pStyle w:val="2"/>
              <w:rPr/>
            </w:pPr>
            <w:r>
              <w:rPr>
                <w:bCs/>
                <w:sz w:val="24"/>
              </w:rPr>
              <w:t>Итак, проверим правильность выполнения  данного этапа.</w:t>
            </w:r>
          </w:p>
          <w:p>
            <w:pPr>
              <w:pStyle w:val="2"/>
              <w:rPr/>
            </w:pPr>
            <w:r>
              <w:rPr>
                <w:b/>
                <w:sz w:val="24"/>
              </w:rPr>
              <w:t>У кого, ребята, были допущены ошибки? Кто испытывал трудности при заполнении, кто не справился?  Не забудьте оценить свою работу (лист само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моконтроль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Заполнение рабочего  листа</w:t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ассуждения студентов.</w:t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ведение итогов</w:t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минут</w:t>
            </w:r>
          </w:p>
        </w:tc>
      </w:tr>
    </w:tbl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Практика</w:t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0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0"/>
      </w:tblGrid>
      <w:tr>
        <w:trPr>
          <w:trHeight w:val="21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>
                <w:bCs/>
                <w:sz w:val="24"/>
              </w:rPr>
              <w:t>Теперь переходим к практической работе</w:t>
            </w:r>
          </w:p>
          <w:p>
            <w:pPr>
              <w:pStyle w:val="2"/>
              <w:rPr/>
            </w:pPr>
            <w:r>
              <w:rPr>
                <w:bCs/>
                <w:sz w:val="24"/>
              </w:rPr>
              <w:t xml:space="preserve">Цель данного этапа: </w:t>
            </w:r>
          </w:p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  <w:t>Организация вашего труда будет проходить в группах.</w:t>
            </w:r>
          </w:p>
          <w:p>
            <w:pPr>
              <w:pStyle w:val="2"/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  <w:t>Каждой группой руководит    менеджер. При выполнении задания  он дает консультации. Затем он должен проанализировать деятельность  вашей  группы.</w:t>
            </w:r>
          </w:p>
          <w:p>
            <w:pPr>
              <w:pStyle w:val="2"/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8"/>
                <w:tab w:val="left" w:pos="52" w:leader="none"/>
              </w:tabs>
              <w:ind w:left="194" w:hanging="0"/>
              <w:rPr/>
            </w:pPr>
            <w:r>
              <w:rPr>
                <w:sz w:val="24"/>
              </w:rPr>
              <w:t>По завершении работы каждая  группа должна представить этапы  разработки распорядительного документа и  самостоятельно осуществить самооценку по данному этапу.</w:t>
            </w:r>
          </w:p>
          <w:p>
            <w:pPr>
              <w:pStyle w:val="2"/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  <w:t>Вспомним алгоритм  подготовки распорядительного документа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Style9"/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08"/>
                <w:tab w:val="left" w:pos="52" w:leader="none"/>
              </w:tabs>
              <w:ind w:left="194" w:hanging="0"/>
              <w:rPr>
                <w:sz w:val="24"/>
              </w:rPr>
            </w:pPr>
            <w:r>
              <w:rPr>
                <w:sz w:val="24"/>
              </w:rPr>
              <w:t>В то время, когда вы будете работать самостоятельно, не забывайте оценивать  себя, а я с отдельными студентами буду осуществлять индивидуальную работу.</w:t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194" w:hanging="0"/>
              <w:rPr/>
            </w:pPr>
            <w:r>
              <w:rPr>
                <w:sz w:val="24"/>
              </w:rPr>
              <w:t xml:space="preserve">На выполнение данного задания Вам отводится  20 минут.  </w:t>
            </w:r>
          </w:p>
          <w:p>
            <w:pPr>
              <w:pStyle w:val="2"/>
              <w:ind w:left="194" w:hanging="0"/>
              <w:rPr/>
            </w:pPr>
            <w:r>
              <w:rPr>
                <w:b/>
                <w:bCs/>
                <w:sz w:val="24"/>
              </w:rPr>
              <w:t>Преподаватель по включенному контролю первой части проводит индивидуальную работу со студентами (проверка теоретического материала) 5-6 человек.</w:t>
            </w:r>
          </w:p>
          <w:p>
            <w:pPr>
              <w:pStyle w:val="2"/>
              <w:ind w:left="194" w:hanging="0"/>
              <w:rPr/>
            </w:pPr>
            <w:r>
              <w:rPr>
                <w:b/>
                <w:bCs/>
                <w:sz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u w:val="single"/>
              </w:rPr>
              <w:t>Включенный контроль</w:t>
            </w:r>
            <w:r>
              <w:rPr>
                <w:sz w:val="24"/>
                <w:u w:val="single"/>
              </w:rPr>
              <w:t>. (за 5 минут)</w:t>
            </w:r>
          </w:p>
          <w:p>
            <w:pPr>
              <w:pStyle w:val="2"/>
              <w:ind w:left="194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ind w:left="194" w:hanging="0"/>
              <w:rPr/>
            </w:pPr>
            <w:r>
              <w:rPr>
                <w:sz w:val="24"/>
              </w:rPr>
              <w:t>6 Итак,  приступаем к обсуждению:   менеджер группы должен  представить работу своей группы, а все остальные должны быть  готовы к комментарию и исправлению ошибок.</w:t>
            </w:r>
          </w:p>
          <w:p>
            <w:pPr>
              <w:pStyle w:val="2"/>
              <w:ind w:left="19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(опрос по графику формирования компетенций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4"/>
              </w:rPr>
              <w:t>1. Разрешение производственной ситуации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 Составление приказа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 №3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Алгоритм разрешения ситуации.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имательно  ознакомиться  с производственной ситуацией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ой вид приказа  необходимо составить из сложившейся ситуации?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ить вид и формат бланка издаваемого документа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/>
            </w:pPr>
            <w:r>
              <w:rPr>
                <w:b/>
                <w:sz w:val="24"/>
              </w:rPr>
              <w:t xml:space="preserve">Установить размеры полей бланка. 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ановить состав реквизитов документа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ие реквизиты известны?  Какими реквизитами необходимо дополнить документ?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з каких структурных элементов состоит текст документа?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к формулируется предписываемое действие? 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/>
            </w:pPr>
            <w:r>
              <w:rPr>
                <w:b/>
                <w:sz w:val="24"/>
              </w:rPr>
              <w:t xml:space="preserve">Из каких элементов оно состоит? 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является исполнителями?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/>
            </w:pPr>
            <w:r>
              <w:rPr>
                <w:b/>
                <w:sz w:val="24"/>
              </w:rPr>
              <w:t xml:space="preserve">Как формулируется последний пункт приказа? 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08"/>
                <w:tab w:val="left" w:pos="477" w:leader="none"/>
              </w:tabs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составлении документа соблюдать интервалы между реквизитами.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(формуляр приказа)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итуация (кейс) на слайде. № 4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 xml:space="preserve">25 минут </w:t>
            </w:r>
          </w:p>
        </w:tc>
      </w:tr>
    </w:tbl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Практика</w:t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0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20"/>
      </w:tblGrid>
      <w:tr>
        <w:trPr>
          <w:trHeight w:val="24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А теперь, как специалисты мы должны разработать  документ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Этот этап самостоятельной работы закончился, подводим итоги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Работа на компьютере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>25 минут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7.Рефлексия.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99"/>
      </w:tblGrid>
      <w:tr>
        <w:trPr>
          <w:trHeight w:val="50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Итак, наше занятие подошло к концу.</w:t>
            </w:r>
          </w:p>
          <w:p>
            <w:pPr>
              <w:pStyle w:val="2"/>
              <w:rPr/>
            </w:pPr>
            <w:r>
              <w:rPr>
                <w:sz w:val="24"/>
              </w:rPr>
              <w:t>Как вы думаете, смогли  мы с вами достичь поставленных  целей. Обоснуйте ответ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4"/>
              </w:rPr>
              <w:t>Какие выводы  по практическому занятию мы  с вами можем сделать?  Что нам предстоит доработать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ценка студентов складывается из самооценки, и оценки преподавателя. Благодарю за работу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а, нет. Почему? Обосновать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ы рассмотрели приказ по основной деятельности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 следующем занятии мы должны будем подробно рассмотреть составление выписки из приказа и других видов распорядительных документов (распоряжение).</w:t>
            </w:r>
          </w:p>
        </w:tc>
      </w:tr>
      <w:tr>
        <w:trPr>
          <w:trHeight w:val="4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минут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>Ситуация №1</w:t>
      </w:r>
    </w:p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На Н-ском комбинате по производству музыкальных инструментов и мебели (государственное предприятие), который входит в Концерн по разработке и производству продукции музыкальной промышленности (РОСМУЗПРОМ), действует Положение о премировании руководителей цехов, отделов и служб, утвержденное 25.01.2018 № 27. 12 апреля текущего года директор комбината В.М.Ларионов поручил начальнику отдела труда и заработной платы Маркову Н.Г. рассчитать размер премии руководителям отделов, цехов и служб комбината по итогам работы за первый квартал к 15 апреля, а главному бухгалтеру комбината Трошиной С.Г. – организовать выплату премии к 20 апреля текущего года. Начальник планово-экономического отдела Матвеева С.Н. и главный бухгалтер Трошина С.Г. завизировали проект приказа директора комбинат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>Ситуация №2</w:t>
      </w:r>
    </w:p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Директор ООО «Мечта» Поляков В.М. 10 октября текущего года издал приказ о проведении инвентаризации товарно-материальных ценностей на складе предприятия. Он назначил комиссию под председательством коммерческого директора Золотарева Е.И.  В состав комиссии вошли главный бухгалтер Володина Е.Н. и бухгалтер Иванова В.С. В приказе было поручено представить на утверждение документы складского учета (по состоянию на 1 октября) и отчеты об остатках товарно-материальных ценностей (по состоянию на 10 октября) к 15 октября. Проект приказа был завизирован экономистом предприятия Митиной О.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>Ситуация №3</w:t>
      </w:r>
    </w:p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Директор ООО «Эталон» (зарегистрировано в г. Петрозаводске) Л.Б.Попов 12 февраля текущего года издал распоряжение о проведении ремонтных работ в цехе № 3 в связи с аварийным состоянием отопительной системы цеха. Распоряжением предписывалось проведение ремонтных работ в указанном цехе, за что ответственным был назначен начальник ремонтно-технической службы Макаров Д.И. Срок выполнения всех работ – 15 февраля текущего года. Осуществление контроля за проведением ремонтных работ возлагалось на начальника цеха № 3 Антонова Ю.В. Распоряжение было завизировано начальником ремонтно-технической службы Макаровым Д.И. и начальником цеха № 3 Антоновым Ю.В., заместителем директора П.И.Абрамовы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Рабочий лист по теме </w:t>
      </w:r>
    </w:p>
    <w:p>
      <w:pPr>
        <w:pStyle w:val="Heading3"/>
        <w:rPr/>
      </w:pPr>
      <w:r>
        <w:rPr>
          <w:bCs/>
          <w:szCs w:val="24"/>
        </w:rPr>
        <w:t>«</w:t>
      </w:r>
      <w:r>
        <w:rPr>
          <w:b w:val="false"/>
          <w:szCs w:val="24"/>
        </w:rPr>
        <w:t>Оформление  распорядительных документов (приказ по основной деятельности)</w:t>
      </w:r>
      <w:r>
        <w:rPr>
          <w:bCs/>
          <w:szCs w:val="24"/>
        </w:rPr>
        <w:t>»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Перечислите основные виды  распорядительных  документов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2. На какие  группы по способу принятия решения  их можно разделить?</w:t>
      </w:r>
    </w:p>
    <w:p>
      <w:pPr>
        <w:pStyle w:val="3"/>
        <w:rPr/>
      </w:pPr>
      <w:r>
        <w:rPr/>
        <w:t>1 группа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</w:t>
      </w:r>
    </w:p>
    <w:p>
      <w:pPr>
        <w:pStyle w:val="3"/>
        <w:rPr/>
      </w:pPr>
      <w:r>
        <w:rPr/>
        <w:t>2 группа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3. Приказ  – э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4. Назовите виды приказов: ____________________________________________________________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Заполните таблицу: Управленческие решения,   отражаемые в ....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ческие решения, отражаем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приказе  по ............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правленческие решения  отражаемые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приказе по........</w:t>
            </w:r>
          </w:p>
        </w:tc>
      </w:tr>
      <w:tr>
        <w:trPr>
          <w:trHeight w:val="45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3. </w:t>
      </w:r>
      <w:r>
        <w:rPr>
          <w:b/>
          <w:bCs/>
          <w:lang w:val="ru-RU"/>
        </w:rPr>
        <w:t>Напишите структурные элементы  текста прика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)___________________________________________________________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)___________________________________________________________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)___________________________________________________________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сток  взаимоконтроля  по формированию профессиональных компетенций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Группа №3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86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17"/>
        <w:gridCol w:w="1417"/>
        <w:gridCol w:w="1417"/>
        <w:gridCol w:w="1417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 студентов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ru-RU"/>
              </w:rPr>
            </w:pPr>
            <w:r>
              <w:rPr>
                <w:iCs/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ru-RU"/>
              </w:rPr>
            </w:pPr>
            <w:r>
              <w:rPr>
                <w:iCs/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Листок  взаимоконтроля  по формированию профессиональных компетенций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Группа №2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6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17"/>
        <w:gridCol w:w="1417"/>
        <w:gridCol w:w="1417"/>
        <w:gridCol w:w="1417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Ф.И.О. студентов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Листок  взаимоконтроля  по формированию профессиональных компетенций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Группа №1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6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17"/>
        <w:gridCol w:w="1417"/>
        <w:gridCol w:w="1417"/>
        <w:gridCol w:w="1417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Ф.И.О. студентов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Наименование организации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ИКАЗ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__________                                                                                                             № ___________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дата)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сто состав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ли издания документ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головок к тексту начинается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лога  «О»  и отвечает  на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прос «О чем?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кавычки и точка </w:t>
      </w:r>
    </w:p>
    <w:p>
      <w:pPr>
        <w:pStyle w:val="Normal"/>
        <w:rPr>
          <w:lang w:val="ru-RU"/>
        </w:rPr>
      </w:pPr>
      <w:r>
        <w:rPr>
          <w:lang w:val="ru-RU"/>
        </w:rPr>
        <w:t>в конце заголовка отсутствую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констатирующей части излагаются основания, цели, побудившие руководство организации издать приказ. В некоторых случаях, когда основания очевидны, констатирующая часть опускается. Распорядительная часть начинается со слова:</w:t>
      </w:r>
    </w:p>
    <w:p>
      <w:pPr>
        <w:pStyle w:val="Normal"/>
        <w:ind w:firstLine="709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 начале пункта приводится наименование должности исполнителя, его  фамилия И.О. или наименование структурного подразделения (в дательном падеже), затем четко излагается содержание  предполагаемых действий (начинается с  глагола в неопределенной  форме)  и указывается срок испол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уктура  последующих пунктов аналогична. Пункты могут разбиваться на подпункты (1.1, 2.3.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 последнем пункте приказа приводится указание о контроле за исполнением приказа: «Контроль за исполнением приказа возложить на …» (указывается должность, фамилия И.О., должностного лица, осуществляющего контроль за исполнением предписываемых действ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долж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руководителя                                               личная  подпись                                И.О. Фамил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Виз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Долж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_______________ И.О. Фамил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( 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«_____»_________ 20__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Отметка об исполните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Фамилия, имя, отче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Телеф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Наименование организации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АСПОРЯЖЕНИЕ   </w:t>
      </w:r>
    </w:p>
    <w:p>
      <w:pPr>
        <w:pStyle w:val="Normal"/>
        <w:jc w:val="center"/>
        <w:rPr/>
      </w:pPr>
      <w:r>
        <w:rPr/>
        <w:t xml:space="preserve">__________                                                                                                             № 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Место состав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ли издания документ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головок к тексту начинается с </w:t>
      </w:r>
    </w:p>
    <w:p>
      <w:pPr>
        <w:pStyle w:val="Normal"/>
        <w:rPr>
          <w:lang w:val="ru-RU"/>
        </w:rPr>
      </w:pPr>
      <w:r>
        <w:rPr>
          <w:lang w:val="ru-RU"/>
        </w:rPr>
        <w:t>предлога  «О…» (без кавыче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констатирующей части излагаются цели причины  издания распоряжения. Констатирующая часть может отсутствов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спорядительные пункты строятся по схеме: исполнитель-действие – срок исполнения  (или действие – срок исполнения – ответственны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Структура  последующих пунктов аналогич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В последнем пункте распоряжения приводится указание о контроле за исполнением  распоряжения: «Контроль за выполнением  распоряжения  возложить на …» </w:t>
      </w:r>
      <w:r>
        <w:rPr/>
        <w:t>(указывается должность, фамилия И.О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лжность  ли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одписавшего документ                            личная  подпись                                И.О. Фамил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Виз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Долж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_______________ И.О. Фамил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( 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«_____»_________ 20__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Отметка об исполните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Фамилия, имя, отче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Телеф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9"/>
        <w:ind w:left="0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Style9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ические рекомендации 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рганизации работы над кейсом в группе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Состав подгруппы (команды) формируется самими студентами по их желанию. 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аждая команда выбирает руководителя. 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руководителя включает: фиксацию всех идей, высказанных в ритме мозговой атаки; не допускает критики идей, группирует высказывания; организовывает работу в подгруппе. 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завершения работы по теме занятий руководитель подгруппы делает доклад в пределах 10 минут о результатах работы своей подгруппы. 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Каждая подгруппа выполнят одну тему в течение всего практического занятия. </w:t>
      </w:r>
      <w:r>
        <w:rPr>
          <w:sz w:val="28"/>
          <w:szCs w:val="28"/>
        </w:rPr>
        <w:t xml:space="preserve">Подгруппы состязаются между собой, представляя разные команды. </w:t>
      </w:r>
    </w:p>
    <w:p>
      <w:pPr>
        <w:pStyle w:val="Style9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ледовательность обсуждения: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уждение полученной вводной информации, содержащейся в кейсе; 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мен мнениями и составление плана работы над проблемой; 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блемой (дискуссия);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шений проблемы;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куссия для принятия окончательных решений; 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доклада; 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ый краткий доклад.</w:t>
      </w:r>
    </w:p>
    <w:p>
      <w:pPr>
        <w:pStyle w:val="Style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77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 студентам по подготовке к занятию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использованием  кейсового метода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обсуждению в аудитории</w:t>
      </w:r>
    </w:p>
    <w:p>
      <w:pPr>
        <w:pStyle w:val="Style9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подготовки к занятию необходимо тщательно изучить ситуацию, проанализировать предлагаемый материал и сделать для себя предварительные выводы. </w:t>
      </w:r>
    </w:p>
    <w:p>
      <w:pPr>
        <w:pStyle w:val="Style9"/>
        <w:ind w:left="0" w:firstLine="709"/>
        <w:jc w:val="both"/>
        <w:rPr/>
      </w:pPr>
      <w:r>
        <w:rPr>
          <w:sz w:val="28"/>
          <w:szCs w:val="28"/>
          <w:lang w:val="ru-RU"/>
        </w:rPr>
        <w:t>Задача студент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самостоятельно провести обстоятельный анализ ситуации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т примерная схема подготовки к обсуждению ситуации на семинаре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смотрите материал ситуации, не углубляясь в детали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очтите ситуацию внимательно, на этот раз, обращая внимание на все факты и обстоятельства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знакомьтесь с материалами, представленными в рисунках и таблицах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пределите стратегические задачи и проблемы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мените концепции, методики и подходы дисциплины, которые вы изучили.</w:t>
      </w:r>
    </w:p>
    <w:p>
      <w:pPr>
        <w:pStyle w:val="Style9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одкрепляйте свою точку зрения и мнение фактами и аргументами. </w:t>
      </w:r>
    </w:p>
    <w:p>
      <w:pPr>
        <w:pStyle w:val="Style9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боте в подгруппе (команде) каждому участнику рекомендуется придерживаться следующих правил: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ивно принимать участие в высказывании идей и в обсуждении;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пимо относиться к мнениям других участников;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рерывать высказывающего, давать ему возможность полностью высказаться;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вторяться вслух;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анипулировать неточными или неверными сведениями для того, чтобы приняли Вашу точку зрения;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нить, что каждый участник имеет равные права;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авязывать своего мнения другим; </w:t>
      </w:r>
    </w:p>
    <w:p>
      <w:pPr>
        <w:pStyle w:val="Style9"/>
        <w:numPr>
          <w:ilvl w:val="0"/>
          <w:numId w:val="16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тко формулировать свое окончательное мнение (устно или письменно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tka Display">
    <w:altName w:val="Arial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Display" w:hAnsi="Sitka Display" w:cs="Sitka Display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980"/>
        </w:tabs>
        <w:ind w:left="49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Display" w:hAnsi="Sitka Display" w:cs="Sitka Display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egoe UI" w:hAnsi="Segoe UI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Display;Arial" w:hAnsi="Sitka Display;Arial" w:cs="Sitka Display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itka Display;Arial" w:hAnsi="Sitka Display;Arial" w:cs="Sitka Display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ru-RU"/>
    </w:rPr>
  </w:style>
  <w:style w:type="paragraph" w:styleId="3">
    <w:name w:val="Основной текст 3"/>
    <w:basedOn w:val="Normal"/>
    <w:qFormat/>
    <w:pPr/>
    <w:rPr>
      <w:i/>
      <w:iCs/>
      <w:lang w:val="ru-RU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15:00Z</dcterms:created>
  <dc:creator>1</dc:creator>
  <dc:description/>
  <cp:keywords/>
  <dc:language>en-US</dc:language>
  <cp:lastModifiedBy>1</cp:lastModifiedBy>
  <cp:lastPrinted>2008-06-30T13:05:00Z</cp:lastPrinted>
  <dcterms:modified xsi:type="dcterms:W3CDTF">2021-11-24T10:24:00Z</dcterms:modified>
  <cp:revision>34</cp:revision>
  <dc:subject/>
  <dc:title>Смоленский промышленно-экономический колледж</dc:title>
</cp:coreProperties>
</file>