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ОЛОГИЧЕСКАЯ КАР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. И. О. Преподавателя:</w:t>
      </w:r>
      <w:r>
        <w:rPr>
          <w:rFonts w:cs="Times New Roman" w:ascii="Times New Roman" w:hAnsi="Times New Roman"/>
          <w:sz w:val="28"/>
          <w:szCs w:val="28"/>
        </w:rPr>
        <w:t xml:space="preserve"> Петрушина Е.В.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 занятия</w:t>
      </w:r>
      <w:r>
        <w:rPr>
          <w:rFonts w:cs="Times New Roman" w:ascii="Times New Roman" w:hAnsi="Times New Roman"/>
          <w:sz w:val="28"/>
          <w:szCs w:val="28"/>
        </w:rPr>
        <w:t xml:space="preserve">: «Учет наличных денежных средств с использованием бухгалтерской компьютерной программы 1 С: «Предприятие»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ип учебного заня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рок совершенствования знаний, умений и навыков 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Вид занятия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рактическая работа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Задачи УЗ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дактические (образовательные):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b/>
          <w:b/>
        </w:rPr>
      </w:pPr>
      <w:r>
        <w:rPr/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ршенствования знаний, умений и навы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 xml:space="preserve"> по теме  «Учет кассовых операций с использованием бухгалтерской компьютерной программы 1 С: «Предприятие» в процессе решения заданий кейса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/>
        <w:t>- формировать коммуникативные качества студента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/>
        <w:t>- формировать умение вести дискуссию, убеждать окружающих, умение работать в одной команде, защищать собственную точку зрения, убеждать оппонентов, составлять краткий, убедительный отчет;ормировать навыки генерации альтернативных решений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b/>
          <w:b/>
        </w:rPr>
      </w:pPr>
      <w:r>
        <w:rPr/>
        <w:t>-формировать интерес к будущей профессиональной деятельности, стремления к приобретению профессиональных навыков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/>
        <w:t>Развивать навыки самостоятельной работы у студентов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Развивать познавательный интерес;</w:t>
      </w:r>
    </w:p>
    <w:p>
      <w:pPr>
        <w:pStyle w:val="Style19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профессиональный интерес, профессиональные качества. </w:t>
      </w:r>
    </w:p>
    <w:p>
      <w:pPr>
        <w:pStyle w:val="Style19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Используемые педагогические технологии </w:t>
      </w:r>
      <w:r>
        <w:rPr>
          <w:rFonts w:cs="Times New Roman" w:ascii="Times New Roman" w:hAnsi="Times New Roman"/>
          <w:sz w:val="28"/>
          <w:szCs w:val="28"/>
        </w:rPr>
        <w:t>: кейс — метод</w:t>
      </w:r>
    </w:p>
    <w:p>
      <w:pPr>
        <w:pStyle w:val="Style19"/>
        <w:rPr>
          <w:rFonts w:ascii="Times New Roman" w:hAnsi="Times New Roman" w:eastAsia="N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ормируемые компетенции (образовательный аспект)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3"/>
        <w:gridCol w:w="3975"/>
        <w:gridCol w:w="900"/>
        <w:gridCol w:w="3930"/>
      </w:tblGrid>
      <w:tr>
        <w:trPr/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Общие компетен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 xml:space="preserve">Профессиональные компетенции </w:t>
            </w:r>
          </w:p>
        </w:tc>
      </w:tr>
      <w:tr>
        <w:trPr/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>ОК1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нимать сущность и социальную значимость своей будущей профессии, проявлять к ней устойчивый интерес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>ПК1.1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>Обрабатывать первичные бухгалтерские документы</w:t>
            </w:r>
          </w:p>
        </w:tc>
      </w:tr>
      <w:tr>
        <w:trPr/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>ОК2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>ПК1.3.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>Проводить учет денежных средств, оформлять денежные и кассовые документы</w:t>
            </w:r>
          </w:p>
        </w:tc>
      </w:tr>
      <w:tr>
        <w:trPr/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>ОК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>Решать проблемы, оценивать риски и принимать решения в нестандартных ситуациях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>ПК 1.4.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>Формировать бухгалтерские проводки по учету имущества организации на основе рабочего плана счетов бухгалтерского учета</w:t>
            </w:r>
          </w:p>
        </w:tc>
      </w:tr>
      <w:tr>
        <w:trPr/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>ОК5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7"/>
        <w:gridCol w:w="1518"/>
        <w:gridCol w:w="2325"/>
        <w:gridCol w:w="2494"/>
        <w:gridCol w:w="1774"/>
      </w:tblGrid>
      <w:tr>
        <w:trPr/>
        <w:tc>
          <w:tcPr>
            <w:tcW w:w="1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1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 xml:space="preserve">Формы, 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 xml:space="preserve">методы 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7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Основные задачи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 xml:space="preserve">Деятельность педагога 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 xml:space="preserve">Деятельность обучающихся </w:t>
            </w:r>
          </w:p>
        </w:tc>
        <w:tc>
          <w:tcPr>
            <w:tcW w:w="17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150" w:after="150"/>
              <w:ind w:left="150" w:right="150" w:hanging="0"/>
              <w:jc w:val="left"/>
              <w:rPr>
                <w:rFonts w:ascii="Times New Roman" w:hAnsi="Times New Roman" w:eastAsia="NSimSun" w:cs="Times New Roman"/>
                <w:sz w:val="24"/>
                <w:szCs w:val="24"/>
                <w:lang w:val="ru-RU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 xml:space="preserve">Организационный момент 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  <w:lang w:val="ru-RU"/>
              </w:rPr>
              <w:t>Массовая форма</w:t>
            </w:r>
          </w:p>
          <w:p>
            <w:pPr>
              <w:pStyle w:val="Style2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Повествовательное изложение, рассказ-вступление Метод диалогичес-ких изложен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NSimSu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Приветствие, проверка присутствующих.  создание мотивации учебной деятельности. Уточняет название темы, цель. задачи.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одготовка и быстрое включение учащихся в деловой ритм,</w:t>
            </w:r>
          </w:p>
          <w:p>
            <w:pPr>
              <w:pStyle w:val="Style2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попытки формулировки темы, цели занятия,  задач для достижения цели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 xml:space="preserve">Выработать цель и задачи 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занятия</w:t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150" w:after="150"/>
              <w:ind w:left="150" w:right="150" w:hanging="0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 xml:space="preserve">Актуализа-ция знаний: 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Массовая форма,</w:t>
            </w:r>
          </w:p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фронтальный опрос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Проверка усвоения материала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Отвечают на  вопросы педагога по теме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Повторение и закрепление пройденного материала.</w:t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>Выдача кейса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Групповая форма,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метод -демонстра-ция,инструктаж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микрогрупп, выбор экспертов. Объяснение экспертам их обязанностей объяснение лидерам их обязанностей, объяснение правил работы с кейсом </w:t>
            </w:r>
          </w:p>
          <w:p>
            <w:pPr>
              <w:pStyle w:val="Style20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(Приложение2)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Обьединение в микрогруппы.. Выбор лидера.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Подготовка к работе с кейсом</w:t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бота студентов в микрогруппе над кейсом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>Групповая форма,</w:t>
            </w:r>
          </w:p>
          <w:p>
            <w:pPr>
              <w:pStyle w:val="Style20"/>
              <w:snapToGrid w:val="false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>производственные ситуации</w:t>
            </w:r>
          </w:p>
          <w:p>
            <w:pPr>
              <w:pStyle w:val="Style20"/>
              <w:snapToGrid w:val="false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</w:rPr>
              <w:t>(упражнение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lineRule="auto" w:line="288" w:before="0" w:after="0"/>
              <w:ind w:left="-8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auto" w:val="clear"/>
              </w:rPr>
              <w:t>Наблюдает, советует и косвенно руководит деятельностью учащихся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88" w:before="0" w:after="0"/>
              <w:ind w:left="-8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омощь и ответы на текущие вопросы участников групп</w:t>
            </w:r>
          </w:p>
          <w:p>
            <w:pPr>
              <w:pStyle w:val="Style20"/>
              <w:spacing w:lineRule="auto" w:line="288" w:before="0" w:after="0"/>
              <w:ind w:left="-79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88" w:before="0" w:after="0"/>
              <w:ind w:left="-8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нимательное изучение материала кейса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88" w:before="0" w:after="0"/>
              <w:ind w:left="-8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суждение изученной информации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88" w:before="0" w:after="0"/>
              <w:ind w:left="-8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бмен мнениями и составление плана работы над задачей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88" w:before="0" w:after="0"/>
              <w:ind w:left="-8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нализ материала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88" w:before="0" w:after="0"/>
              <w:ind w:left="-8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Определение сущности ситуации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88" w:before="0" w:after="0"/>
              <w:ind w:left="-8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Фиксирование основной и второстепенных проблем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88" w:before="0" w:after="0"/>
              <w:ind w:left="-8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Работа над проблемой (дискуссия)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88" w:before="0" w:after="0"/>
              <w:ind w:left="-8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работка решений проблемы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88" w:before="0" w:after="0"/>
              <w:ind w:left="-8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Дискуссия для принятия окончательных решений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88" w:before="0" w:after="0"/>
              <w:ind w:left="-8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Формирование критерия проверки правильности предложенного решения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88" w:before="0" w:after="0"/>
              <w:ind w:left="-8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Поиск альтернативных вариантов.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88" w:before="0" w:after="0"/>
              <w:ind w:left="-8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Выполнение работы на ПК</w:t>
            </w:r>
          </w:p>
          <w:p>
            <w:pPr>
              <w:pStyle w:val="Style20"/>
              <w:snapToGrid w:val="false"/>
              <w:spacing w:lineRule="auto" w:line="288" w:before="0" w:after="0"/>
              <w:ind w:left="-79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 xml:space="preserve">Решение задания кейса. </w:t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NSimSu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</w:rPr>
              <w:t>Межгруп-повая дискуссия</w:t>
            </w:r>
            <w:r>
              <w:rPr>
                <w:rStyle w:val="Emphasis"/>
                <w:rFonts w:eastAsia="NSimSun" w:cs="Times New Roman" w:ascii="Times New Roman" w:hAnsi="Times New Roman"/>
                <w:b w:val="false"/>
                <w:color w:val="000000"/>
                <w:spacing w:val="0"/>
                <w:sz w:val="24"/>
                <w:szCs w:val="24"/>
              </w:rPr>
              <w:t>.</w:t>
            </w: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Массовая форма</w:t>
            </w:r>
          </w:p>
          <w:p>
            <w:pPr>
              <w:pStyle w:val="Style2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Метод — демонстра-ция, дискуссия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Представляет правильный вариант решения (Приложение3)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тудентами каждой микрогруппы своего варианта решения кейса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Выбор правильного решения</w:t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-тельная часть занятия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Массовая форма</w:t>
            </w:r>
          </w:p>
          <w:p>
            <w:pPr>
              <w:pStyle w:val="Style2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Метод — демонстра-ция.бесед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еподавателем работы студентов на занятии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выводы по теме занятия,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Подведение итогов занчтия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11-20T17:45:05Z</dcterms:modified>
  <cp:revision>8</cp:revision>
  <dc:subject/>
  <dc:title/>
</cp:coreProperties>
</file>