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ПАРТАМЕНТ СМОЛЕНСКОЙ ОБЛАСТИ ПО ОБРАЗОВАНИЮ И НАУКЕ </w:t>
      </w:r>
      <w:r>
        <w:rPr>
          <w:rFonts w:cs="Times New Roman" w:ascii="Times New Roman" w:hAnsi="Times New Roman"/>
          <w:b/>
          <w:bCs/>
          <w:sz w:val="28"/>
          <w:szCs w:val="28"/>
        </w:rPr>
        <w:t>Областное государственное бюджетное профессиональное образовательное учреждение</w:t>
      </w:r>
    </w:p>
    <w:p>
      <w:pPr>
        <w:pStyle w:val="Style18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Смоленская академия профессионального образования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 – тематический план факультатив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Актуальные тенденции  развития экономик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современном этап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пециальности 38.02.01 Экономика и бухгалтерский уче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 по отраслям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 на заседании НМС                                                                            Утверждаю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ПБОУ  «СмолАПО»                                                         Заместитель директора по НМР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ГПБОУ  «СмолАПО»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___                                                                     ______________Н.В. Судденкова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«__»_________2017г.                                                                      «__»____________2017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о на заседании кафедр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 3 от «11» января 2017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в. кафедрой (декан) ____________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/</w:t>
      </w:r>
      <w:r>
        <w:rPr>
          <w:rFonts w:cs="Times New Roman" w:ascii="Times New Roman" w:hAnsi="Times New Roman"/>
          <w:color w:val="000000"/>
          <w:sz w:val="24"/>
          <w:szCs w:val="24"/>
        </w:rPr>
        <w:t>О.А. Савченкова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/ 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FF6600"/>
          <w:sz w:val="24"/>
          <w:szCs w:val="24"/>
        </w:rPr>
      </w:pPr>
      <w:r>
        <w:rPr>
          <w:rFonts w:cs="Times New Roman" w:ascii="Times New Roman" w:hAnsi="Times New Roman"/>
          <w:color w:val="FF66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 ____________/Е.В.Петрушина преподаватель ОГПБОУ                                                                                                                                «СмолеАПО»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10" w:type="dxa"/>
        <w:jc w:val="left"/>
        <w:tblInd w:w="-138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616"/>
        <w:gridCol w:w="1235"/>
        <w:gridCol w:w="6006"/>
        <w:gridCol w:w="1753"/>
      </w:tblGrid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занятия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задания. Разработка плана  исследования материала  по теме: «Перспективы развития промышленности Смоленской области» 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объекта учета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финансово – хозяйственной деятельности  исследуемых предприятий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2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выпуска и ассортимента продукции исследуемых предприятий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2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платежеспособности исследуемых предприятий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 финансовых результатов исследуемых предприятий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.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и место  исследуемых предприятий в структуре экономики страны  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3.17</w:t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ы и предложения по результатам исследования.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3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7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Информационное обеспече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Нормативная литература: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логовый кодекс Российской Федерации (часть первая) от 31.07.1998 N 146-ФЗ (ред.от 08.06.2015), </w:t>
      </w:r>
    </w:p>
    <w:p>
      <w:pPr>
        <w:pStyle w:val="ListParagraph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логовый кодекс Российской Федерации (часть вторая) от 05.08.2000 N117-ФЗ (ред.от 29.06.2015).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Положение по бухгалтерскому учету «Учетная политика организации». ПБУ 1/2008. Утверждено приказом Министерства финансов РФ от 27.10.2008  (в ред.</w:t>
      </w:r>
      <w:r>
        <w:rPr>
          <w:rFonts w:cs="Times New Roman" w:ascii="Times New Roman" w:hAnsi="Times New Roman"/>
          <w:sz w:val="24"/>
          <w:szCs w:val="24"/>
        </w:rPr>
        <w:t xml:space="preserve"> от 06.04.2015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N 57н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Положение по бухгалтерскому учету «Учет материально-производственных запасов», ПБУ 5/01 утверждено приказом Министерства финансов РФ от 09.06.2001 №44-н (в ред.25.10.10)</w:t>
      </w:r>
    </w:p>
    <w:p>
      <w:pPr>
        <w:pStyle w:val="ListParagraph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Положение по бухгалтерскому учету «Учет основных средств» ПБУ 06/01. Утверждено приказом Министерства финансов  РФ от 30 марта 2001 №26-н (в ред.</w:t>
      </w:r>
      <w:r>
        <w:rPr>
          <w:rFonts w:cs="Times New Roman" w:ascii="Times New Roman" w:hAnsi="Times New Roman"/>
          <w:sz w:val="24"/>
          <w:szCs w:val="24"/>
        </w:rPr>
        <w:t xml:space="preserve">от 24.12.2010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86н</w:t>
        </w:r>
      </w:hyperlink>
      <w:r>
        <w:rPr>
          <w:rFonts w:cs="Times New Roman" w:ascii="Times New Roman" w:hAnsi="Times New Roman"/>
          <w:bCs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left="0" w:right="0" w:firstLine="73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БУ 10/99 от 6.05.99 №33-н "Расходы организации",(в ред. Приказов Минфина РФ от 02.11.2010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зы данных, Интернет-ресурсы, информационно-справочные и поисковые системы: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овые системы: Google, Yandex, Rambler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ая отчетность предприятий онлайн: квартальный и годовой бухгалтерский отчет компаний в 2012 году  [Электронный ресурс]: -Режим доступа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soft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04.02.2017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 информационно-правовой системы «Консультант Плюс» [Электронный ресурс].-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consultant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5.01.201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йт интернет - ресурсов для бухгалтеров [Электронный ресурс].-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15.02.2017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Федеральный оразовательный портал- Экономика,Социология, Менеджмент  [Электронный ресурс].- Режим доступа: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R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 http://www.ecsocman.edu.ru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0.01.2017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йт, посвященный вопросам бухгалтерского учета и налогообложения [Электронный ресурс].-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galteria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10.02.2017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ский учет, налогообложение, аудит в РФ: Бухучет и налоги [Электронный ресурс].-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audit-it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30.01.2017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ухгалтерия: бухгалтерский учет, налогообложение, бухгалтерская отчетность- сайт для бухгалтеров Бухгалтерия Онлайн  [Электронный ресурс].- Режим доступа: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buhonline.ru/-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29.01.2017</w:t>
      </w:r>
    </w:p>
    <w:p>
      <w:pPr>
        <w:pStyle w:val="Normal"/>
        <w:numPr>
          <w:ilvl w:val="0"/>
          <w:numId w:val="3"/>
        </w:numPr>
        <w:spacing w:lineRule="auto" w:line="24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 бухгалтерском учете, менеджменте, налоговом праве, банках, 1С и программах автоматизации [Электронный ресурс].- Режим доступа:  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http://www.klerk.ru/- </w:t>
      </w:r>
      <w:r>
        <w:rPr>
          <w:rFonts w:cs="Times New Roman" w:ascii="Times New Roman" w:hAnsi="Times New Roman"/>
          <w:sz w:val="24"/>
          <w:szCs w:val="24"/>
        </w:rPr>
        <w:t xml:space="preserve"> 30.03.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еские изд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Журналы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и налогообложение</w:t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 и финансовый анализ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</w:t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ский учет</w:t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бух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</w:t>
        <w:tab/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бухгалтера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бухгалтерский уч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й вестник</w:t>
        <w:tab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бирская финансовая школа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ческий уче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т. Налоги. Право     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менеджмент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ческий анализ: теория и практика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roman"/>
    <w:pitch w:val="variable"/>
  </w:font>
  <w:font w:name="Wingdings">
    <w:charset w:val="cc"/>
    <w:family w:val="roman"/>
    <w:pitch w:val="variable"/>
  </w:font>
  <w:font w:name="Symbol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 Unicode MS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41" w:hanging="284"/>
      </w:pPr>
      <w:rPr>
        <w:sz w:val="24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" w:cs=""/>
      <w:color w:val="00000A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284"/>
      <w:outlineLvl w:val="0"/>
    </w:pPr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ucida San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ru-RU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eastAsia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B10CD3FDB0318F5DD3E5BFFD3580D6AE01A2373F87254ACF60D489C8B174B505E1BA8BBDC42A4Ek5IFH" TargetMode="External"/><Relationship Id="rId3" Type="http://schemas.openxmlformats.org/officeDocument/2006/relationships/hyperlink" Target="consultantplus://offline/ref=6CF8089A111C07B6E153764466198870B531993311EBF547D238B40BFC758BE8A93DA80F9CA74D53ABO8H" TargetMode="External"/><Relationship Id="rId4" Type="http://schemas.openxmlformats.org/officeDocument/2006/relationships/hyperlink" Target="http://www.buhsoft.ru/-" TargetMode="External"/><Relationship Id="rId5" Type="http://schemas.openxmlformats.org/officeDocument/2006/relationships/hyperlink" Target="http://www.consultant.ru/-" TargetMode="External"/><Relationship Id="rId6" Type="http://schemas.openxmlformats.org/officeDocument/2006/relationships/hyperlink" Target="http://www.buh.ru/" TargetMode="External"/><Relationship Id="rId7" Type="http://schemas.openxmlformats.org/officeDocument/2006/relationships/hyperlink" Target="../../G:/AppData/Local/Microsoft/Windows/Temporary%20Internet%20Files/Content.IE5/&#1088;&#1072;&#1073;&#1086;&#1095;&#1080;&#1077;%20&#1041;&#1059;%20&#1044;&#1054;/&#1060;&#1077;&#1076;&#1077;&#1088;&#1072;&#1083;&#1100;&#1085;&#1099;&#1081;%20&#1086;&#1088;&#1072;&#1079;&#1086;&#1074;&#1072;&#1090;&#1077;&#1083;&#1100;&#1085;&#1099;&#1081;%20&#1087;&#1086;&#1088;&#1090;&#1072;&#1083;-%20&#1069;&#1082;&#1086;&#1085;&#1086;&#1084;&#1080;&#1082;&#1072;,&#1057;&#1086;&#1094;&#1080;&#1086;&#1083;&#1086;&#1075;&#1080;&#1103;,%20&#1052;&#1077;&#1085;&#1077;&#1076;&#1078;&#1084;&#1077;&#1085;&#1090;%20%5B&#1069;&#1083;&#1077;&#1082;&#1090;&#1088;&#1086;&#1085;&#1085;&#1099;&#1081;%20&#1088;&#1077;&#1089;&#1091;&#1088;&#1089;%5D.-%20&#1056;&#1077;&#1078;&#1080;&#1084;%20&#1076;&#1086;&#1089;&#1090;&#1091;&#1087;&#1072;:%20http:/www.ecsocman.edu.ru-" TargetMode="External"/><Relationship Id="rId8" Type="http://schemas.openxmlformats.org/officeDocument/2006/relationships/hyperlink" Target="http://www.buhgalteria.ru/-" TargetMode="External"/><Relationship Id="rId9" Type="http://schemas.openxmlformats.org/officeDocument/2006/relationships/hyperlink" Target="http://www.audit-it.ru/-" TargetMode="External"/><Relationship Id="rId10" Type="http://schemas.openxmlformats.org/officeDocument/2006/relationships/hyperlink" Target="http://www.buhonline.ru/-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  <Company>spe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1T20:40:00Z</dcterms:created>
  <dc:creator>Кафедра</dc:creator>
  <dc:description/>
  <dc:language>en-US</dc:language>
  <cp:lastModifiedBy/>
  <cp:lastPrinted>2004-01-01T01:44:00Z</cp:lastPrinted>
  <dcterms:modified xsi:type="dcterms:W3CDTF">2021-11-23T17:16:56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