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Содержание производственной практики ( по профилю специа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М 02.00 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</w:r>
    </w:p>
    <w:tbl>
      <w:tblPr>
        <w:tblW w:w="15309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6"/>
        <w:gridCol w:w="3544"/>
        <w:gridCol w:w="4110"/>
        <w:gridCol w:w="3969"/>
      </w:tblGrid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тика заданий по виду работ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учебных дисциплин, МДК с указанием разделов, тем , обеспечивающих выполнение работ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числение заработной платы работникам в зависимости от вида заработной платы и формы оплаты труда, отражение в учете соответствующих операций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чет сумм, документирование хозяйственных операций и ведение бухгалтерского учета труда и заработной платы: составление табеля учета рабочего времени, расчетной и  расчетно - платежной ведомости, лицевых счетов работников организации, записки расчета заработной платы за отпуск, осуществление учета труда и заработной платы с применением бухгалтерской програм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1С:Предприятие-бухгалтерия предприятия-8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М 02.00 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ДК 02.01 Практические основы бухгалтерского учета источников формирования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1. Ведение бухгалтерского учета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1.1. Учет труда и 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пределение суммы удержаний из заработной платы, отражение в учете соответствующих операций;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умм, документирование хозяйственных операций и ведение бухгалтерского учета  удержаний из заработной платы:</w:t>
            </w:r>
          </w:p>
          <w:p>
            <w:pPr>
              <w:pStyle w:val="NoSpacing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ставление осуществление учета операций по суммам удержаний из заработной платы  с применением бухгалтерской програм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1С:Предприятие-бухгалтерия предприятия-8»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М 02.00 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ДК 02.01 Практические основы бухгалтерского учета источников формирования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1. Ведение бухгалтерского учета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1.1. Учет труда и 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sz w:val="24"/>
                <w:szCs w:val="24"/>
                <w:lang w:eastAsia="en-US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тражение в учете собственного капитала организации в зависимости от элементов собственного капитала действующей организации 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ирование хозяйственных операций и ведение бухгалтерского учета собственного капитала организации:  осуществление учета собственного капитала с применением бухгалтерской програм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1С: Предприятие-бухгалтерия предприятия-8»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М 02.00 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ДК 02.01 Практические основы бухгалтерского учета источников формирования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здел 1. Ведение бухгалтерского учета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1.3. Учет собственного капитала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ражение в учете получения, использования и возврата кредита (займа), привлеченного организацией под соответствующие нужды.</w:t>
            </w:r>
          </w:p>
          <w:p>
            <w:pPr>
              <w:pStyle w:val="NoSpacing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ирование хозяйственных операций и ведение бухгалтерского учета  получения, использования и возврата кредита (займа), привлеченного организацией под соответствующие нужды: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уществление учета получения, использования и возврата кредита (займа) с  применением бухгалтерской програм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1С:Предприятие-бухгалтерия предприятия-8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М 02.00 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ДК 02.01 Практические основы бухгалтерского учета источников формирования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здел 1. Ведение бухгалтерского учета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1.2. Учет кредитов и займов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ражение в учете финансовых результатов деятельности организации в зависимости от вида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ирование хозяйственных операций и ведение бухгалтерского учета финансовых результатов деятельности организации в зависимости от вида деятельности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осуществление учета финансовых результатов деятельности организации в зависимости от вида деятельности с применением бухгалтерской програм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1С: Предприятие-бухгалтерия предприятия-8»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М 02.00 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ДК 02.01 Практические основы бухгалтерского учета источников формирования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здел 1. Ведение бухгалтерского учета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1.4. Учет финансовых результатов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тражение в учете использования прибыли организации. 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ирование хозяйственных операций и ведение бухгалтерского учета использования прибыли организации, осуществление учета использования прибыли организации  с применением бухгалтерской програм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1С: Предприятие-бухгалтерия предприятия-8»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М 02.00 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ДК 02.01 Практические основы бухгалтерского учета источников формирования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здел 1. Ведение бухгалтерского учета имущества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1.4. Учет финансовых результатов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частие в комиссии по инвентаризации имущества и обязательств организации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кументирование хозяйственных операций  по подготовке к инвентаризации: разработка плана, приказ ,состав комиссии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М 02.00 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ДК 02.02 Бухгалтерская технология проведения и оформления инвентар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здел 2. Выполнение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2. 1. Подготовительный этап по  проведению  инвентаризации имущества и обязательств  организации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26" w:hRule="atLeast"/>
        </w:trPr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ыявление фактического наличия имущества организации (по видам имущества);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кументирование хозяйственных операций  по учету фактического наличия имущества организации (по видам имущества): составление инвентаризационных описей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М 02.00 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ДК 02.02 Бухгалтерская технология проведения и оформления инвентар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здел 2.Выполнение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1.Технология проведения инвентаризации основных средст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2.Технология проведения инвентаризации нематериальных активо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3.Технология проведения инвентаризации материально-производственных запасо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4.Технология проведения инвентаризации расчетов и финансовых обязательст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5.Технология проведения инвентаризации оценочных резервов, целевого финансирования, доходов будущих периодов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426" w:hRule="atLeast"/>
        </w:trPr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оверка действительного соответствия фактического наличия имущества организации данным учета (по видам имущества и обязательств)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кументирование действительного соответствия фактического наличия имущества организации данным учета (по видам имущества и обязательств); составление сличительных ведомостей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М 02.00 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ДК 02.02 Бухгалтерская технология проведения и оформления инвентар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здел 2.Выполнение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1.Технология проведения инвентаризации основных средст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2.Технология проведения инвентаризации нематериальных активо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3.Технология проведения инвентаризации материально-производственных запасо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4.Технология проведения инвентаризации расчетов и финансовых обязательст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5.Технология проведения инвентаризации оценочных резервов, целевого финансирования, доходов будущих периодов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426" w:hRule="atLeast"/>
        </w:trPr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ражение в учете операций по инвентаризации имущества и обязательств (по видам имущества и обязательств)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ирование хозяйственных операций и ведение бухгалтерского учета операций по инвентаризации имущества и обязательств (по видам имущества и обязательств), осуществление учета операций по инвентаризации имущества и обязательств с применением бухгалтерской програм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1С: Предприятие-бухгалтерия предприятия-8»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М 02.00 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ДК 02.02 Бухгалтерская технология проведения и оформления инвентар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здел 2.Выполнение работ по инвентаризации имущества и финансовых обязательств организаци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1.Технология проведения инвентаризации основных средст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2.Технология проведения инвентаризации нематериальных активо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3.Технология проведения инвентаризации материально-производственных запасо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4.Технология проведения инвентаризации расчетов и финансовых обязательств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ма 5.5.Технология проведения инвентаризации оценочных резервов, целевого финансирования, доходов будущих периодов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" w:cs=""/>
      <w:color w:val="auto"/>
      <w:kern w:val="2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C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sekretar</dc:creator>
  <dc:description/>
  <dc:language>en-US</dc:language>
  <cp:lastModifiedBy/>
  <dcterms:modified xsi:type="dcterms:W3CDTF">2021-11-29T18:06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