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Основы рационального питания спортсм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50141 «ФИЗИЧЕСКАЯ КУЛЬ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 государственного образовательного стандарта (далее – ФГОС) по специальности  среднего профессионального образования (далее СПО)050141 Физическая культур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Областное государственное бюджетное профессиональное образовательное учреждение  «Смоленская академия профессионального образования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еонова О.П., преподаватель физической культуры ОГБПОУ «Смоленская 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а с работодателями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тверждена Научно- методическим советом  ОГБПОУ  СмолАП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токол  №1 от 09.09.2014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на на заседании кафед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1 от 04.09.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. кафедрой __________ Т.С. Туркин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/>
      </w:pPr>
      <w:r>
        <w:rPr>
          <w:sz w:val="28"/>
          <w:szCs w:val="28"/>
        </w:rPr>
        <w:t>Рабочая программа  учебной дисциплины является частью рабочей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50141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а « Основы рационального питания спортсмена» входит в общеобразовательный цикл дисциплин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суточный расход 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ценивать суточный рацион спортсмена с учетом спортивной специ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ять величину основного обмена на основе потребления кислоро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римерный рацион питания в разных видах спорта;</w:t>
      </w:r>
    </w:p>
    <w:p>
      <w:pPr>
        <w:pStyle w:val="Normal"/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rPr/>
      </w:pPr>
      <w:r>
        <w:rPr>
          <w:sz w:val="28"/>
          <w:szCs w:val="28"/>
        </w:rPr>
        <w:t xml:space="preserve">-использовать знания гигиены </w:t>
        <w:br/>
        <w:t xml:space="preserve">в профессиональной деятельности, в том числе </w:t>
        <w:br/>
        <w:t>в процессе гигиенического просвещения обучающихся, педагогов, родителей (лиц, их заменяющих);</w:t>
      </w:r>
    </w:p>
    <w:p>
      <w:pPr>
        <w:pStyle w:val="Normal"/>
        <w:rPr/>
      </w:pPr>
      <w:r>
        <w:rPr>
          <w:sz w:val="28"/>
          <w:szCs w:val="28"/>
        </w:rPr>
        <w:t xml:space="preserve">-составлять режим суточной активности </w:t>
        <w:br/>
        <w:t>с учетом возраста и характера физических нагрузок;</w:t>
      </w:r>
    </w:p>
    <w:p>
      <w:pPr>
        <w:pStyle w:val="Normal"/>
        <w:rPr/>
      </w:pPr>
      <w:r>
        <w:rPr>
          <w:sz w:val="28"/>
          <w:szCs w:val="28"/>
        </w:rPr>
        <w:t>-определять суточный расход энергии, составлять меню;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новы рационального питания как фактора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значение рационального питания как важнейшего фактора сохранения и укрепления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механизмы пищеварения и потребность в белках, жирах, витаминах и углеводах при спортивной тренировке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 xml:space="preserve">-о роли физической культуры </w:t>
        <w:br/>
        <w:t>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основы здорового образа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сновы гигиены детей и подростков;</w:t>
      </w:r>
    </w:p>
    <w:p>
      <w:pPr>
        <w:pStyle w:val="Normal"/>
        <w:rPr/>
      </w:pPr>
      <w:r>
        <w:rPr>
          <w:sz w:val="28"/>
          <w:szCs w:val="28"/>
        </w:rPr>
        <w:t>-понятие медицинской группы;</w:t>
      </w:r>
    </w:p>
    <w:p>
      <w:pPr>
        <w:pStyle w:val="Normal"/>
        <w:rPr/>
      </w:pPr>
      <w:r>
        <w:rPr>
          <w:sz w:val="28"/>
          <w:szCs w:val="28"/>
        </w:rPr>
        <w:t>-гигиеническое значение биологических факторов внешней среды при занятиях физической культурой;</w:t>
      </w:r>
    </w:p>
    <w:p>
      <w:pPr>
        <w:pStyle w:val="Normal"/>
        <w:rPr/>
      </w:pPr>
      <w:r>
        <w:rPr>
          <w:sz w:val="28"/>
          <w:szCs w:val="28"/>
        </w:rPr>
        <w:t>-вспомогательные гигиенические средства восстановления и повышения работоспособности;</w:t>
      </w:r>
    </w:p>
    <w:p>
      <w:pPr>
        <w:pStyle w:val="Normal"/>
        <w:rPr/>
      </w:pPr>
      <w:r>
        <w:rPr>
          <w:sz w:val="28"/>
          <w:szCs w:val="28"/>
        </w:rPr>
        <w:t>-основы профилактики инфекционных заболеваний;</w:t>
      </w:r>
    </w:p>
    <w:p>
      <w:pPr>
        <w:pStyle w:val="Normal"/>
        <w:rPr/>
      </w:pPr>
      <w:r>
        <w:rPr>
          <w:sz w:val="28"/>
          <w:szCs w:val="28"/>
        </w:rPr>
        <w:t>-основы гигиены питания детей, подростков и молодежи;</w:t>
      </w:r>
    </w:p>
    <w:p>
      <w:pPr>
        <w:pStyle w:val="Normal"/>
        <w:rPr/>
      </w:pPr>
      <w:r>
        <w:rPr>
          <w:sz w:val="28"/>
          <w:szCs w:val="28"/>
        </w:rPr>
        <w:t>-основы личной гигиены при занятиях физическими упражнениями, спортом;</w:t>
      </w:r>
    </w:p>
    <w:p>
      <w:pPr>
        <w:pStyle w:val="Normal"/>
        <w:rPr/>
      </w:pPr>
      <w:r>
        <w:rPr>
          <w:sz w:val="28"/>
          <w:szCs w:val="28"/>
        </w:rPr>
        <w:t>-гигиенические основы закал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физиолого-гигиенические и социальные аспекты курения, нарко- и токсиком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энергетический обмен при физической нагруз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продукты повышенной биологической ценности или специальные пищевые добавки для спортсме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 возрастные критерии, определяющие потребности в основных пищевых веществах и 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особенности протекания биохимических и физи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понятие оздоровительного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  48 часов/ 1,3 зачетные единицы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 </w:t>
      </w:r>
      <w:r>
        <w:rPr>
          <w:sz w:val="28"/>
          <w:szCs w:val="28"/>
          <w:u w:val="single"/>
        </w:rPr>
        <w:t>3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текущего опроса, тестирования, а также экспертной оценки выполнения обучающимися самостоятельной работы в виде подготовки рефератов, презентаций и работы с учебной литературой, так же выполнения обучающимися индивидуальных заданий, проектов, исследований. По итогам обучения дисциплины -дифференцированный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зультатом освоения учебной дисциплины является овладение общими (ОК)  и профессиональными компетенциям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 1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 2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определять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 4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К  5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 коммуникационные  технологии в профессиональной деятельност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взаимодействовать с коллегами и социальными партнер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ить цели, мотивировать деятельность занимающихся физической культурой и спортом, организовывать и контролировать их работу с принятием на себя ответственности за качество учебно-тренировочного процесса и организации физкультурно-спортивных мероприятий и занятий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ессиональную деятельность в условиях обновления ее целей, содержания и смены технолог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рофилактику травматизма, обеспечивать охрану жизни и здоровья занимающихс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и и задачи, планировать учебны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учебные занятия по физической культу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едагогический контроль, оценивать процесс и результаты у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учебные занятия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сти документацию, обеспечивающую процесс обучения физической культу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фер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нормативной и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индивидуальных заданий: </w:t>
            </w:r>
            <w:r>
              <w:rPr>
                <w:sz w:val="28"/>
                <w:szCs w:val="28"/>
              </w:rPr>
              <w:t xml:space="preserve">систематическая проработка конспектов занятий, учебной литературы по изучаемым темам, по вопросам к параграфам, главам учебный пособий, составленных преподавателям; подготовка презент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i/>
          <w:u w:val="single"/>
        </w:rPr>
        <w:t xml:space="preserve"> Основы рационального питания спортсмен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15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6"/>
        <w:gridCol w:w="29"/>
        <w:gridCol w:w="9553"/>
        <w:gridCol w:w="1716"/>
        <w:gridCol w:w="1388"/>
      </w:tblGrid>
      <w:tr>
        <w:trPr>
          <w:trHeight w:val="711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75" w:hRule="atLeast"/>
        </w:trPr>
        <w:tc>
          <w:tcPr>
            <w:tcW w:w="1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                                   Рациональное питание как фактор здоровь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/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1Понятие о рациональном пит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 Гигиенические требования к пище и питан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гиеническое значение белков, жиров, углеводов, витаминов, минералов и во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чение рационального питания как важнейшего фактора сохранения и укрепления здоровья, повышения спортивной работоспособ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итание и радиа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</w:t>
            </w:r>
          </w:p>
        </w:tc>
      </w:tr>
      <w:tr>
        <w:trPr>
          <w:trHeight w:val="37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щевые вещества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пищеварени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жажд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яемость и кулинарная обработка пищи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значение белк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организма  в белках при спортивной тренировке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белков в различных продуктах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 значение жи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жирах  при спортивной тренировке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жиров в различных продуктах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значение углевод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углеводах при спортивной тренировке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глеводов в различных продуктах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амины</w:t>
            </w:r>
          </w:p>
        </w:tc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игиеническое значение витами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витаминоз, гиповитаминоз, гипервитамино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игиеническая характеристика и потребность в наиболее важных для спортсменов витамин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игиеническая характеристика основных пищевых продуктов (молоко и молочные продукты, мясо, рыба, хлеб, крупы, овощи и фрукт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тательные сме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укты и  блюда в детском пит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гиенические требования к качеству и безопасности продовольственного сырья и пищевых продуктов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                     Рациональное питание и спортивная деятель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/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етический обмен при физической нагрузке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Параметры энергозатра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ой обмен и его характерис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ы определения величины основного обм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зонные изменения основного обмена спортсмена, связанные с нагруз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1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точного расхода энерг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очный расход энергии спортсм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ищевого рациона и режима питания спортсменов.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лорийность пи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лорийность пищи спортсме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уточные энергозатраты в разных видах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за калорийностью пищ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2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уточного рациона спортсмена с учетом спортивной специ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обенности питания спортсменов в зависимости от вида спорта, периода тренировки, климатических усло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порядок приема пищи при одной и двухразовых тренировках в ден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тание во время соревнований и в восстановительном период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требования к режиму и рациону питания в дни сорев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еличины основного обмена на основе потребления кислор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 повышенной биологической ценности или специальные пищевые добавки для спортсменов.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ожные естественные смес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укты, являющиеся источниками биологически активных компон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заменимые аминокислоты, полиненасыщенные жирные кислоты, фосфатиды и другие жироподобные ве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укты пчелово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итание на дистанции и между трениров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корение процессов восстановления организма после тренировок и соревн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гуляция водно-солевого обмена и терморегуляц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. Корректировка массы тела и направленное  развитие мышечной массы спортсм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зменение качественной ориентации суточного рациона в зависимости от направленности тренировочных нагрузок или при подготовке к соревн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величение кратности питания в условиях многоразовых трениро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изнаки доброкачественности основных продуктов пит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 юных спортсменов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критерии, определяющие  потребности в основных пищевых веществах и энергии:(младший, школьный, средний, старший или подростковый  возраст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текания биохимических и физиологических процессов, обусловленные  влиянием  систематической  мышечной деятельностью юных  спортсмен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калорийности пищевого рациона суточным энергозатрат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химического состава, калорийности и объема рациона  возрастным потребностям и особенностям  организма с учетом вида спорта и периода подготовк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соотношение основных пищевых веществ в рацион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питании широкого и разнообразного ассортимента продукт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достающих продуктов равноценны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оптимального режима пита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 спортсмена любителя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ипичные ошибки при  организации питания спортсменов-люб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асность увлечения высококалорийными и высоко рафинированными проду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ормативы п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ительное п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еты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оздоровительного пит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Виды ди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требности перехода спортсменов на низкокалорийный раци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массы те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обходимость определения  изменений в структуре массы тела методом  калипперометрии (толщина жировых складок в различных частях тел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диционные  и наиболее распространенные рационы для «сгонки вес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обенности употребления диурет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№4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примерного рациона питания в разных видах спор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соб определения режима тренировки, направленной  на коррекцию состава тела человека, типе «шейпинг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имический состав пищевых продук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/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50:00Z</dcterms:created>
  <dc:creator>BLINOV</dc:creator>
  <dc:description/>
  <cp:keywords/>
  <dc:language>en-US</dc:language>
  <cp:lastModifiedBy>777</cp:lastModifiedBy>
  <cp:lastPrinted>2011-04-18T11:54:00Z</cp:lastPrinted>
  <dcterms:modified xsi:type="dcterms:W3CDTF">2016-11-16T10:53:00Z</dcterms:modified>
  <cp:revision>7</cp:revision>
  <dc:subject/>
  <dc:title>ПРОЕКТ</dc:title>
</cp:coreProperties>
</file>