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1. Тебе нравится на занятиях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равится, потому что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очень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2. Если у тебя  сегодня в расписании есть физическая культура, то ты всегда с радостью идешь в колледж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иду с радостью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бывает по-разному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потому что . . . 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3. Если бы преподаватель сказал, что завтра можно приходить на занятия физической культурой по желанию, твои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все равно пришел (ла) бы на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не зна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пошел (ла) бы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4. Тебе нравится, когда у вас отменяют занятия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5. Ты часто рассказываешь родителям или друзьям  про занятия физической культурой в коллед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ча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ред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рассказыв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6. Ты хотел (ла) бы, чтобы у тебя был другой преподаватель  по физической культу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не хотел (ла) бы, потому что . . .                                                    – Да, хотел. (ла) бы 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мне все равно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1. Тебе нравится на занятиях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равится, потому что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очень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2. Если у тебя  сегодня в расписании есть физическая культура, то ты всегда с радостью идешь в колледж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иду с радостью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бывает по-разному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потому что . . . 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3. Если бы преподаватель сказал, что завтра можно приходить на занятия физической культурой по желанию, твои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все равно пришел (ла) бы на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не зна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пошел (ла) бы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4. Тебе нравится, когда у вас отменяют занятия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5. Ты часто рассказываешь родителям или друзьям  про занятия физической культурой в коллед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ча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ред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рассказыв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6. Ты хотел (ла) бы, чтобы у тебя был другой преподаватель  по физической культу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не хотел (ла) бы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мне все равно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1. Тебе нравится на занятиях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равится, потому что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очень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2. Если у тебя  сегодня в расписании есть физическая культура, то ты всегда с радостью идешь в колледж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иду с радостью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бывает по-разному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потому что . . . 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3. Если бы преподаватель сказал, что завтра можно приходить на занятия физической культурой по желанию, твои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все равно пришел (ла) бы на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не зна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пошел (ла) бы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4. Тебе нравится, когда у вас отменяют занятия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5. Ты часто рассказываешь родителям или друзьям  про занятия физической культурой в коллед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ча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ред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рассказыв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6. Ты хотел (ла) бы, чтобы у тебя был другой преподаватель  по физической культу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не хотел (ла) бы, потому что . . .                                              .            – Да, хотел. (ла) бы 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мне все равно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1. Тебе нравится на занятиях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равится, потому что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очень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2. Если у тебя  сегодня в расписании есть физическая культура, то ты всегда с радостью идешь в колледж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иду с радостью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бывает по-разному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потому что . . . 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3. Если бы преподаватель сказал, что завтра можно приходить на занятия физической культурой по желанию, твои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все равно пришел (ла) бы на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не зна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пошел (ла) бы, потому что . 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4. Тебе нравится, когда у вас отменяют занятия физической культу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не нравится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равится.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5. Ты часто рассказываешь родителям или друзьям  про занятия физической культурой в колледж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ча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ред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- не рассказыв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>6. Ты хотел (ла) бы, чтобы у тебя был другой преподаватель  по физической культур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нет, не хотел (ла) бы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- мне все равно, потому что . .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Анкета мотив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1. Тебе нравится на занятиях физической культур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нравится, потому что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не очень, потому что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не нравится., потому что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. Если у тебя  сегодня в расписании есть физическая культура, то ты всегда с радостью идешь в колледж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иду с радостью, потому что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бывает по-разному, потому что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 нет, потому что . . . 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. Если бы преподаватель сказал, что завтра можно приходить на занятия физической культурой по желанию, твои действ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все равно пришел (ла) бы на занят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не зна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не пошел (ла) бы, потому что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4. Тебе нравится, когда у вас отменяют занятия физической культур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не нравится, потому что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 нравится., потому что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  </w:t>
      </w:r>
      <w:r>
        <w:rPr>
          <w:rFonts w:cs="Times New Roman" w:ascii="Times New Roman" w:hAnsi="Times New Roman"/>
          <w:spacing w:val="-9"/>
          <w:sz w:val="24"/>
          <w:szCs w:val="24"/>
        </w:rPr>
        <w:t>5. Ты часто рассказываешь родителям или друзьям  про занятия физической культурой в колледж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част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редк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не рассказыв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6. Ты хотел (ла) бы, чтобы у тебя был другой преподаватель  по физической культу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 нет, не хотел (ла) бы, потому что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- мне все равно, потому что . .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- хотел (ла) бы, потому что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01:00Z</dcterms:created>
  <dc:creator>Fizra</dc:creator>
  <dc:description/>
  <cp:keywords/>
  <dc:language>en-US</dc:language>
  <cp:lastModifiedBy>Fizra</cp:lastModifiedBy>
  <cp:lastPrinted>2009-01-21T11:58:00Z</cp:lastPrinted>
  <dcterms:modified xsi:type="dcterms:W3CDTF">2009-01-21T11:54:00Z</dcterms:modified>
  <cp:revision>7</cp:revision>
  <dc:subject/>
  <dc:title/>
</cp:coreProperties>
</file>