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ОГБПОУ  САП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социального проек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рамках социализации личности обучающихся с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Cs/>
          <w:sz w:val="44"/>
          <w:szCs w:val="44"/>
        </w:rPr>
        <w:t>«Социальная значимость профессии бухгалтер, специалист по налогообложению»</w:t>
      </w:r>
    </w:p>
    <w:p>
      <w:pPr>
        <w:pStyle w:val="Normal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32"/>
        </w:rPr>
      </w:pPr>
      <w:r>
        <w:rPr/>
        <w:t>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  <w:t>Смоленск 2016 г.</w:t>
      </w:r>
      <w:r>
        <w:br w:type="page"/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1.Паспорт комплексно-целевой программы…………………………….3-4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………………………………………………..5-7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.  Этапы реализации комплексно-целевой программы……………….9-10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Циклограмма деятельности педагогического коллектива ………11-1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……………………………………………… 1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767"/>
      </w:tblGrid>
      <w:tr>
        <w:trPr>
          <w:trHeight w:val="1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программа в рамках социализации личности обучающихся спо на тему: «Социальная значимость профессии «бухгалтер, специалист по налогообложению.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44"/>
                <w:szCs w:val="44"/>
              </w:rPr>
            </w:pPr>
            <w:r>
              <w:rPr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</w:tc>
      </w:tr>
      <w:tr>
        <w:trPr>
          <w:trHeight w:val="1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работчик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И.В., Петрушина Е.В., Животкова Т.Ю., Малышева Е.Ф., Ельшаева И.Н.</w:t>
            </w:r>
          </w:p>
        </w:tc>
      </w:tr>
      <w:tr>
        <w:trPr>
          <w:trHeight w:val="1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снование для разработк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я РФ. 12.12.93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З РФ «О бухгалтерском учете».</w:t>
            </w:r>
          </w:p>
        </w:tc>
      </w:tr>
      <w:tr>
        <w:trPr>
          <w:trHeight w:val="1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я уровня социализации, развитие уровня социальной зрелости формирование активной жизненной позиции у обучающих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адач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развитие чувства ответственности за выполняемую работу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развитие способности к активному участию в жизни трудового коллектива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формирование способности  преодолевать трудности и желания постоянно повышать уровень квалифик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роки реализаци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020-2022 уч. г. </w:t>
            </w:r>
          </w:p>
        </w:tc>
      </w:tr>
      <w:tr>
        <w:trPr>
          <w:trHeight w:val="326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жидаемые конечные результаты реализации Программы, их социальная эффективность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 xml:space="preserve">Формирование активной социальной позиции и осознание социальной значимости профессии «Бухгалтер, специалист по налогообложению» </w:t>
            </w:r>
          </w:p>
        </w:tc>
      </w:tr>
      <w:tr>
        <w:trPr>
          <w:trHeight w:val="146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ники реализаци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 xml:space="preserve">Обучающиеся 2-4 курсов ОГБОУ СмолАПО Экономического факультета 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ормы и методы реализаци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 xml:space="preserve">Лекции, семинары, анкетирование обучающихся, тематические консультационные беседы и круглые столы с представителями бухгалтерской профессии предприятий различных форм собственности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Пояснительная записка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развивающемуся российскому обществу необходимы инициативные люди, которые могут самостоятельно принимать решения в ситуации выбора, способны к сотрудничеству, отличаются мобильностью, динамизмом, конструктивностью, обладают чувством ответственности за судьбу страны, за ее культурное и социально-экономическое процветание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идея развивается в Национальной доктрине образования в Российской Федерации, где цель образования определена как ориентация на формирование разносторонне развитой личности, способной реализовать творческий потенциал в динамичных социально- экономических условиях, как в собственных жизненных интересах, так и интересах общества. В связи с этим особую актуальность приобретает проблема социализации обучающихся в рамках их социальной активност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социальной активности личности всегда были в центре внимания отечественной педагогики и психологии, в которых явление социальной активности личности рассматривается в контексте социализации, где приоритетным становится развитие социально значимых качеств юношей и девушек, формирование у них активной жизненной пози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u w:val="single"/>
        </w:rPr>
        <w:t xml:space="preserve">Цель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уровня социализации личности обучающихся СПО  развитие их социальной зрелости и формирование активной жизненной пози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i/>
          <w:sz w:val="28"/>
          <w:szCs w:val="28"/>
          <w:u w:val="single"/>
        </w:rPr>
        <w:t>Поставленная цель реализуется через решение следующих задач:</w:t>
      </w:r>
    </w:p>
    <w:p>
      <w:pPr>
        <w:pStyle w:val="Style14"/>
        <w:spacing w:before="0" w:after="0"/>
        <w:jc w:val="both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развитие чувства ответственности, потребности в заботе о других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активному участию в жизни общества, к психологической близости с другими людьми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олерантного отношения к трудностям и способности их преодолевать </w:t>
      </w:r>
    </w:p>
    <w:p>
      <w:pPr>
        <w:pStyle w:val="Style14"/>
        <w:spacing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здание условий для самоопределения обучающихся как свободного и ответственного гражданина общества, содействие социализации личности, ее вхождению в социум и успешной адаптации к быстрым социальным изменениям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сихолого-педагогическая поддержка обучающихся в личностно-ориентированном обучении и воспитании с целью создания социальной и психологической атмосферы, способствующей благоприятной соци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Этапы реализации комплексно-целевой программ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 года и реализуется в 3 этап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рганизационное обеспечение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оздание условий для реализации программы.</w:t>
      </w:r>
    </w:p>
    <w:p>
      <w:pPr>
        <w:pStyle w:val="Style14"/>
        <w:spacing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ной программы. Постановка задач перед педагогическим коллективом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литературы по данному направлению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ы социальных действий с участниками образовательного процесса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гноз.</w:t>
      </w:r>
    </w:p>
    <w:p>
      <w:pPr>
        <w:pStyle w:val="Style1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сновной этап. </w:t>
      </w:r>
      <w:r>
        <w:rPr>
          <w:sz w:val="28"/>
          <w:szCs w:val="28"/>
        </w:rPr>
        <w:t>Реализация мероприятий програм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Анкетирование обучающихся СмолАПО кафедры  Экономики и геодези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стречи обучающихся с сотрудниками бухгалтерии колледжа, бухгалтерии мест практики и сотрудниками ИФНС по г.Смоленск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с обучающимися на выявление социальных, моральных и психологических аспектов изучаемой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налитический этап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ализации програм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формление отчётов. Обобщение опыта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  <w:r>
        <w:rPr>
          <w:sz w:val="28"/>
          <w:szCs w:val="28"/>
        </w:rPr>
        <w:t>осуществляется через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ые исследования и определение перспекти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ов образовательной организации, с представителями государственных организаций</w:t>
      </w:r>
    </w:p>
    <w:p>
      <w:pPr>
        <w:pStyle w:val="Style14"/>
        <w:spacing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граммы</w:t>
      </w:r>
    </w:p>
    <w:p>
      <w:pPr>
        <w:pStyle w:val="Normal"/>
        <w:ind w:left="181" w:hanging="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Обучающиеся 2-4 курсов ОГБОУ СмолАПО Экономического факультета, преподаватели кафедры, сотрудники и представители государственных учреждений, участвующие в организации и проведении мероприятий, в рамках реализуемого проекта </w:t>
      </w:r>
    </w:p>
    <w:p>
      <w:pPr>
        <w:pStyle w:val="Normal"/>
        <w:ind w:firstLine="708"/>
        <w:jc w:val="both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иклограмма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ограммы социального проекта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значимость профессии бухгалтер, специалист по налогооблож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00"/>
        <w:gridCol w:w="1633"/>
        <w:gridCol w:w="1699"/>
        <w:gridCol w:w="289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color w:val="333333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color w:val="333333"/>
              </w:rPr>
            </w:pPr>
            <w:r>
              <w:rPr>
                <w:rFonts w:cs="Arial"/>
                <w:b/>
                <w:color w:val="000000"/>
              </w:rPr>
              <w:t>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color w:val="333333"/>
              </w:rPr>
            </w:pPr>
            <w:r>
              <w:rPr>
                <w:rFonts w:cs="Arial"/>
                <w:b/>
                <w:color w:val="000000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color w:val="333333"/>
              </w:rPr>
            </w:pPr>
            <w:r>
              <w:rPr>
                <w:rFonts w:cs="Arial"/>
                <w:b/>
                <w:color w:val="000000"/>
              </w:rPr>
              <w:t>Участни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b/>
                <w:b/>
                <w:color w:val="333333"/>
              </w:rPr>
            </w:pPr>
            <w:r>
              <w:rPr>
                <w:rFonts w:cs="Arial"/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  <w:b/>
                <w:b/>
                <w:color w:val="333333"/>
              </w:rPr>
            </w:pPr>
            <w:r>
              <w:rPr>
                <w:rFonts w:cs="Helvetica"/>
                <w:b/>
                <w:color w:val="33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оведение тематических кураторских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Сентябрь-октябрь 20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ровня социальной зрелости обучающихс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Ноябрь 20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обучающихся с сотрудниками бухгалтерии колледж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Январь 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обучающихся с сотрудниками бухгалтерий  с мест практики студен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враль  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обучающихся с сотрудниками ИФНС по г.Смоленск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Март 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 xml:space="preserve">Создание форума онлайн-дискусси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/>
                <w:color w:val="333333"/>
              </w:rPr>
              <w:t>В течении 2021-202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Создание социальной рекла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Март 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/>
                <w:color w:val="333333"/>
              </w:rPr>
              <w:t xml:space="preserve">Создание </w:t>
            </w:r>
            <w:r>
              <w:rPr>
                <w:rFonts w:cs="Helvetica"/>
                <w:color w:val="333333"/>
                <w:lang w:val="en-US"/>
              </w:rPr>
              <w:t>web</w:t>
            </w:r>
            <w:r>
              <w:rPr>
                <w:rFonts w:cs="Helvetica"/>
                <w:color w:val="333333"/>
              </w:rPr>
              <w:t>-сайта проек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/>
                <w:color w:val="333333"/>
              </w:rPr>
              <w:t>Апрель-май 2022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 xml:space="preserve">Презентация проек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Май 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Обучающиеся СмолА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Преподаватели кафедры Экономики, управления и геодез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</w:rPr>
        <w:t xml:space="preserve">Источники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statbook.ru/ru/vopr/vop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TML"/>
        </w:rPr>
        <w:t>www.gks.ru/wps/wcm/connect/rosstat_main/rosstat/ru/.../doc_1135087342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712"/>
        </w:tabs>
        <w:ind w:left="1712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Arial Unicode MS"/>
      <w:b/>
      <w:bCs/>
      <w:sz w:val="18"/>
      <w:szCs w:val="18"/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780" w:after="600"/>
      <w:jc w:val="center"/>
    </w:pPr>
    <w:rPr>
      <w:rFonts w:eastAsia="Arial Unicode MS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280" w:after="28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atbook.ru/ru/vopr/vopr.htm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6:00Z</dcterms:created>
  <dc:creator>BOSS</dc:creator>
  <dc:description/>
  <cp:keywords/>
  <dc:language>en-US</dc:language>
  <cp:lastModifiedBy>Ирина</cp:lastModifiedBy>
  <cp:lastPrinted>2016-11-15T09:20:00Z</cp:lastPrinted>
  <dcterms:modified xsi:type="dcterms:W3CDTF">2022-01-13T18:36:00Z</dcterms:modified>
  <cp:revision>33</cp:revision>
  <dc:subject/>
  <dc:title>Программа по толерантности</dc:title>
</cp:coreProperties>
</file>