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СМОЛЕНСКОЙ ОБЛАСТИ ПО ОБРАЗОВАНИЮ И НАУК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ий план факультати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Городское землепользова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для специальности 21.02.05 «Земельно-имущественные отношен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 НМС                                                         Утверждаю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ГБОУ СПО «СмолАПО»                                                            Заместитель директора по УМ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ГБОУ СПО «СмолАПО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                                                ______________Н.В.Судденк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__»_________2016г.                                               «__»____________2016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 кафедр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но-экономических дисципл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__» _________2016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 И.В.Константин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/преподаватель ОГБОУ СП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«СмолАПО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16"/>
        <w:gridCol w:w="1234"/>
        <w:gridCol w:w="6006"/>
        <w:gridCol w:w="1714"/>
      </w:tblGrid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16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задания и подбор нормативных документов по  теме факультатива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16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лана  исследования материала  по теме .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16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финансово – хозяйственной деятельности  исследуемого предприятия.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16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ъекта землепользования.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16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 – правовая база по оценке земли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16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пособы оценки земельных участков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16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методов оценки земельных участков, применяемых в Смоленске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16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единого объекта недвижимости.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17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единого объекта недвижимости.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.17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оставляющих единого объекта недвижимости.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7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совершенствования основных приемов оценки земельных участков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.17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 и предложения по результатам исследования.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 факультатив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феров П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ык 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ова 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бачев 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юнова 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щенкова 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цев 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зюлин 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 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кова 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нина 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ышева 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ловская 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друщенкова 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йкова 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ова 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ельяненко 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ренкова 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уваева 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вяко К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ммер К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ева 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орова Д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зрахманова 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ганова 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Company>spe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40:00Z</dcterms:created>
  <dc:creator>Кафедра</dc:creator>
  <dc:description/>
  <cp:keywords/>
  <dc:language>en-US</dc:language>
  <cp:lastModifiedBy>Ирина</cp:lastModifiedBy>
  <cp:lastPrinted>2004-01-01T01:44:00Z</cp:lastPrinted>
  <dcterms:modified xsi:type="dcterms:W3CDTF">2022-01-09T19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