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 ПМ.0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>ОСУЩЕСТВЛЕНИЕ НАЛОГОВОГО УЧЕТА И НАЛОГОВОГО ПЛАНИРОВАНИЯ В ОРГАНИЗАЦИИ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>(УГЛУБЛЕННАЯ 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</w:t>
      </w:r>
      <w:r>
        <w:rPr>
          <w:bCs/>
          <w:lang w:val="en-US"/>
        </w:rPr>
        <w:t>1</w:t>
      </w:r>
      <w:r>
        <w:rPr>
          <w:bCs/>
        </w:rPr>
        <w:t xml:space="preserve">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– СПО) </w:t>
      </w:r>
      <w:r>
        <w:rPr>
          <w:rFonts w:eastAsia="Calibri"/>
          <w:b/>
          <w:bCs/>
          <w:sz w:val="28"/>
          <w:szCs w:val="28"/>
          <w:lang w:eastAsia="en-US"/>
        </w:rPr>
        <w:t>080114 Экономика и бухгалтерский учет</w:t>
      </w:r>
      <w:r>
        <w:rPr>
          <w:sz w:val="28"/>
          <w:szCs w:val="28"/>
        </w:rPr>
        <w:t xml:space="preserve"> (по отраслям) (углубленной подготовки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ФГОУ СПО СПЭ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Шустина С. В. – преподаватель ФГОУ СПО СПЭК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а с работодателя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ФГОУ СПО СПЭ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________ «_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__» от _сентября____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а на заседании кафедры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285811713"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1. паспорт ПРОГРАММЫ ПРОФЕССИОНАЛЬНОГО МОДУ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285811714"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2. результаты освоения ПРОФЕССИОНАЛЬНОГО МОДУ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285811715"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3. СТРУКТУРА и ПРИМЕРНОЕ содержание профессионального моду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285811784"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4. условия реализации программы ПРОФЕССИОНАЛЬНОГО МОДУ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85811789"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5. Контроль и оценка результатов освоения профессионального модуля (вида профессиональной деятельности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firstLine="720"/>
        <w:rPr/>
      </w:pPr>
      <w:bookmarkStart w:id="0" w:name="__RefHeading___Toc285811713"/>
      <w:bookmarkEnd w:id="0"/>
      <w:r>
        <w:rPr>
          <w:b/>
          <w:sz w:val="28"/>
          <w:szCs w:val="28"/>
        </w:rPr>
        <w:t>1. ПАСПОРТ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Организация и планирование налогов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профессионального модуля (далее программа) – является частью основной профессиональной образовательной программы по специальности СПО в соответствии с ФГОС по специальности </w:t>
      </w:r>
      <w:r>
        <w:rPr>
          <w:rFonts w:eastAsia="Calibri"/>
          <w:b/>
          <w:bCs/>
          <w:sz w:val="28"/>
          <w:szCs w:val="28"/>
          <w:lang w:eastAsia="en-US"/>
        </w:rPr>
        <w:t>080114</w:t>
      </w:r>
      <w:r>
        <w:rPr>
          <w:sz w:val="28"/>
          <w:szCs w:val="28"/>
        </w:rPr>
        <w:t xml:space="preserve"> (углубленной  подготовки) в части освоения основного вида профессиональной деятельности (ВПД): </w:t>
      </w:r>
      <w:r>
        <w:rPr>
          <w:rFonts w:eastAsia="Calibri"/>
          <w:b/>
          <w:bCs/>
          <w:sz w:val="28"/>
          <w:szCs w:val="28"/>
          <w:lang w:eastAsia="en-US"/>
        </w:rPr>
        <w:t xml:space="preserve">Осуществление налогового учета и налогового планирования в организации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85" w:hanging="0"/>
              <w:jc w:val="both"/>
              <w:rPr/>
            </w:pPr>
            <w:r>
              <w:rPr>
                <w:sz w:val="28"/>
                <w:szCs w:val="28"/>
              </w:rPr>
              <w:t>ПК – 5.1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налоговый уч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85" w:hanging="0"/>
              <w:jc w:val="both"/>
              <w:rPr/>
            </w:pPr>
            <w:r>
              <w:rPr>
                <w:sz w:val="28"/>
                <w:szCs w:val="28"/>
              </w:rPr>
              <w:t>ПК – 5.2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и заполнять первичные учетные документы и регистры налогового уч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85" w:hanging="0"/>
              <w:jc w:val="both"/>
              <w:rPr/>
            </w:pPr>
            <w:r>
              <w:rPr>
                <w:sz w:val="28"/>
                <w:szCs w:val="28"/>
              </w:rPr>
              <w:t>ПК – 5.3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определение налоговой базы для расчета налогов и сборов, обязательных для уплат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85" w:hanging="0"/>
              <w:jc w:val="both"/>
              <w:rPr/>
            </w:pPr>
            <w:r>
              <w:rPr>
                <w:sz w:val="28"/>
                <w:szCs w:val="28"/>
              </w:rPr>
              <w:t>ПК – 5.4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налоговые льготы в используемой системе налогообложения при исчислении величины налогов и сборов, обязательных для уплат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85" w:hanging="0"/>
              <w:jc w:val="both"/>
              <w:rPr/>
            </w:pPr>
            <w:r>
              <w:rPr>
                <w:sz w:val="28"/>
                <w:szCs w:val="28"/>
              </w:rPr>
              <w:t>ПК – 5.5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налоговое планирование деятельности организации</w:t>
            </w:r>
          </w:p>
        </w:tc>
      </w:tr>
    </w:tbl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иметь практический опыт:</w:t>
      </w:r>
    </w:p>
    <w:p>
      <w:pPr>
        <w:pStyle w:val="ConsPlusNonformat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налогового учета и налогового планирования в орган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                             </w:t>
      </w:r>
    </w:p>
    <w:p>
      <w:pPr>
        <w:pStyle w:val="ConsPlusNonformat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зработке учетной  политики в целях налогообложения;</w:t>
      </w:r>
    </w:p>
    <w:p>
      <w:pPr>
        <w:pStyle w:val="ConsPlusNonformat"/>
        <w:widowControl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подготовке утверждения учетной налоговой политики;</w:t>
      </w:r>
    </w:p>
    <w:p>
      <w:pPr>
        <w:pStyle w:val="ConsPlusNonformat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ть положения учетной политики в тексте приказа или в приложении к приказу;</w:t>
      </w:r>
    </w:p>
    <w:p>
      <w:pPr>
        <w:pStyle w:val="ConsPlusNonformat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ять учетную политику последовательно, от одного налогового периода к другому;                    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изменения в учетную политику в целях налогообложения;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рок действия политики;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особенности политики для налогов разных видов;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ваться принципами учетной политики для организации и подразделений;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труктуру учетной политики;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жать в учетной политике особенности формирования налоговой базы;                                 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ть учетную политику в целях налогообложения в налоговые органы;                 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аться в понятиях налогового учета; 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цели осуществления налогового учета;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аживать порядок ведения налогового учета;   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жать данные налогового учета при предоставлении документов в налоговые  органы;  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ачислять неуплаченные налоги и уплачивать штрафные санкции налоговым органам;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состав и структуру регистров налогового учета; 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первичные бухгалтерские документы; 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аналитические регистры налогового учета;  </w:t>
      </w:r>
    </w:p>
    <w:p>
      <w:pPr>
        <w:pStyle w:val="ConsPlusNonformat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ывать налоговую базу для исчисления налогов и сборов;</w:t>
      </w:r>
    </w:p>
    <w:p>
      <w:pPr>
        <w:pStyle w:val="ConsPlusNonformat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ть элементы налогового учета, предусмотренные Налогов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ывать налоговую базу по налогу на добавленную стоимость;  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налоговую базу по налогу на прибыль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налоговую базу по налогу на доходы физических лиц</w:t>
      </w:r>
    </w:p>
    <w:p>
      <w:pPr>
        <w:pStyle w:val="ConsPlusNonforma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схемы оптимизации налогообложения организации; составлять схемы минимизации налогов организации;         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ребования к организации и ведению налогового учета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 разработки учетной политики в целях налогообложения; </w:t>
      </w:r>
    </w:p>
    <w:p>
      <w:pPr>
        <w:pStyle w:val="ConsPlusNonformat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утверждения учетной налоговой политики приказом руководителя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положений учетной политики в тексте приказа или в приложении к приказу; </w:t>
      </w:r>
    </w:p>
    <w:p>
      <w:pPr>
        <w:pStyle w:val="ConsPlusNonformat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именения учетной политики последовательно, от одного налогового периода к другому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чаи изменения учетной политики в целях налогообложения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действия учетной политики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именения учетной политики для налогов разных видов; 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принцип учетной политики для организации и ее подразделений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у учетной политики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чаи отражения в учетной политике формирования налоговой базы; </w:t>
      </w:r>
    </w:p>
    <w:p>
      <w:pPr>
        <w:pStyle w:val="ConsPlusNonformat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едставления учетной политики в целях налогообложения в налоговые органы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ичные учетные документы и регистры налогового учета;  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алоговой базы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формирования суммы доходов и расходов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доли расходов, учитываемых для целей налогообложения в текущем налоговом (отчетном) периоде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асчета суммы остатка  расходов (убытков), подлежащей отнесению на расходы в следующих налоговых периодах; 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формирования сумм создаваемых резервов, а также сумм задолженности по расчетам с бюджетом по налогу на прибыль; 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контроля правильности заполнения налоговых деклараций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системы налогообложения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е льготы при исчислении величины налогов и сборов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налогового планирования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разработки учетной политики организации в целях налогообложения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ы минимизации налогов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ю разработки схем налоговой оптимизации деятельности организации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налогового учета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осуществления налогового учета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ведения налогового учета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данных налогового учета при предоставлении документов в налоговые органы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оначисления неуплаченных налогов и взыскания штрафных санкций налоговыми органами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труктуру регистров налогового учета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бухгалтерские документы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е регистры налогового учета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алоговой базы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налогового учета, определяемые Налого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асчета налоговой базы по налогу на добавленную стоимость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асчета налоговой базы по налогу на прибыль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асчета налоговой базы по налогу на доходы физических лиц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оптимизации налогообложения организации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ы минимизации налогов организации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 виды налоговых льгот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лагаемый налогом минимум дохода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кидки (для отдельных организаций)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 из основного дохода некоторых расходов (представительских расходов, безнадежных долгов)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т ранее уплаченных налогов; 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"налоговая амнистия"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олного освобождения от уплаты некоторых налогов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ты по налогу на прибыль и налогу на имущество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условия применения льгот по налогу на имущество и налогу на прибыль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"вложения"; 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счета суммы вложений для применения льготы;                                        основания для прекращения применения льготы и его последствия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именения льготы по налогу на прибыль;</w:t>
      </w:r>
    </w:p>
    <w:p>
      <w:pPr>
        <w:pStyle w:val="ConsPlusNonformat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именения льготы по налогу на имущество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39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322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ab/>
        <w:t>обязательной аудиторной учебной нагрузки обучающегося – 21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ab/>
        <w:t>самостоятельной работы обучающегося – 10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практика по профилю специальности – 72 часа.</w:t>
      </w:r>
      <w:r>
        <w:br w:type="page"/>
      </w:r>
    </w:p>
    <w:p>
      <w:pPr>
        <w:pStyle w:val="Heading1"/>
        <w:ind w:firstLine="720"/>
        <w:rPr>
          <w:b/>
          <w:b/>
          <w:caps/>
          <w:sz w:val="28"/>
          <w:szCs w:val="28"/>
        </w:rPr>
      </w:pPr>
      <w:bookmarkStart w:id="1" w:name="__RefHeading___Toc285811714"/>
      <w:r>
        <w:rPr>
          <w:b/>
          <w:caps/>
          <w:sz w:val="28"/>
          <w:szCs w:val="28"/>
        </w:rPr>
        <w:t>2. результаты освоения ПРОФЕССИОНАЛЬНОГО МОДУЛЯ</w:t>
      </w:r>
      <w:bookmarkEnd w:id="1"/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 </w:t>
      </w:r>
      <w:r>
        <w:rPr>
          <w:rFonts w:eastAsia="Calibri"/>
          <w:b/>
          <w:bCs/>
          <w:sz w:val="28"/>
          <w:szCs w:val="28"/>
          <w:lang w:eastAsia="en-US"/>
        </w:rPr>
        <w:t>Осуществление налогового учета и налогового планирования в организации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930"/>
      </w:tblGrid>
      <w:tr>
        <w:trPr>
          <w:trHeight w:val="651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5.1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налоговый уче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5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атывать и заполнять первичные учетные документы и регистры налогового уче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5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одить определение налоговой базы для расчета налогов и сборов, обязательных для уплат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5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нять налоговые льготы в используемой системе налогообложения при исчислении величины налогов и сборов, обязательных для упл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5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налоговое планирование деятельности орган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Решать проблемы, оценивать риски и принимать решения в нестандартных ситуация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Быть готовым к смене технологий в профессиональ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22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outlineLvl w:val="0"/>
        <w:rPr/>
      </w:pPr>
      <w:bookmarkStart w:id="2" w:name="__RefHeading___Toc285811715"/>
      <w:bookmarkEnd w:id="2"/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969"/>
        <w:gridCol w:w="759"/>
        <w:gridCol w:w="806"/>
        <w:gridCol w:w="1601"/>
        <w:gridCol w:w="1107"/>
        <w:gridCol w:w="953"/>
        <w:gridCol w:w="1109"/>
        <w:gridCol w:w="1095"/>
        <w:gridCol w:w="2095"/>
      </w:tblGrid>
      <w:tr>
        <w:trPr>
          <w:trHeight w:val="435" w:hRule="atLeast"/>
        </w:trPr>
        <w:tc>
          <w:tcPr>
            <w:tcW w:w="2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х компетенций</w:t>
            </w:r>
          </w:p>
        </w:tc>
        <w:tc>
          <w:tcPr>
            <w:tcW w:w="2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5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0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2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2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 1 – 5.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ланирование налоговой деятельности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по профилю специальности, </w:t>
            </w:r>
            <w:r>
              <w:rPr>
                <w:rFonts w:eastAsia="Calibri"/>
                <w:sz w:val="20"/>
                <w:szCs w:val="20"/>
              </w:rPr>
              <w:t>час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5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92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0"/>
        <w:gridCol w:w="993"/>
        <w:gridCol w:w="1288"/>
      </w:tblGrid>
      <w:tr>
        <w:trPr>
          <w:trHeight w:val="402" w:hRule="atLeast"/>
        </w:trPr>
        <w:tc>
          <w:tcPr>
            <w:tcW w:w="170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3" w:name="RANGE!A1"/>
            <w:r>
              <w:rPr>
                <w:b/>
                <w:bCs/>
                <w:caps/>
                <w:color w:val="000000"/>
                <w:sz w:val="28"/>
                <w:szCs w:val="28"/>
              </w:rPr>
              <w:t>3.2. Содержание обучения по профессиональному модулю (ПМ)</w:t>
            </w:r>
            <w:bookmarkEnd w:id="3"/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9"/>
        <w:gridCol w:w="10202"/>
        <w:gridCol w:w="884"/>
        <w:gridCol w:w="1100"/>
      </w:tblGrid>
      <w:tr>
        <w:trPr>
          <w:trHeight w:val="283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М 1.  Налоговый учет в организации</w:t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" w:name="RANGE!D4"/>
            <w:r>
              <w:rPr>
                <w:b/>
                <w:bCs/>
                <w:sz w:val="20"/>
                <w:szCs w:val="20"/>
              </w:rPr>
              <w:t>154</w:t>
            </w:r>
            <w:bookmarkEnd w:id="4"/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5" w:name="RANGE!A5"/>
            <w:r>
              <w:rPr>
                <w:b/>
                <w:bCs/>
                <w:color w:val="000000"/>
                <w:sz w:val="20"/>
                <w:szCs w:val="20"/>
              </w:rPr>
              <w:t>МДК 05. 01.  Организация и налоговое планирование деятельности</w:t>
            </w:r>
            <w:bookmarkEnd w:id="5"/>
          </w:p>
        </w:tc>
        <w:tc>
          <w:tcPr>
            <w:tcW w:w="106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ема 1.1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Понятие и сущность налогового планирования</w:t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6" w:name="RANGE!B7"/>
            <w:r>
              <w:rPr>
                <w:b/>
                <w:bCs/>
                <w:color w:val="000000"/>
                <w:sz w:val="20"/>
                <w:szCs w:val="20"/>
              </w:rPr>
              <w:t>Содержание</w:t>
            </w:r>
            <w:bookmarkEnd w:id="6"/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Налоговый учет в современной бухгалтерии, сущность налогового учета</w:t>
            </w:r>
          </w:p>
        </w:tc>
        <w:tc>
          <w:tcPr>
            <w:tcW w:w="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ановление налогового учета как отдельного элемента хозяйственной деятельности, Понятие налогового учета, цели и задачи налогового учета, нормативно – правовая база, регламентирующая осуществление налогового учета в РФ.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ема 1.2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Организация налогового учета на предприятии</w:t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7" w:name="RANGE!B13"/>
            <w:r>
              <w:rPr>
                <w:color w:val="000000"/>
                <w:sz w:val="20"/>
                <w:szCs w:val="20"/>
              </w:rPr>
              <w:t>1</w:t>
            </w:r>
            <w:bookmarkEnd w:id="7"/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нципы построения налогового учета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кты налогового учета, источники информации для формирования налогового учет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8" w:name="RANGE!B15"/>
            <w:r>
              <w:rPr>
                <w:color w:val="000000"/>
                <w:sz w:val="20"/>
                <w:szCs w:val="20"/>
              </w:rPr>
              <w:t>2</w:t>
            </w:r>
            <w:bookmarkEnd w:id="8"/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ухгалтерский и налоговый учет – их взаимосвязь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новидности способов построения налогового учета на предприятии, абсолютный налоговый учет, бухгалтерский налоговый учет, смешанный налоговый учет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9" w:name="RANGE!B17"/>
            <w:r>
              <w:rPr>
                <w:color w:val="000000"/>
                <w:sz w:val="20"/>
                <w:szCs w:val="20"/>
              </w:rPr>
              <w:t>3</w:t>
            </w:r>
            <w:bookmarkEnd w:id="9"/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стры налогового учет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Виды аналитических налоговых регистров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ирование данных для ведения налоговых регистр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й учет – порядок ведения на предприят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1    Необходимость ведения налогового учета на предприятии.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    Формирование данных для налоговых регистр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3    Налоговый и бухгалтерский учет – соотношение и существование вместе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4    Виды налогового учет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10" w:name="RANGE!B27"/>
            <w:r>
              <w:rPr>
                <w:color w:val="000000"/>
                <w:sz w:val="20"/>
                <w:szCs w:val="20"/>
              </w:rPr>
              <w:t>1</w:t>
            </w:r>
            <w:bookmarkEnd w:id="10"/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налогового регистр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ние информации из налогового регистра 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.3.</w:t>
            </w:r>
            <w:r>
              <w:rPr>
                <w:color w:val="000000"/>
                <w:sz w:val="20"/>
                <w:szCs w:val="20"/>
              </w:rPr>
              <w:t xml:space="preserve"> Налоговый учет доходов организации</w:t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рганизации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и виды доходов, порядок признания доходов от реализации продукции и имущества, виды и порядок признания внереализационных доход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не учитываемые в налоговой базе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их признания, различия в признании доходов в налоговом и бухгалтерском учетах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ка признания доход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доходов при методе начисления, признание доходов при кассовом методе 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Учет доход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.1    Бухгалтерский учет доходов (бухгалтерские записи)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.2    Налоговый учет доход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.3    Порядок признания доходов от реализации продукции и имуществ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Иные доходы организа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.1 Внереализационные доходы – порядок их признани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.2 Доходы, не учитываемые в налоговой базе, порядок их признани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.3 Особенности определения доходов при передаче имущества в уставный капитал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2.4 Доходы от долевого участия, порядок их признания 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Методика признания доход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.1    Сущность кассового метода признания доход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.2    Сущность метода начисления при признании доход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.3    Документальное подтверждение получения доход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.4    Аналитические регистры налогового учета по определению доход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собенности определения доходов иным организациям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.1 Доходы страховых организаций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.2 Доходы кредитных организаций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.3 Доходы иностранных организаций с наличием представителя и без представителей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.4 Доходы организаций особой экономической зоны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ление аналитических налоговых регистров по определению доход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11" w:name="RANGE!B59"/>
            <w:r>
              <w:rPr>
                <w:color w:val="000000"/>
                <w:sz w:val="20"/>
                <w:szCs w:val="20"/>
              </w:rPr>
              <w:t>2</w:t>
            </w:r>
            <w:bookmarkEnd w:id="11"/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ение дохода от реализации продук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12" w:name="RANGE!B60"/>
            <w:r>
              <w:rPr>
                <w:color w:val="000000"/>
                <w:sz w:val="20"/>
                <w:szCs w:val="20"/>
              </w:rPr>
              <w:t>3</w:t>
            </w:r>
            <w:bookmarkEnd w:id="12"/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ение дохода от реализации имуществ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ение внереализационных доход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ение дохода по неучитываемым операциям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ение доходов организации с использованием программы «1С: Предприятие – Бухгалтерия предприятия 8»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ление налоговых регистров с использованием программы «1С: Предприятие – Бухгалтерия предприятия 8»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Тема 1.4. </w:t>
            </w:r>
            <w:r>
              <w:rPr>
                <w:rFonts w:eastAsia="Calibri"/>
                <w:color w:val="000000"/>
                <w:sz w:val="20"/>
                <w:szCs w:val="20"/>
              </w:rPr>
              <w:t>Налоговый учет расходов организ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организации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расходов, порядок признания расходов при методе начисления и при кассовом методе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изводство и реализацию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логовый учет материальных расходов, расходов на оплату труда, расходов на амортизацию, прочих расходов 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 3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иды расходов, порядок их признания для целей налогового и бухгалтерского учетов. Учет выявленных внереализационных расходов: убытки прошлых лет, дебиторская задолженность с истекшим сроком исковой давност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ы организа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иды резервов, налоговый учет создаваемых резервов: резерв на гарантийный ремонт, резерв по сомнительным долгам, резерв на оплату отпуск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ри реализации имуществ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ы реализуемого имущества (амортизируемое, неамортизируемое, приобретаемое). Расходы, учитываемые при реализации имуществ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связанные с производством готовой продук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    Методы списания материальных расход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    Амортизируемое имущество: линейный и нелинейный методы амортиза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    Расходы на оплату труда, закрепление перечня расходов в учетной политике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    Прочие расходы, закрепление перечня в учетной политике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й учет нормируемых и ненормируемых расходов организа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    Виды нормируемых и ненормируемых расход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    Условия признания расход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    Отнесение расходов превышающих норму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    Расходы, не учитываемые в налоговой базе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й учет прямых и косвенных расход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 Понятие прямых и косвенных расход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 Порядок отнесения прямых и косвенных расход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 Распределение расходов в бухгалтерском учете, сравнение с налоговым учетом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 Закрепление порядка разделения расходов на прямые и косвенные в учетной политике предприяти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й учет незавершенного производств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 Понятие незавершенного производств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 Оценка остатков незавершенного производств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 Оценка остатков продукции на складе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 Оценка остатков отгруженной, но нереализованной продук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налитический учет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 Регистры учета хозяйственных операций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 Регистры учета состояния единицы налогового учет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 Регистры промежуточных расчет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 Регистры формирования отчетных данных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13" w:name="RANGE!B104"/>
            <w:r>
              <w:rPr>
                <w:color w:val="000000"/>
                <w:sz w:val="20"/>
                <w:szCs w:val="20"/>
              </w:rPr>
              <w:t>1</w:t>
            </w:r>
            <w:bookmarkEnd w:id="13"/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ение расходов организации, связанных с производством и реализацией продук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ение внереализационных расход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несение расходов к прямым и косвенным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нормируемых расход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14" w:name="RANGE!B108"/>
            <w:r>
              <w:rPr>
                <w:color w:val="000000"/>
                <w:sz w:val="20"/>
                <w:szCs w:val="20"/>
              </w:rPr>
              <w:t>5</w:t>
            </w:r>
            <w:bookmarkEnd w:id="14"/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ение расходов по созданию резерв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15" w:name="RANGE!B109"/>
            <w:r>
              <w:rPr>
                <w:color w:val="000000"/>
                <w:sz w:val="20"/>
                <w:szCs w:val="20"/>
              </w:rPr>
              <w:t>6</w:t>
            </w:r>
            <w:bookmarkEnd w:id="15"/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ение расходов, списываемых за счет резерв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16" w:name="RANGE!B110"/>
            <w:r>
              <w:rPr>
                <w:color w:val="000000"/>
                <w:sz w:val="20"/>
                <w:szCs w:val="20"/>
              </w:rPr>
              <w:t>7</w:t>
            </w:r>
            <w:bookmarkEnd w:id="16"/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ение и оценка остатков незавершенного производств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ставление аналитических регистров с применением программы «1С: Предприятие – Бухгалтерия предприятия 8»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ема 1.5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Расчет налоговой базы</w:t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налоговой базы по налогу на прибыль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регистры, использование информации для составления расчета по налогу на прибыль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бор данных для составления налоговой деклара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й и бухгалтерский расчет прибыли</w:t>
            </w:r>
          </w:p>
          <w:p>
            <w:pPr>
              <w:pStyle w:val="Normal"/>
              <w:ind w:firstLine="4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    Постоянные и временные разницы, понятие, возникновение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    Постоянные налоговые обязательства, понятие, возникновение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    Отложенные налоговые обязательства и активы, понятие, возникновение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    Сближение налогового и бухгалтерского расчета прибыл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чета налоговой базы по данным бухгалтерского учет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чета налоговой базы по данным налогового учет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характера расхождений данных бухгалтерского и налогового учет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ставление расчета налоговой базы с применением программы «1С: Предприятие – Бухгалтерия предприятия 8»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ема 1.6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Порядок составления декларации по налогу на прибыль</w:t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ая декларац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нятие налоговой декларации, порядок внесение изменений и исправлений. Последовательность составления налоговой декларации, использование информации налоговых регистров при составлении налоговой деклара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й контроль организа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меральная проверка регистров налогового учета, подготовка к камеральной проверке налоговой деклара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ость за налоговые правонарушени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ные санкции за непредставление налоговой отчетности, доначисление суммы налогов, начисление штрафных санкций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ение налоговой декларации, расчет налога на прибыль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верка данных налоговой декларации с налоговыми регистрами, выявление ошибок и нарушений налогового законодательств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декларации с применением программы «1С: Предприятие – Бухгалтерия предприятия 8»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ение ошибок в налоговой декларации и составление акта камеральной проверк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ема 1.7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Осуществление налогового учета при исчислении налога на добавленную стоимость</w:t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й учет по налогу на добавленную стоимость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нятие налогового учета НДС, порядок признания сумм начисленного НДС, принятие сумм НДС к вычету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льное оформление учета налога на добавленную стоимость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чет – фактура, обязательные реквизиты, проверка счета – фактуры налоговыми органами,  журналы учета полученных и выставленных счетов – фактур, книга покупок, книга продаж.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ая декларация по налогу на добавленную стоимость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рядок отражения данных в  налоговой декларации, заполнение «нулевых» деклараций, подтверждение экспорта продук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четы с бюджетом по налогу на добавленную стоимость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 Выставление счета – фактуры, признание суммы НДС к начислению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 Получение счета – фактуры, принятие расходов к учету, признание суммы налоговых вычет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 НДС к возмещению в бюджет, возникновение, порядок возмещени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налоговой базы по НДС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налоговых регистров, заполнение налоговой деклара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ема 1.8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Налоговый учет расчета налога на доходы физических лиц</w:t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й учет у налогового агента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налоговой базы налоговым агентом, необлагаемые доходы, стандартные и имущественные налоговые вычеты, ставки налога, порядок отчета по выплатам перед налоговыми органам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й учет налога на доходы физических лиц  индивидуальными предпринимателям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амостоятельное декларирование доходов и уплата налога. Стандартные, социальные, имущественные, профессиональные налоговые вычеты, порядок сдачи отчетности и уплаты налог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стры налогового учет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налитические регистры по расчету налоговой базы по налогу на доходы физических лиц, порядок предоставления расчета налоговым органам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налоговой базы налоговым агентом, составление налогового регистра, составление формы 2- НДФЛ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налоговой базы и суммы налога к уплате самостоятельно налогоплательщиком, расчет  профессиональных вычетов, заполнение налоговой деклара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налоговой декларации с целью получения социальных, имущественных вычет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ема 1.9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Налоговый учет при использовании специальных налоговых режимов</w:t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й учет при упрощенной системе налогообложен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дение налогового  учета при применении упрощенной системы налогообложения, Книга доходов и расходов, заполнение декларации при применении упрощенной системы налогообложени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й учет при едином налоге на вмененный доход для отдельных видов деятельност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дение налогового учета при применении специального налогового режима в виде единого налога на вмененный доход для отдельных видов деятельности, корректирующие коэффициенты, порядок заполнения налоговой деклара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й учет при применении единого сельскохозяйственного налог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дение учета при применении единого сельскохозяйственного налога, Книга доходов и расходов, заполнение налоговой деклара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ециальные налоговые режимы – особенности ведение налогового учет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>1.1    Порядок перехода на упрощенную систему налогообложения, предоставление статистических данных, виды налоговых баз, применение налоговых ставок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>1.2    Применение специального режимы в виде единого налога на вмененный доход для отдельных видов деятельности, использование местных корректирующих коэффициентов, ставка налог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>1.3    Применение режима единого сельскохозяйственного налога, ограничения по применению режима, определение налоговой базы, налоговая ставк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пределение доходов и расходов при совмещении режимов (стандартный режим и упрощенный режим)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налоговых регистр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ение Книги доходов и расход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режима налогообложения, выбор налоговой базы и способа начисления налог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ение налоговой деклара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Раздел  ПМ 2 Основы налогового планирования в организации</w:t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МДК 05. 01 </w:t>
            </w:r>
            <w:r>
              <w:rPr>
                <w:rFonts w:eastAsia="Calibri"/>
                <w:color w:val="000000"/>
                <w:sz w:val="20"/>
                <w:szCs w:val="20"/>
              </w:rPr>
              <w:t>Организация и планирование налоговой деятельности</w:t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ема 2.1</w:t>
            </w: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Налоговое планирование на уровне организации</w:t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17" w:name="RANGE!B195"/>
            <w:r>
              <w:rPr>
                <w:color w:val="000000"/>
                <w:sz w:val="20"/>
                <w:szCs w:val="20"/>
              </w:rPr>
              <w:t>1</w:t>
            </w:r>
            <w:bookmarkEnd w:id="17"/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нятие и принципы налогового планирован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щность налогового планирования, структура налогового планирования, этапы налогового планировани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18" w:name="RANGE!B197"/>
            <w:r>
              <w:rPr>
                <w:color w:val="000000"/>
                <w:sz w:val="20"/>
                <w:szCs w:val="20"/>
              </w:rPr>
              <w:t>2</w:t>
            </w:r>
            <w:bookmarkEnd w:id="18"/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изация налоговых платежей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струменты налогового планирования, планирование будущей деятельности, текущее планирование, схемы минимизации налоговых платежей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ое планирование – фактор грамотной деятельност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    Виды налогового планирования, их классификаци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    Мероприятия налогового планировани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    Современные схемы минимизации налоговых платежей, выявление государством преступных схем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    Ограничения по налоговому планированию со стороны государств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ая работа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ема 2.2</w:t>
            </w: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Учетная политика – как способ налоговой оптимизации</w:t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19" w:name="RANGE!B208"/>
            <w:r>
              <w:rPr>
                <w:color w:val="000000"/>
                <w:sz w:val="20"/>
                <w:szCs w:val="20"/>
              </w:rPr>
              <w:t>1</w:t>
            </w:r>
            <w:bookmarkEnd w:id="19"/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нятие и принципы установления учетной политики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уктура учетной политики, утверждение приказа об учетной политике.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20" w:name="RANGE!B210"/>
            <w:r>
              <w:rPr>
                <w:color w:val="000000"/>
                <w:sz w:val="20"/>
                <w:szCs w:val="20"/>
              </w:rPr>
              <w:t>2</w:t>
            </w:r>
            <w:bookmarkEnd w:id="20"/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тная политика предприятия – нормативное регулирование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лементы учетной политики в вопросах налогообложения, порядок применения учетной политики, внесение изменений в приказ об учетной политике.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тная политика – способ регулирования хозяйственной деятельност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1    Порядок разработки учетной политики для организаций, применяющих обычную систему налогообложени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    Последовательность применения учетной политик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3    Различия в учетной политике для целей бухгалтерского и налогового учет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4    Порядок внесения дополнений в учетную политику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тная политика – как способ планирования деятельност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1 Разработка учетной политики по отдельным видам налог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2 Представление учетной политики налоговым органам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3 Учетная политика обособленных подразделений организа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4 Учетная политика организаций, применяющих специальные налоговые режимы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ая работа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21" w:name="RANGE!B225"/>
            <w:r>
              <w:rPr>
                <w:color w:val="000000"/>
                <w:sz w:val="20"/>
                <w:szCs w:val="20"/>
              </w:rPr>
              <w:t>1</w:t>
            </w:r>
            <w:bookmarkEnd w:id="21"/>
          </w:p>
        </w:tc>
        <w:tc>
          <w:tcPr>
            <w:tcW w:w="1020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учетной политики по отдельным видам налогов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22" w:name="RANGE!B226"/>
            <w:r>
              <w:rPr>
                <w:color w:val="000000"/>
                <w:sz w:val="20"/>
                <w:szCs w:val="20"/>
              </w:rPr>
              <w:t>2</w:t>
            </w:r>
            <w:bookmarkEnd w:id="22"/>
          </w:p>
        </w:tc>
        <w:tc>
          <w:tcPr>
            <w:tcW w:w="1020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иказа об учетной политики для целей налогообложения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заполнение регистров в соответствие с учетной политикой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  <w:r>
              <w:rPr>
                <w:sz w:val="20"/>
                <w:szCs w:val="20"/>
              </w:rPr>
              <w:t xml:space="preserve"> Налоговые льготы в системе налогового планирования</w:t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23" w:name="RANGE!B229"/>
            <w:r>
              <w:rPr>
                <w:color w:val="000000"/>
                <w:sz w:val="20"/>
                <w:szCs w:val="20"/>
              </w:rPr>
              <w:t>1</w:t>
            </w:r>
            <w:bookmarkEnd w:id="23"/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онодательное регулирование налоговых льгот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ы налоговых льгот, документальное подтверждение права применения налоговых льгот, льготные налоговые ставки.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24" w:name="RANGE!B231"/>
            <w:r>
              <w:rPr>
                <w:color w:val="000000"/>
                <w:sz w:val="20"/>
                <w:szCs w:val="20"/>
              </w:rPr>
              <w:t>2</w:t>
            </w:r>
            <w:bookmarkEnd w:id="24"/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ьготное освобождение от уплаты налог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ловия полного освобождения от уплаты налога, восстановление сумм налогов к уплате при потере права на льготу, необлагаемый минимум дохода.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ирование налогового контрол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пция планирования налоговых проверок, отбор налогоплательщиков, критерии отбор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изация налоговых платежей с использование налоговых льгот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    Порядок получения налоговой льготы, сроки предоставления документ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>1.2    Частично (полностью) освобождаемые доходы, документальное подтверждение права на освобождение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    Виды льготных налоговых ставок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    Льготные виды деятельност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Амнистирование налогоплательщика»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 Понятие «налоговое амнистирование»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 Двойное налогообложение, законодательное регулирование избегания двойной уплаты налог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 «Вложения» - инструмент льготного налогового планировани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 Несвоевременное документальное подтверждение  права на льготу, возврат налоговых платежей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ая работа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чет налоговой базы по НДФЛ с учетом налоговых вычетов (льгот)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чет налоговой базы по налогу на прибыль с применением льготных ставок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чет показателей на применение льготы по уплате налога на прибыль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тимизация налоговых платежей по НДС с использованием льготных ставок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ение налога на имущество с учетом вложений и применением налоговых льгот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амостоятельная работа при изучении МДК 05.01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. Выполнение чертежей, схем, таблиц, презентаций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. Выполнение расчетно-графических работ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Выполнение творческих домашних заданий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Индивидуальная самостоятельная работа в виде выполнения упражнений, решений ситуаций, задач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. Разбор кейсов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6. Написание реферата по теме и подготовка презентации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имерная тематика внеаудиторной самостоятельной работы: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       Становление налогового учета в РФ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       Развитие налогового учета в РФ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       Анализ арбитражной практики по спорным вопросам налогового учета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       Анализ изменений налогового законодательства в вопросах налогового учета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       Анализ учетной политики для проведения налогового контроля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       Проверка учетной политики организации на правомерность применения налоговых льгот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      Анализ деятельности налогоплательщика на выявление скрытых доходов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.       Анализ достоверности показателей налоговой отчетности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      Осуществления налогового контроля государством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    Расчет показателей налогового учета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язательная аудиторная учебная нагрузка по курсовой работе (проекту)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имерная тематика курсовых работ (проектов) по модулю:</w:t>
            </w:r>
          </w:p>
        </w:tc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. Объективные предпосылки возникновения налогового учета в системе финансовых отношений РФ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. Этапы развития и становления налогового учета в РФ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3. Механизмы организации налогового учета в организа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4. Бухгалтерский и налоговый учет – сходства и различи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. Автоматизация налогового учета в организа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6. Налоговый учет как основа правильного расчета налога на прибыль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7. Анализ зарубежной практики ведения налогового учет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8. Аналитические регистры как основа ведения налогового учета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9. Осуществление налогового планирования в особых экономических зонах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0. Инвестиционная деятельность в рамках налогового планировани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1. Налоговое планирование с использованием  специальных налоговых режим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2. Налоговый учет при совмещении различных режимов налогообложени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3. Направления налогового планировани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4. Налоговое планирование в рамках финансового менеджмента организа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5. Методика снижения налогового бремени организаци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6. Налоговый учет кредитных операций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7. Налоговый учет операций с ценными бумагам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8. Международное налоговое планирование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9. Учет расходов по налогам и сборам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0. Налоговый учет в системы страховых платежей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1. Налоговый учет в организациях торговли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2. Налоговый учет имущества организаций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3. Налоговый учет денежных средст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4. Направления совершенствования налогового планировани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5. Взаимосвязь управленческого учета и налогового планировани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26. Сводный учет доходов и расходов 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7. Особенности налогового учета при наличии обособленных подразделений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8. Анализ расхождений в бухгалтерском и налоговом учетах по элементам затрат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9. Методика возврата налогов, наложение штрафных санкций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30. Налоговые схемы минимизации платежей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31. Налоговое планирование и оптимизация финансовых поток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32. Налоговое планирование: выбор методов и способов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33. Этапы становления процесса налогового планирования</w:t>
            </w:r>
          </w:p>
        </w:tc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амостоятельная работа при написании курсовой работы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. Разработка регистров, таблиц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. Расчет показателей деятельности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ставление бухгалтерских записей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Заполнение налоговых деклараций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иды работ: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       разработка учетной политики организации в целях налогообложения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       разработка и составление налоговых регистров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       заполнение первичных документов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       приобретение практических навыков по исчислению налогов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       определение расходов на оплату труда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       расчет обязательных взносов на выплаты в пользу физических лиц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       расчет налоговой базы и определение налога к удержанию с физических лиц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       определение доходов организации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       начисление амортизационных платежей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       оценка стоимости материалов по различным методам учета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       распределение прямых и косвенных расходов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       начисление и принятие к вычету налога на добавленную стоимость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       определение налоговой базы по налогу на прибыль по данным бухгалтерского учета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       определение налоговой базы по налогу на прибыль по данным налогового учета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       определение расхождений бухгалтерского и налогового учета, анализ расхождений и определение последствий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       приобретение практических навыков по заполнению налоговых деклараций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       анализ права и видов налоговых льгот, документальное подтверждение права их применять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/>
                <w:color w:val="000000"/>
                <w:sz w:val="20"/>
                <w:szCs w:val="20"/>
              </w:rPr>
              <w:t>-         осуществление налогового учета с помощью программы «1С: Предприятие – Бухгалтерия предприятия 8»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характеристики уровня освоения учебного материала используются следующие обозначения: </w:t>
            </w:r>
          </w:p>
        </w:tc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- ознакомительный (узнавание ранее изученных объектов, свойств); </w:t>
            </w:r>
          </w:p>
        </w:tc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- репродуктивный (выполнение деятельности по образцу, инструкции или под руководством); </w:t>
            </w:r>
          </w:p>
        </w:tc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3608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– продуктивный (планирование и самостоятельное выполнение деятельности, решение проблемных задач)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25" w:name="__RefHeading___Toc285811784"/>
      <w:bookmarkEnd w:id="25"/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</w:t>
      </w:r>
      <w:r>
        <w:rPr>
          <w:sz w:val="28"/>
          <w:szCs w:val="28"/>
        </w:rPr>
        <w:t>учебного кабинета «Бухгалтерского учета, налогообложения и аудита»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Лаборатор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пьютеризации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lang w:val="uz-Cyrl-UZ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ехнических средств обуч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  <w:sz w:val="28"/>
          <w:szCs w:val="28"/>
          <w:lang w:val="uz-Cyrl-UZ"/>
        </w:rPr>
        <w:t xml:space="preserve">Документационное обеспечение: паспорт </w:t>
      </w:r>
      <w:r>
        <w:rPr>
          <w:bCs/>
          <w:sz w:val="28"/>
          <w:szCs w:val="28"/>
        </w:rPr>
        <w:t>учебного кабинета бухгалтерского учета, налогообложения и аудита</w:t>
      </w:r>
      <w:r>
        <w:rPr>
          <w:bCs/>
          <w:sz w:val="28"/>
          <w:szCs w:val="28"/>
          <w:lang w:val="uz-Cyrl-UZ"/>
        </w:rPr>
        <w:t>, ФГОС СПО по специальности,   план работ учебного кабинета, план работ</w:t>
      </w:r>
      <w:r>
        <w:rPr>
          <w:bCs/>
          <w:sz w:val="28"/>
          <w:szCs w:val="28"/>
        </w:rPr>
        <w:t>ы</w:t>
      </w:r>
      <w:r>
        <w:rPr>
          <w:bCs/>
          <w:sz w:val="28"/>
          <w:szCs w:val="28"/>
          <w:lang w:val="uz-Cyrl-UZ"/>
        </w:rPr>
        <w:t xml:space="preserve"> СНО, журнал по технике безопас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  <w:sz w:val="28"/>
          <w:szCs w:val="28"/>
          <w:lang w:val="uz-Cyrl-UZ"/>
        </w:rPr>
        <w:t>Учебно-методическое обеспечение: перечень лабораторн</w:t>
      </w:r>
      <w:r>
        <w:rPr>
          <w:bCs/>
          <w:sz w:val="28"/>
          <w:szCs w:val="28"/>
        </w:rPr>
        <w:t>ы</w:t>
      </w:r>
      <w:r>
        <w:rPr>
          <w:bCs/>
          <w:sz w:val="28"/>
          <w:szCs w:val="28"/>
          <w:lang w:val="uz-Cyrl-UZ"/>
        </w:rPr>
        <w:t>х и практических занятий по дисциплине; наличие: инструкций, методических пособий, раздаточного дидактического материала, методические рекомендации для организации самостоятельной деятельности студентов, слайд-лекции, электронн</w:t>
      </w:r>
      <w:r>
        <w:rPr>
          <w:bCs/>
          <w:sz w:val="28"/>
          <w:szCs w:val="28"/>
        </w:rPr>
        <w:t>ы</w:t>
      </w:r>
      <w:r>
        <w:rPr>
          <w:bCs/>
          <w:sz w:val="28"/>
          <w:szCs w:val="28"/>
          <w:lang w:val="uz-Cyrl-UZ"/>
        </w:rPr>
        <w:t>е образовательн</w:t>
      </w:r>
      <w:r>
        <w:rPr>
          <w:bCs/>
          <w:sz w:val="28"/>
          <w:szCs w:val="28"/>
        </w:rPr>
        <w:t>ы</w:t>
      </w:r>
      <w:r>
        <w:rPr>
          <w:bCs/>
          <w:sz w:val="28"/>
          <w:szCs w:val="28"/>
          <w:lang w:val="uz-Cyrl-UZ"/>
        </w:rPr>
        <w:t>е ресурс</w:t>
      </w:r>
      <w:r>
        <w:rPr>
          <w:bCs/>
          <w:sz w:val="28"/>
          <w:szCs w:val="28"/>
        </w:rPr>
        <w:t>ы</w:t>
      </w:r>
      <w:r>
        <w:rPr>
          <w:bCs/>
          <w:sz w:val="28"/>
          <w:szCs w:val="28"/>
          <w:lang w:val="uz-Cyrl-UZ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Технические средства обуче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ска интерактивная (мультимедийная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льтимедийный проектор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компьютеры с выходом в интерне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Style22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ложение по бухгалтерскому учету «Учетная политика организации» ПБУ 1/2008 (Утверждено приказом Минфина РФ от 06. 10. 2008 № 106Н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расчетов по налогу на прибыль» ПБУ 18/2002 (Утверждено приказом Минфина РФ от 19. 11. 2002 № 114н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outlineLvl w:val="1"/>
        <w:rPr/>
      </w:pPr>
      <w:r>
        <w:rPr>
          <w:bCs/>
          <w:sz w:val="28"/>
          <w:szCs w:val="28"/>
        </w:rPr>
        <w:t>Маслова И.А. Налоговый учет: Учебное пособие/ И. А. Маслова, Л. В. Попова, Е. Л. Малкина  –«Дело и сервис», 201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outlineLvl w:val="1"/>
        <w:rPr/>
      </w:pPr>
      <w:r>
        <w:rPr>
          <w:bCs/>
          <w:sz w:val="28"/>
          <w:szCs w:val="28"/>
        </w:rPr>
        <w:t>Митюкова Э. С. Налоговое планирование, Анализ реальных схем: учебник / Э. С. Митюкова –  «Эксмо», 201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outlineLvl w:val="1"/>
        <w:rPr/>
      </w:pPr>
      <w:r>
        <w:rPr>
          <w:bCs/>
          <w:sz w:val="28"/>
          <w:szCs w:val="28"/>
        </w:rPr>
        <w:t>Касьянова Г. Ю. Учетная политика. Бухгалтерская и налоговая: учебник / Г. Ю. Касьянова –«Абак», 201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outlineLvl w:val="1"/>
        <w:rPr/>
      </w:pPr>
      <w:r>
        <w:rPr>
          <w:bCs/>
          <w:sz w:val="28"/>
          <w:szCs w:val="28"/>
        </w:rPr>
        <w:t>Вылкова Е. С. Налоговое планирование: учебное пособие / Е. С. Вылкова – «Юрайт», 201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Беликова Т. Н. Бухгалтерский и налоговый учет и отчетность: учебник / Т. Н. Беликова – «Питер» - 2008 г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outlineLvl w:val="1"/>
        <w:rPr/>
      </w:pPr>
      <w:r>
        <w:rPr>
          <w:bCs/>
          <w:sz w:val="28"/>
          <w:szCs w:val="28"/>
        </w:rPr>
        <w:t>Харченко О. Н. Учет и налогообложение субъектов малого предпринимательства: учебное пособие /О. Н. Харченко – «Финансы и статистика», 2010г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outlineLvl w:val="1"/>
        <w:rPr/>
      </w:pPr>
      <w:r>
        <w:rPr>
          <w:bCs/>
          <w:sz w:val="28"/>
          <w:szCs w:val="28"/>
        </w:rPr>
        <w:t>Путилин Д. С. Опасные налоговые схемы, учебное пособие/ Д. С. Путилин –«Альбина Паблишерз, 2009г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. Часть 1 от 31.07.1998 № 147 – ФЗ (с изменениями и дополнениями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. Часть 2 от 05.08.2000 № 117 – ФЗ (с изменениями и дополнениями)</w:t>
      </w:r>
    </w:p>
    <w:p>
      <w:pPr>
        <w:pStyle w:val="Style22"/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Журналы: «Все о налогах», «Налоги и налоговое планирование», «Налоговое планирование», «Налоговая политика и практика» 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Style22"/>
        <w:tabs>
          <w:tab w:val="clear" w:pos="708"/>
          <w:tab w:val="left" w:pos="1080" w:leader="none"/>
        </w:tabs>
        <w:ind w:left="1069" w:hanging="0"/>
        <w:jc w:val="both"/>
        <w:rPr>
          <w:sz w:val="28"/>
          <w:szCs w:val="28"/>
          <w:lang w:val="en-US"/>
        </w:rPr>
      </w:pP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.nalog.ru</w:t>
        </w:r>
      </w:hyperlink>
    </w:p>
    <w:p>
      <w:pPr>
        <w:pStyle w:val="Style22"/>
        <w:tabs>
          <w:tab w:val="clear" w:pos="708"/>
          <w:tab w:val="left" w:pos="1080" w:leader="none"/>
        </w:tabs>
        <w:ind w:left="1069" w:hanging="0"/>
        <w:jc w:val="both"/>
        <w:rPr>
          <w:sz w:val="28"/>
          <w:szCs w:val="28"/>
          <w:lang w:val="en-US"/>
        </w:rPr>
      </w:pP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.nalogkodeks.ru</w:t>
        </w:r>
      </w:hyperlink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базы данны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ПС Консультант +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ПС Гарант +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ю данного профессионального модуля предшествует изучение дисциплин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.01. «Экономика  организации»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 «Налоги и налогообложение</w:t>
      </w:r>
      <w:r>
        <w:rPr>
          <w:bCs/>
          <w:sz w:val="28"/>
          <w:szCs w:val="28"/>
        </w:rPr>
        <w:t>»,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.04.  «Документационное обеспечение управления</w:t>
      </w:r>
      <w:r>
        <w:rPr>
          <w:bCs/>
          <w:sz w:val="28"/>
          <w:szCs w:val="28"/>
        </w:rPr>
        <w:t>»</w:t>
      </w:r>
    </w:p>
    <w:p>
      <w:pPr>
        <w:pStyle w:val="Style22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профессиональных модулей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М. 01 «Документирование хозяйственных операций и ведение бухгалтерского учета имущества организации»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1"/>
        <w:jc w:val="both"/>
        <w:rPr/>
      </w:pPr>
      <w:r>
        <w:rPr>
          <w:bCs/>
          <w:sz w:val="28"/>
          <w:szCs w:val="28"/>
        </w:rPr>
        <w:t>ПМ. 03 «Проведение расчетов с бюджетом и внебюджетными фондам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Требования к квалификации педагогических  кадров, обеспечивающих обучение по междисциплинарному курсу (курсам)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должны проходить стажировку в профильных организациях не реже 1 раза в 3 год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26" w:name="__RefHeading___Toc285811789"/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  <w:bookmarkEnd w:id="26"/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6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66"/>
        <w:gridCol w:w="233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налоговый учет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7" w:hanging="0"/>
              <w:jc w:val="both"/>
              <w:rPr>
                <w:bCs/>
              </w:rPr>
            </w:pPr>
            <w:r>
              <w:rPr>
                <w:bCs/>
              </w:rPr>
              <w:t>задачи, сущность и принципы налогового уче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7" w:hanging="0"/>
              <w:jc w:val="both"/>
              <w:rPr>
                <w:bCs/>
              </w:rPr>
            </w:pPr>
            <w:r>
              <w:rPr>
                <w:bCs/>
              </w:rPr>
              <w:t>нормативно – правовое регулирование налогового учета и отчет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7" w:hanging="0"/>
              <w:jc w:val="both"/>
              <w:rPr>
                <w:bCs/>
              </w:rPr>
            </w:pPr>
            <w:r>
              <w:rPr>
                <w:bCs/>
              </w:rPr>
              <w:t>основные требования к организации и ведению налогового уче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7" w:hanging="0"/>
              <w:jc w:val="both"/>
              <w:rPr/>
            </w:pPr>
            <w:r>
              <w:rPr>
                <w:bCs/>
              </w:rPr>
              <w:t>формирование суммы доходов и расход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7" w:hanging="0"/>
              <w:jc w:val="both"/>
              <w:rPr/>
            </w:pPr>
            <w:r>
              <w:rPr>
                <w:bCs/>
              </w:rPr>
              <w:t>порядок отнесения доли расходов в текущий налоговый (отчетный) период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7" w:hanging="0"/>
              <w:jc w:val="both"/>
              <w:rPr>
                <w:bCs/>
              </w:rPr>
            </w:pPr>
            <w:r>
              <w:rPr>
                <w:bCs/>
              </w:rPr>
              <w:t>порядок отнесения остатка расходов (убытков) в расходы будущих период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7" w:hanging="0"/>
              <w:jc w:val="both"/>
              <w:rPr>
                <w:bCs/>
              </w:rPr>
            </w:pPr>
            <w:r>
              <w:rPr>
                <w:bCs/>
              </w:rPr>
              <w:t>порядок формирования резервов, расчет задолженности по расчетам с бюджетом по налогу на прибыль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7" w:hanging="0"/>
              <w:jc w:val="both"/>
              <w:rPr>
                <w:bCs/>
              </w:rPr>
            </w:pPr>
            <w:r>
              <w:rPr>
                <w:bCs/>
              </w:rPr>
              <w:t>расчет налоговой базы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7" w:hanging="0"/>
              <w:jc w:val="both"/>
              <w:rPr>
                <w:bCs/>
              </w:rPr>
            </w:pPr>
            <w:r>
              <w:rPr>
                <w:bCs/>
              </w:rPr>
              <w:t>составлять налоговые декларации и осуществлять контроль правильности их заполн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7" w:hanging="0"/>
              <w:jc w:val="both"/>
              <w:rPr>
                <w:bCs/>
              </w:rPr>
            </w:pPr>
            <w:r>
              <w:rPr>
                <w:bCs/>
              </w:rPr>
              <w:t>организация налогового уче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7" w:hanging="0"/>
              <w:jc w:val="both"/>
              <w:rPr>
                <w:bCs/>
              </w:rPr>
            </w:pPr>
            <w:r>
              <w:rPr>
                <w:bCs/>
              </w:rPr>
              <w:t>заполнять налоговые регистры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7" w:hanging="0"/>
              <w:jc w:val="both"/>
              <w:rPr/>
            </w:pPr>
            <w:r>
              <w:rPr>
                <w:bCs/>
              </w:rPr>
              <w:t>осуществлять контроль налоговой отчетности организа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7" w:hanging="0"/>
              <w:jc w:val="both"/>
              <w:rPr>
                <w:bCs/>
              </w:rPr>
            </w:pPr>
            <w:r>
              <w:rPr>
                <w:bCs/>
              </w:rPr>
              <w:t>знать процесс разработки и утверждения учетной политики в организа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7" w:hanging="0"/>
              <w:jc w:val="both"/>
              <w:rPr>
                <w:bCs/>
              </w:rPr>
            </w:pPr>
            <w:r>
              <w:rPr>
                <w:bCs/>
              </w:rPr>
              <w:t>разрабатывать учетную политику для целей налогообложения;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индивидуального и группового опрос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-устное собеседование по теоретическ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-решение 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-выполнение практических заданий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Экзамен по модулю.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етоды контроля и оценки результатов обучения: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- наблюдение за работой обучающихся;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мпьютерное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- выполнение контроль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атывать и заполнять первичные учетные документы и регистры налогового учета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первичные учетные документы и налоговые регист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полнять регистры налогового уч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составлять налоговые деклар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порядок доначисления неуплаченных налогов и уплата штрафных санкций налоговыми орган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осуществлять контроль правильности заполнения налоговых деклараций.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определение налоговой базы для расчета налогов и сборов, обязательных для уплаты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tabs>
                <w:tab w:val="clear" w:pos="708"/>
                <w:tab w:val="left" w:pos="311" w:leader="none"/>
              </w:tabs>
              <w:ind w:left="27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регистры, используемые для заполнения расчета налоговой базы;</w:t>
            </w:r>
          </w:p>
          <w:p>
            <w:pPr>
              <w:pStyle w:val="ConsPlusNonformat"/>
              <w:widowControl/>
              <w:numPr>
                <w:ilvl w:val="0"/>
                <w:numId w:val="10"/>
              </w:numPr>
              <w:tabs>
                <w:tab w:val="clear" w:pos="708"/>
                <w:tab w:val="left" w:pos="311" w:leader="none"/>
              </w:tabs>
              <w:ind w:left="27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тражения в учете расчетов по налогу на прибыль в соответствии с ПБУ8/2002 «Учет расчетов по налогу на прибыль»;</w:t>
            </w:r>
          </w:p>
          <w:p>
            <w:pPr>
              <w:pStyle w:val="ConsPlusNonformat"/>
              <w:widowControl/>
              <w:numPr>
                <w:ilvl w:val="0"/>
                <w:numId w:val="10"/>
              </w:numPr>
              <w:tabs>
                <w:tab w:val="clear" w:pos="708"/>
                <w:tab w:val="left" w:pos="311" w:leader="none"/>
              </w:tabs>
              <w:ind w:left="27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ывать налоговую базу по налогу на добавленную стоимость;  </w:t>
            </w:r>
          </w:p>
          <w:p>
            <w:pPr>
              <w:pStyle w:val="ConsPlusNonformat"/>
              <w:widowControl/>
              <w:numPr>
                <w:ilvl w:val="0"/>
                <w:numId w:val="10"/>
              </w:numPr>
              <w:tabs>
                <w:tab w:val="clear" w:pos="708"/>
                <w:tab w:val="left" w:pos="311" w:leader="none"/>
              </w:tabs>
              <w:ind w:left="27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налоговую базу по налогу на прибыль;</w:t>
            </w:r>
          </w:p>
          <w:p>
            <w:pPr>
              <w:pStyle w:val="ConsPlusNonformat"/>
              <w:widowControl/>
              <w:numPr>
                <w:ilvl w:val="0"/>
                <w:numId w:val="10"/>
              </w:numPr>
              <w:tabs>
                <w:tab w:val="clear" w:pos="708"/>
                <w:tab w:val="left" w:pos="311" w:leader="none"/>
              </w:tabs>
              <w:ind w:left="27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налоговую базу по налогу на доходы физических лиц.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нять налоговые льготы в используемой системе налогообложения при исчислении величины налогов и сборов, обязательных для уплаты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понятие и виды налоговых льг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применение налоговых льгот при исчислении величины налогов и сборов по применяемой системе налогообло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необлагаемый налогом минимум дохо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порядок оформления документации для получения льг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уменьшение налоговой базы на отдельные виды рас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предоставление налоговых скидо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возврат ранее уплаченных налог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понятие «налоговая амнистия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условия полного освобождения от уплаты некоторых налог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понятие «вложения», правила расчета вложений для применения льг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льготы по налогу на прибыль и по налогу на имуществ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общие условия применения льгот по налогу на прибыль и по налогу на имуществ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особенности применения льгот по налогу на прибыль и по налогу на имуществ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основания для прекращения применения льготы и его последствия.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налоговое планирование деятельности организ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нятие и структура налогового планир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ципы налогового планир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иды и этапы налогового планирования, их классификац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и инструменты налогового планир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логовое планирование до регистрации предприят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кущее налоговое планирова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граничения налогового планир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логовые схемы, способы минимизации уплаты налогов.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097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бор и применение методов и способов решения профессиональных задач в области налогового учета и налогового планирования</w:t>
            </w:r>
            <w:r>
              <w:rPr>
                <w:rFonts w:eastAsia="Calibri"/>
                <w:bCs/>
                <w:lang w:eastAsia="en-US"/>
              </w:rPr>
              <w:t xml:space="preserve"> в организациях (в подразделениях) различных сфер деятельности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Решать проблемы, оценивать риски и принимать решения в нестандартных ситуациях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 xml:space="preserve">профессиональных задач в области налогового учета и планирования </w:t>
            </w:r>
            <w:r>
              <w:rPr>
                <w:rFonts w:eastAsia="Calibri"/>
                <w:bCs/>
                <w:lang w:eastAsia="en-US"/>
              </w:rPr>
              <w:t>(в подразделениях) различных сфер деятельности.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в справочно-правовых системах, использование специальных программ.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iCs/>
              </w:rPr>
              <w:t>взаимодействие с обучающимися, преподавателями в ходе обучения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амоанализ и коррекция результатов собственной работы </w:t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Быть готовым к смене технологий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 xml:space="preserve">изучение и анализ инноваций в области </w:t>
            </w:r>
            <w:r>
              <w:rPr/>
              <w:t>документирования и учета хозяйственных операций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блюдение техники безопасности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628" w:leader="dot"/>
      </w:tabs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642;fld=134" TargetMode="External"/><Relationship Id="rId3" Type="http://schemas.openxmlformats.org/officeDocument/2006/relationships/hyperlink" Target="consultantplus://offline/main?base=LAW;n=108642;fld=13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nalog.ru/" TargetMode="External"/><Relationship Id="rId7" Type="http://schemas.openxmlformats.org/officeDocument/2006/relationships/hyperlink" Target="http://www.nalogkodeks.ru/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9:15:00Z</dcterms:created>
  <dc:creator>class</dc:creator>
  <dc:description/>
  <cp:keywords/>
  <dc:language>en-US</dc:language>
  <cp:lastModifiedBy>Mikhail</cp:lastModifiedBy>
  <cp:lastPrinted>2014-10-20T12:41:00Z</cp:lastPrinted>
  <dcterms:modified xsi:type="dcterms:W3CDTF">2015-06-21T16:38:00Z</dcterms:modified>
  <cp:revision>36</cp:revision>
  <dc:subject/>
  <dc:title/>
</cp:coreProperties>
</file>