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И И НАЛОГООБЛОЖЕНИ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20"/>
          <w:szCs w:val="20"/>
        </w:rPr>
        <w:t xml:space="preserve"> </w:t>
      </w:r>
      <w:r>
        <w:rPr>
          <w:caps/>
          <w:sz w:val="20"/>
          <w:szCs w:val="20"/>
        </w:rPr>
        <w:t>(углубленная  ПОДГОТОВКА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7 г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r>
        <w:rPr>
          <w:iCs/>
        </w:rPr>
        <w:t>080114 Экономика и бухгалтерский учет (углубленная подготовка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/>
        <w:t xml:space="preserve">Организация-разработчик: 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Областное  государственное бюджетное  профессиональное образовательное учреждение «Смоленская  академия профессионального образования»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Разработчик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/>
        <w:t xml:space="preserve">Константинова И.В.., </w:t>
      </w:r>
      <w:r>
        <w:rPr>
          <w:color w:val="000000"/>
        </w:rPr>
        <w:t>преподаватель Областного   государственного  бюджетного  профессионального  образовательного  учреждения «Смоленская  академия профессионального образования»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bCs/>
        </w:rPr>
        <w:t xml:space="preserve">Утверждена Научно-методическим советом ОГБПОУ </w:t>
      </w:r>
      <w:r>
        <w:rPr>
          <w:color w:val="000000"/>
        </w:rPr>
        <w:t>«Смоленская  академия профессионального образования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</w:rPr>
        <w:t>Протокол №_________ от «_______»_________________2017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>Рассмотрена на заседании кафедры экономического факульт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</w:rPr>
        <w:t>Протокол №_________ от «_______»_________________2017г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i/>
          <w:i/>
          <w:vertAlign w:val="superscript"/>
        </w:rPr>
      </w:pPr>
      <w:r>
        <w:rPr>
          <w:bCs/>
        </w:rPr>
        <w:t>Зав кафедрой экономических дисциплин ________Савченкова О.А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 xml:space="preserve">               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bCs/>
                <w:caps/>
                <w:lang w:val="ru-RU" w:eastAsia="ru-RU"/>
              </w:rPr>
            </w:pPr>
            <w:r>
              <w:rPr>
                <w:b/>
                <w:bCs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bCs/>
                <w:caps/>
                <w:lang w:val="ru-RU" w:eastAsia="ru-RU"/>
              </w:rPr>
            </w:pPr>
            <w:r>
              <w:rPr>
                <w:b/>
                <w:bCs/>
                <w:caps/>
                <w:lang w:val="ru-RU" w:eastAsia="ru-RU"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bCs/>
                <w:caps/>
                <w:lang w:val="ru-RU" w:eastAsia="ru-RU"/>
              </w:rPr>
            </w:pPr>
            <w:r>
              <w:rPr>
                <w:b/>
                <w:bCs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bCs/>
                <w:caps/>
                <w:lang w:val="ru-RU" w:eastAsia="ru-RU"/>
              </w:rPr>
            </w:pPr>
            <w:r>
              <w:rPr>
                <w:b/>
                <w:bCs/>
                <w:caps/>
                <w:lang w:val="ru-RU" w:eastAsia="ru-RU"/>
              </w:rPr>
              <w:t>Результаты освоения учебной дисциплины</w:t>
            </w:r>
          </w:p>
          <w:p>
            <w:pPr>
              <w:pStyle w:val="Normal"/>
              <w:rPr>
                <w:b/>
                <w:b/>
                <w:bCs/>
                <w:caps/>
                <w:lang w:val="ru-RU" w:eastAsia="ru-RU"/>
              </w:rPr>
            </w:pPr>
            <w:r>
              <w:rPr>
                <w:b/>
                <w:bCs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bCs/>
                <w:caps/>
                <w:lang w:val="ru-RU" w:eastAsia="ru-RU"/>
              </w:rPr>
            </w:pPr>
            <w:r>
              <w:rPr>
                <w:b/>
                <w:bCs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Normal"/>
              <w:rPr>
                <w:b/>
                <w:b/>
                <w:bCs/>
                <w:caps/>
                <w:lang w:val="ru-RU" w:eastAsia="ru-RU"/>
              </w:rPr>
            </w:pPr>
            <w:r>
              <w:rPr>
                <w:b/>
                <w:bCs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bCs/>
                <w:caps/>
                <w:lang w:val="ru-RU" w:eastAsia="ru-RU"/>
              </w:rPr>
            </w:pPr>
            <w:r>
              <w:rPr>
                <w:b/>
                <w:bCs/>
                <w:caps/>
                <w:lang w:val="ru-RU" w:eastAsia="ru-RU"/>
              </w:rPr>
              <w:t>условия реализации  программы учебной дисциплины</w:t>
            </w:r>
          </w:p>
          <w:p>
            <w:pPr>
              <w:pStyle w:val="Normal"/>
              <w:rPr>
                <w:b/>
                <w:b/>
                <w:bCs/>
                <w:caps/>
                <w:lang w:val="ru-RU" w:eastAsia="ru-RU"/>
              </w:rPr>
            </w:pPr>
            <w:r>
              <w:rPr>
                <w:b/>
                <w:bCs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bCs/>
                <w:caps/>
                <w:lang w:val="ru-RU" w:eastAsia="ru-RU"/>
              </w:rPr>
            </w:pPr>
            <w:r>
              <w:rPr>
                <w:b/>
                <w:bCs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b/>
                <w:b/>
                <w:bCs/>
                <w:caps/>
                <w:lang w:val="ru-RU" w:eastAsia="ru-RU"/>
              </w:rPr>
            </w:pPr>
            <w:r>
              <w:rPr>
                <w:b/>
                <w:bCs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и и налогооблож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080114</w:t>
      </w:r>
      <w:r>
        <w:rPr>
          <w:i/>
          <w:sz w:val="28"/>
          <w:szCs w:val="28"/>
          <w:u w:val="single"/>
        </w:rPr>
        <w:t xml:space="preserve"> Экономика и бухгалтерский учет (углубленная подготовка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й цикл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азать принадлежность учебной дисциплины к учебному циклу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Дисциплина  Налоги и налогообложение обеспечивается следующими  дисциплинами: Экономика организации, Финансы, денежное обращение и кредит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  <w:u w:val="single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аться в действующем налоговом законодательстве РФ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нимать сущность и порядок расчета налог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  <w:u w:val="single"/>
        </w:rPr>
        <w:t>знать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Ф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нормативные акты, регулирующие отношения организации и государства в области налогообложе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ую сущность налогов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нципы построения и элементы налоговых систем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иды налогов в РФ и порядок их расче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/зачетных единиц на освоение примерной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максимальной учебной нагрузки студента   </w:t>
      </w:r>
      <w:r>
        <w:rPr>
          <w:sz w:val="28"/>
          <w:szCs w:val="28"/>
          <w:u w:val="single"/>
        </w:rPr>
        <w:t xml:space="preserve">82 </w:t>
      </w:r>
      <w:r>
        <w:rPr>
          <w:sz w:val="28"/>
          <w:szCs w:val="28"/>
        </w:rPr>
        <w:t xml:space="preserve"> часов /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зачетные единицы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sz w:val="28"/>
          <w:szCs w:val="28"/>
          <w:u w:val="single"/>
        </w:rPr>
        <w:t>54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 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 xml:space="preserve"> часов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Результатом освоения учебной дисциплины является овладение общими (ОК) и профессиональными (ПК) </w:t>
      </w:r>
      <w:r>
        <w:rPr/>
        <w:t>компетенциям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9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8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 xml:space="preserve">ОК – 2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1"/>
              <w:rPr>
                <w:bCs/>
              </w:rPr>
            </w:pPr>
            <w:r>
              <w:rPr/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К - 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Решать проблемы, оценивать риски и принимать решения в нестандартных ситуац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– 4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4"/>
              <w:rPr/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К – 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К – 3. 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1"/>
              <w:rPr/>
            </w:pPr>
            <w:r>
              <w:rPr/>
              <w:t>Формировать бухгалтерские проводки по начислению и перечислению налогов и сборов в бюджеты различных уровн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К – 3. 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Оформлять платежные документы для перечисления налогов и сборов в бюджет, контролировать их прохождение по расчетно-кассовым банковским операция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К – 3. 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Формировать бухгалтерские проводки по начислению и перечислению страховых взносов во внебюджетные фон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К – 3. 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Оформлять платежные документы на перечисление страховых взносов во внебюджетные фонды, контролировать их прохождение по расчетно-кассовым банковским операциям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1. Объем учебной дисциплины и виды учебной работы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68"/>
      </w:tblGrid>
      <w:tr>
        <w:trPr>
          <w:trHeight w:val="15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/зачетных единиц</w:t>
            </w:r>
          </w:p>
        </w:tc>
      </w:tr>
      <w:tr>
        <w:trPr>
          <w:trHeight w:val="98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2 /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*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*</w:t>
            </w:r>
          </w:p>
        </w:tc>
      </w:tr>
      <w:tr>
        <w:trPr>
          <w:trHeight w:val="413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лекционные зан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</w:tr>
      <w:tr>
        <w:trPr>
          <w:trHeight w:val="328" w:hRule="atLeast"/>
        </w:trPr>
        <w:tc>
          <w:tcPr>
            <w:tcW w:w="7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семинар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 (всег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Написание реферата по теме и подготовка презентации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ыполнение схем, презентаций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Написание эссе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Разбор кейсов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Выполнение творческого домашнего задания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Индивидуальная самостоятельная работа в виде выполнения упражн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Cs/>
              </w:rPr>
              <w:t>Итоговая аттестация</w:t>
            </w:r>
            <w:r>
              <w:rPr>
                <w:iCs/>
              </w:rPr>
              <w:t xml:space="preserve"> в  форме  </w:t>
            </w:r>
            <w:r>
              <w:rPr>
                <w:b/>
                <w:iCs/>
              </w:rPr>
              <w:t>экзамена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851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3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Налоги и налогообло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7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456"/>
        <w:gridCol w:w="10321"/>
        <w:gridCol w:w="753"/>
        <w:gridCol w:w="1550"/>
      </w:tblGrid>
      <w:tr>
        <w:trPr>
          <w:trHeight w:val="65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/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rFonts w:eastAsia="Calibri"/>
                <w:bCs/>
              </w:rPr>
              <w:t>Введение</w:t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Роль налогов в формировании бюджета и взаимодействии организации и государств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амостоятельная работа студента – составление схемы по взаимодействию налоговых органов и предприяти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rFonts w:eastAsia="Calibri"/>
                <w:bCs/>
              </w:rPr>
              <w:t>РАЗДЕЛ 1.ОСНОВЫ НАЛОГОВОЙ ПОЛИТИКИ РФ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rFonts w:eastAsia="Calibri"/>
                <w:bCs/>
              </w:rPr>
              <w:t>Тема 1.Налоговая система РФ</w:t>
            </w:r>
            <w:r>
              <w:rPr>
                <w:bCs/>
              </w:rPr>
              <w:t xml:space="preserve"> </w:t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612" w:right="-108" w:hanging="36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собенности построения системы налогов и сборов в России. Современные принципы налогообложения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jc w:val="both"/>
              <w:rPr>
                <w:rFonts w:eastAsia="Calibri"/>
                <w:bCs/>
                <w:spacing w:val="-8"/>
                <w:sz w:val="22"/>
                <w:szCs w:val="22"/>
              </w:rPr>
            </w:pPr>
            <w:r>
              <w:rPr>
                <w:rFonts w:eastAsia="Calibri"/>
                <w:bCs/>
                <w:spacing w:val="-8"/>
                <w:sz w:val="22"/>
                <w:szCs w:val="22"/>
              </w:rPr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pacing w:val="-8"/>
                <w:sz w:val="22"/>
                <w:szCs w:val="22"/>
              </w:rPr>
            </w:pPr>
            <w:r>
              <w:rPr>
                <w:rFonts w:eastAsia="Calibri"/>
                <w:spacing w:val="-8"/>
                <w:sz w:val="22"/>
                <w:szCs w:val="22"/>
              </w:rPr>
              <w:t xml:space="preserve">Понятие налога, его признаки и внутренняя структура. Функции налогов. 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Cs/>
                <w:spacing w:val="-8"/>
                <w:sz w:val="22"/>
                <w:szCs w:val="22"/>
              </w:rPr>
            </w:pPr>
            <w:r>
              <w:rPr>
                <w:rFonts w:eastAsia="Calibri"/>
                <w:bCs/>
                <w:spacing w:val="-8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jc w:val="both"/>
              <w:rPr>
                <w:rFonts w:eastAsia="Calibri"/>
                <w:bCs/>
                <w:spacing w:val="-8"/>
                <w:sz w:val="22"/>
                <w:szCs w:val="22"/>
              </w:rPr>
            </w:pPr>
            <w:r>
              <w:rPr>
                <w:rFonts w:eastAsia="Calibri"/>
                <w:bCs/>
                <w:spacing w:val="-8"/>
                <w:sz w:val="22"/>
                <w:szCs w:val="22"/>
              </w:rPr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pacing w:val="-8"/>
                <w:sz w:val="22"/>
                <w:szCs w:val="22"/>
              </w:rPr>
            </w:pPr>
            <w:r>
              <w:rPr>
                <w:rFonts w:eastAsia="Calibri"/>
                <w:spacing w:val="-8"/>
                <w:sz w:val="22"/>
                <w:szCs w:val="22"/>
              </w:rPr>
              <w:t>Классификация налогов.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Cs/>
                <w:spacing w:val="-8"/>
                <w:sz w:val="22"/>
                <w:szCs w:val="22"/>
              </w:rPr>
            </w:pPr>
            <w:r>
              <w:rPr>
                <w:rFonts w:eastAsia="Calibri"/>
                <w:bCs/>
                <w:spacing w:val="-8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77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онные занят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Семинарские занятия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" w:leader="none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ема: Налоговая система РФ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512" w:leader="none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1080" w:hanging="10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ческая сущность налогов, принципы взимания и установления налог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512" w:leader="none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1080" w:hanging="10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алоговые органы, представители, полномочия, права, обязанности, ответственность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512" w:leader="none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07" w:hanging="439"/>
              <w:rPr/>
            </w:pPr>
            <w:r>
              <w:rPr>
                <w:bCs/>
                <w:sz w:val="22"/>
                <w:szCs w:val="22"/>
              </w:rPr>
              <w:t>Налогоплательщики, взаимозависимые лица, представители, их права, обязанности, ответственность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50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82" w:hanging="1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логовые агенты, их права, обязанности, ответственность.            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 – написание реферата по теме занят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«Права и обязанности налоговых органов.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«Порядок и последовательность регистрации налогоплательщиков в налоговых органах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 Налоговый контроль</w:t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jc w:val="both"/>
              <w:rPr>
                <w:rFonts w:eastAsia="Calibri"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логовые правоотношения.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jc w:val="both"/>
              <w:rPr>
                <w:rFonts w:eastAsia="Calibri"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логовая деятельность государства. Современная налоговая политика государства.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jc w:val="both"/>
              <w:rPr>
                <w:rFonts w:eastAsia="Calibri"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ава и обязанности субъектов налоговых правоотношений.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jc w:val="both"/>
              <w:rPr>
                <w:rFonts w:eastAsia="Calibri"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авовое регулирование изменения сроков уплаты налогов и сборов в бюджет.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еминарское занят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ема: Современная налоговая система РФ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5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87" w:hanging="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ъекты налоговых правоотношений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5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87" w:hanging="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й механизм и его элементы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5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87" w:hanging="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ая политик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онные занят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 – выполнение творческого домашнего задания по тем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3. Экономическая сущность налог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jc w:val="both"/>
              <w:rPr>
                <w:rFonts w:eastAsia="Calibri"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озникновение и прекращение налогового обязательства плательщика перед государством.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jc w:val="both"/>
              <w:rPr>
                <w:rFonts w:eastAsia="Calibri"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>Способы обеспечения исполнения обязанности по уплате налогов и сборов в соответствии с нормами налогового законодательства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jc w:val="both"/>
              <w:rPr>
                <w:rFonts w:eastAsia="Calibri"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Зачет и возврат излишне уплаченных или излишне взысканных сумм обязательных платежей в бюджет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1445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еминар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«Способы обеспечения обязанностей по уплате налогов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лог имущества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ручительство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  <w:tab w:val="left" w:pos="512" w:leader="none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6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 «Расчет штрафных санкций за несвоевременную уплату налогов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 – написание эсс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 – выполнение творческого домашнего задания по тем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 – индивидуальная работа по выполнению упражнени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4. НДС</w:t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76"/>
              <w:jc w:val="both"/>
              <w:rPr>
                <w:rFonts w:eastAsia="Calibri"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ущность налогового контроля. Учет налогоплательщиков в налоговых органах.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76"/>
              <w:jc w:val="both"/>
              <w:rPr>
                <w:rFonts w:eastAsia="Calibri"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амеральная налоговая проверка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  <w:tab/>
              <w:t>Выездная налоговая проверка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78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еминарские занятия</w:t>
            </w:r>
          </w:p>
          <w:p>
            <w:pPr>
              <w:pStyle w:val="Normal"/>
              <w:tabs>
                <w:tab w:val="clear" w:pos="709"/>
                <w:tab w:val="left" w:pos="68" w:leader="none"/>
                <w:tab w:val="left" w:pos="512" w:leader="none"/>
                <w:tab w:val="left" w:pos="178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ема: Налоговый контроль – формы и методы проведен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507" w:leader="none"/>
                <w:tab w:val="left" w:pos="178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новка, снятие с учета, ИНН, ответственность иных организаций в рамках налогового контрол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507" w:leader="none"/>
                <w:tab w:val="left" w:pos="178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/>
            </w:pPr>
            <w:r>
              <w:rPr>
                <w:bCs/>
                <w:sz w:val="22"/>
                <w:szCs w:val="22"/>
              </w:rPr>
              <w:t>Камеральная налоговая проверка – этапы проведения, документальное оформление результат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507" w:leader="none"/>
                <w:tab w:val="left" w:pos="178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/>
            </w:pPr>
            <w:r>
              <w:rPr>
                <w:bCs/>
                <w:sz w:val="22"/>
                <w:szCs w:val="22"/>
              </w:rPr>
              <w:t>Выездная налоговая проверка – отбор кандидатов, принципы и процедура проведения проверки; документальное оформление процессуальных действи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ификация налогового правонарушения с целью привлечения к налоговой ответственности, исковая давность привлечения к ответственности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онные занят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 :</w:t>
            </w:r>
          </w:p>
          <w:p>
            <w:pPr>
              <w:pStyle w:val="Normal"/>
              <w:tabs>
                <w:tab w:val="clear" w:pos="709"/>
                <w:tab w:val="left" w:pos="51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 xml:space="preserve">А. Разработка  кейса по теме: </w:t>
            </w:r>
          </w:p>
          <w:p>
            <w:pPr>
              <w:pStyle w:val="Normal"/>
              <w:tabs>
                <w:tab w:val="clear" w:pos="709"/>
                <w:tab w:val="left" w:pos="51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- Выездная проверка – документальное оформление этапов проверки</w:t>
            </w:r>
          </w:p>
          <w:p>
            <w:pPr>
              <w:pStyle w:val="Normal"/>
              <w:tabs>
                <w:tab w:val="clear" w:pos="709"/>
                <w:tab w:val="left" w:pos="51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– Виды, выявление налогового правонарушения и привлечение к ответственности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914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. Выполнение презентаций по темам:</w:t>
            </w:r>
          </w:p>
          <w:p>
            <w:pPr>
              <w:pStyle w:val="Normal"/>
              <w:tabs>
                <w:tab w:val="clear" w:pos="709"/>
                <w:tab w:val="left" w:pos="512" w:leader="none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720" w:hanging="0"/>
              <w:rPr/>
            </w:pPr>
            <w:r>
              <w:rPr>
                <w:bCs/>
                <w:sz w:val="22"/>
                <w:szCs w:val="22"/>
              </w:rPr>
              <w:t>1-Налоговый контроль – формы и методы провед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78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 xml:space="preserve">             </w:t>
            </w:r>
            <w:r>
              <w:rPr>
                <w:bCs/>
                <w:sz w:val="22"/>
                <w:szCs w:val="22"/>
              </w:rPr>
              <w:t>2-Налоговое обязательство – способы обеспечения исполне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Темы: А. Налоговый контроль предоставляемой отчетности</w:t>
            </w:r>
          </w:p>
          <w:p>
            <w:pPr>
              <w:pStyle w:val="Normal"/>
              <w:tabs>
                <w:tab w:val="clear" w:pos="709"/>
                <w:tab w:val="left" w:pos="50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360" w:hanging="0"/>
              <w:rPr/>
            </w:pPr>
            <w:r>
              <w:rPr>
                <w:bCs/>
                <w:sz w:val="22"/>
                <w:szCs w:val="22"/>
              </w:rPr>
              <w:t>Б. Проверка налоговой отчетности на своевременность предоставления и правильность заполне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 – индивидуальная работа по выполнению упражнений:</w:t>
            </w:r>
          </w:p>
          <w:p>
            <w:pPr>
              <w:pStyle w:val="Normal"/>
              <w:tabs>
                <w:tab w:val="clear" w:pos="709"/>
                <w:tab w:val="left" w:pos="50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82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Проверка налоговой декларации по существу</w:t>
            </w:r>
          </w:p>
          <w:p>
            <w:pPr>
              <w:pStyle w:val="Normal"/>
              <w:tabs>
                <w:tab w:val="clear" w:pos="709"/>
                <w:tab w:val="left" w:pos="8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36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налоговой декларации арифметичес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5. Акцизы</w:t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both"/>
              <w:rPr>
                <w:rFonts w:eastAsia="Calibri"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Налоговая ответственность . Налоговые правонарушения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344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both"/>
              <w:rPr>
                <w:rFonts w:eastAsia="Calibri"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>Порядок применения мер государственно-принудительного воздействия к налогоплательщикам, нарушившим нормы налогового законодательства.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7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еминарское занятие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 «Налоговые правонарушения и ответственность за их совершение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иды налоговых правонарушений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мягчающие и отягчающие обстоятельств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тветственность за совершение налоговых правонарушений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17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  <w:tab w:val="left" w:pos="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 – выполнение презентаций по теме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 – разработка кейса по тем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«Определение налогового правонарушения и ответственности за их совершение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8" w:leader="none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6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онное занят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68" w:hanging="0"/>
              <w:rPr/>
            </w:pPr>
            <w:r>
              <w:rPr>
                <w:bCs/>
              </w:rPr>
              <w:t>Тема 6. Косвенное налогообложение как способ налогового регулирования ценообразова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1 . НДС и акциз – основа налогового ценообразова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2. Облагаемые операции, освобождение от уплаты налог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360" w:hanging="278"/>
              <w:rPr/>
            </w:pPr>
            <w:r>
              <w:rPr>
                <w:bCs/>
                <w:sz w:val="22"/>
                <w:szCs w:val="22"/>
              </w:rPr>
              <w:t>3.Особенности исчисления налоговой базы по отдельным видам хозяйственных операци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224" w:hanging="142"/>
              <w:rPr/>
            </w:pPr>
            <w:r>
              <w:rPr>
                <w:bCs/>
                <w:sz w:val="22"/>
                <w:szCs w:val="22"/>
              </w:rPr>
              <w:t>Порядок начисления налога, порядок применения налоговых вычетов, налоговые ставки и их применение, возмещение налога.</w:t>
            </w:r>
          </w:p>
          <w:p>
            <w:pPr>
              <w:pStyle w:val="Normal"/>
              <w:tabs>
                <w:tab w:val="clear" w:pos="709"/>
                <w:tab w:val="left" w:pos="5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онные занят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849" w:hRule="atLeast"/>
        </w:trPr>
        <w:tc>
          <w:tcPr>
            <w:tcW w:w="2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i/>
                <w:sz w:val="22"/>
                <w:szCs w:val="22"/>
              </w:rPr>
              <w:t xml:space="preserve">Практические  занят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ема 1. Акцизы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ущность акциз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бъекты налогообложения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логовая база и ставки акцизов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i/>
                <w:sz w:val="22"/>
                <w:szCs w:val="22"/>
              </w:rPr>
              <w:t>Акцизы на нефтепродукт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210" w:hRule="atLeast"/>
        </w:trPr>
        <w:tc>
          <w:tcPr>
            <w:tcW w:w="2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ема 2. НД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лательщики НДС. Освобождение от уплаты НД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бъекты налогообложе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перации, не подлежащие обложению НД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логовые ставки НД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логовые вычет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рядок применения налоговых вычет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  по теме « Бухгалтерские записи расчета начисления НДС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учебного кабинета бухгалтерского учета, налогообложения и ауди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Документационное обеспечени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паспорт кабинета; ФГОС СПО специальности; план работы учебного кабинета; журнал по технике безопас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чебно-методическое обеспечени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актических и семинарских занятий по дисциплине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етодических пособ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здаточного дидактического материал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ценочные материал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методические рекомендации для организации самостоятельной деятельности студент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лайд - лекц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электронные образовательные ресурс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КС «Гарант», консультант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учебные рабочие места оснащенные ПВ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Интернет ресурс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интерактивная доск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мультимедийный проектор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программные средства обуче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Style22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Кодекс РФ. Части первая и вторая</w:t>
      </w:r>
    </w:p>
    <w:p>
      <w:pPr>
        <w:pStyle w:val="Style22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кин П.В. Налоги и налогообложение: учебное пособие для вузов\ П.В.Аникин, Е.Ю.Жидкова . – М.: Эксмо, 2008</w:t>
      </w:r>
    </w:p>
    <w:p>
      <w:pPr>
        <w:pStyle w:val="Style22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сков В. Г.  Налоги и налоговая система Российской Федерации: учебник для вузов/ В.Г.Пансков  – М.: Экономистъ, 2006.</w:t>
      </w:r>
    </w:p>
    <w:p>
      <w:pPr>
        <w:pStyle w:val="Style22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Захарьин В.Р. Налоги и налогообложение : учебн. пособие для ссузов/ В.Р.Захарьин. – М.: ФОРУМ: ИНФРА-М, 2008</w:t>
      </w:r>
    </w:p>
    <w:p>
      <w:pPr>
        <w:pStyle w:val="Style22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и и налогообложение: учебник для вузов / под редакцией В.Ф.Тарасовой. – М.: КноРус, 2009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3"/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</w:t>
      </w:r>
    </w:p>
    <w:p>
      <w:pPr>
        <w:pStyle w:val="3"/>
        <w:numPr>
          <w:ilvl w:val="0"/>
          <w:numId w:val="16"/>
        </w:numPr>
        <w:spacing w:lineRule="auto" w:line="360"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БУ 6/01 «Учет основных средств», с изменениями и дополнениями,</w:t>
      </w:r>
    </w:p>
    <w:p>
      <w:pPr>
        <w:pStyle w:val="3"/>
        <w:numPr>
          <w:ilvl w:val="0"/>
          <w:numId w:val="16"/>
        </w:numPr>
        <w:spacing w:lineRule="auto" w:line="360"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БУ 22/2010 «Исправление ошибок в бухгалтерском учете и отчетности»,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Денисов А. Ю.: Налоговая схема России, ДиС, 2010, ISBN 978-5-8018-0489-7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Концепция системы планирования выездных проверок, КноРус, 2011, ISBN   978-5-406-01428-8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709"/>
        <w:rPr/>
      </w:pPr>
      <w:r>
        <w:rPr>
          <w:sz w:val="28"/>
          <w:szCs w:val="28"/>
        </w:rPr>
        <w:t xml:space="preserve">Лермонтов Ю. М.: Представление налоговой отчетности, ГроссМедиа Российский бухгалтер (РОСБУХ), 2009, ISBN: 978-5-476-00806-4 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Митюкова Э. С.: Налоговое планирование 2011, анализ реальных схем, Эксмо, 2011, ISBN   978-5-699-46342-8</w:t>
      </w:r>
    </w:p>
    <w:p>
      <w:pPr>
        <w:pStyle w:val="3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Интернет – ресурсы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 Мир книг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alo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КС «Гарант», консультант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ртуальный кабинет для самостоятельной работы студентов</w: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семинарских занятий, тестирования, а также выполнения обучающимися индивидуальных зад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52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</w:t>
            </w:r>
            <w:r>
              <w:rPr>
                <w:b/>
                <w:i/>
              </w:rPr>
              <w:t>методы</w:t>
            </w:r>
            <w:r>
              <w:rPr>
                <w:b/>
              </w:rPr>
              <w:t xml:space="preserve"> контроля и оценки результатов обуч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076" w:leader="none"/>
                <w:tab w:val="left" w:pos="1034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i/>
                <w:sz w:val="26"/>
                <w:szCs w:val="26"/>
              </w:rPr>
              <w:t>В результате освоения учебной дисциплины обучающийся должен 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ориентироваться в действующем налоговом законодательстве РФ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онимать сущность и порядок расчета налогов.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0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33" w:hanging="0"/>
              <w:jc w:val="both"/>
              <w:rPr>
                <w:bCs/>
              </w:rPr>
            </w:pPr>
            <w:r>
              <w:rPr>
                <w:b/>
                <w:bCs/>
              </w:rPr>
              <w:t>Текущий контроль</w:t>
            </w:r>
            <w:r>
              <w:rPr>
                <w:bCs/>
              </w:rPr>
              <w:t xml:space="preserve"> качества обученности студентов осуществляется в устной и письменной формах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01" w:leader="none"/>
              </w:tabs>
              <w:spacing w:lineRule="auto" w:line="276"/>
              <w:ind w:left="0" w:firstLine="317"/>
              <w:jc w:val="both"/>
              <w:rPr/>
            </w:pPr>
            <w:r>
              <w:rPr>
                <w:bCs/>
              </w:rPr>
              <w:t>Проверка качества аналитической обработки материалов информационно – правовых систем Гарант и  Консультант+, дополнительной литера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01" w:leader="none"/>
              </w:tabs>
              <w:spacing w:lineRule="auto" w:line="276"/>
              <w:ind w:left="0" w:firstLine="317"/>
              <w:jc w:val="both"/>
              <w:rPr/>
            </w:pPr>
            <w:r>
              <w:rPr>
                <w:bCs/>
              </w:rPr>
              <w:t>Проверка качества подборки дидактических материал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01" w:leader="none"/>
              </w:tabs>
              <w:spacing w:lineRule="auto" w:line="276"/>
              <w:ind w:left="0" w:firstLine="317"/>
              <w:jc w:val="both"/>
              <w:rPr/>
            </w:pPr>
            <w:r>
              <w:rPr>
                <w:bCs/>
              </w:rPr>
              <w:t>Проверка осуществления анализа и реферирования научно – методической и учебной литературы при выполнении системы самостоятельных работ по лекционному курс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01" w:leader="none"/>
              </w:tabs>
              <w:spacing w:lineRule="auto" w:line="276"/>
              <w:ind w:left="0" w:firstLine="317"/>
              <w:jc w:val="both"/>
              <w:rPr/>
            </w:pPr>
            <w:r>
              <w:rPr>
                <w:bCs/>
              </w:rPr>
              <w:t>Проверка качества сбора дополнительных материалов;</w:t>
            </w:r>
          </w:p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276"/>
              <w:ind w:left="176" w:hanging="0"/>
              <w:jc w:val="both"/>
              <w:rPr/>
            </w:pPr>
            <w:r>
              <w:rPr>
                <w:bCs/>
              </w:rPr>
              <w:t>Эта деятельность осуществляется посредство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01" w:leader="none"/>
              </w:tabs>
              <w:spacing w:lineRule="auto" w:line="276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Проведения экспресс – опрос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01" w:leader="none"/>
              </w:tabs>
              <w:spacing w:lineRule="auto" w:line="276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Фронтальных устных вопрос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01" w:leader="none"/>
              </w:tabs>
              <w:spacing w:lineRule="auto" w:line="276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Тестирования по отдельным темам или блокам  те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01" w:leader="none"/>
              </w:tabs>
              <w:spacing w:lineRule="auto" w:line="276"/>
              <w:ind w:left="34" w:hanging="0"/>
              <w:jc w:val="both"/>
              <w:rPr/>
            </w:pPr>
            <w:r>
              <w:rPr>
                <w:bCs/>
              </w:rPr>
              <w:t>Проверка правильности решения задач по образцу и ситуационных задач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01" w:leader="none"/>
              </w:tabs>
              <w:spacing w:lineRule="auto" w:line="276"/>
              <w:ind w:left="34" w:hanging="0"/>
              <w:jc w:val="both"/>
              <w:rPr/>
            </w:pPr>
            <w:r>
              <w:rPr>
                <w:bCs/>
              </w:rPr>
              <w:t>Проверки правильности заполнения таблицы основных элементов.</w:t>
            </w:r>
          </w:p>
          <w:p>
            <w:pPr>
              <w:pStyle w:val="Normal"/>
              <w:numPr>
                <w:ilvl w:val="2"/>
                <w:numId w:val="20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b/>
                <w:bCs/>
              </w:rPr>
              <w:t>Периодический (рубежный) контроль</w:t>
            </w:r>
            <w:r>
              <w:rPr>
                <w:bCs/>
              </w:rPr>
              <w:t xml:space="preserve"> – в виде письменных контрольных работ (в том числе тестовых) как результат освоения ведущих тем и разделов дисциплины.</w:t>
            </w:r>
          </w:p>
          <w:p>
            <w:pPr>
              <w:pStyle w:val="Normal"/>
              <w:numPr>
                <w:ilvl w:val="2"/>
                <w:numId w:val="20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b/>
                <w:bCs/>
              </w:rPr>
              <w:t>Промежуточный контроль</w:t>
            </w:r>
            <w:r>
              <w:rPr>
                <w:bCs/>
              </w:rPr>
              <w:t xml:space="preserve"> в виде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59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Устных зачетов по теме или блоку те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59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Контрольных работ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59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Контрольных тестовых задан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59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бязательной контрольной работ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59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2"/>
                <w:numId w:val="20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34" w:hanging="0"/>
              <w:jc w:val="both"/>
              <w:rPr>
                <w:bCs/>
              </w:rPr>
            </w:pPr>
            <w:r>
              <w:rPr>
                <w:b/>
                <w:bCs/>
              </w:rPr>
              <w:t>Итоговый контроль</w:t>
            </w:r>
            <w:r>
              <w:rPr>
                <w:bCs/>
              </w:rPr>
              <w:t xml:space="preserve"> в виде экзамена  по дисциплине.</w:t>
            </w:r>
          </w:p>
        </w:tc>
      </w:tr>
      <w:tr>
        <w:trPr>
          <w:trHeight w:val="790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i/>
                <w:sz w:val="26"/>
                <w:szCs w:val="26"/>
              </w:rPr>
              <w:t>В результате освоения учебной дисциплины обучающийся должен знать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2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bCs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логовый кодекс РФ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2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ормативные акты, регулирующие отношения организации и государства в области налогообложени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2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экономическую сущность налого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2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0" w:hanging="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ципы построения и элементы налоговых систем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2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0" w:hanging="0"/>
              <w:jc w:val="both"/>
              <w:rPr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налогов в РФ и порядок их расчета.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Cs/>
                <w:i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993" w:right="70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221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0"/>
        </w:tabs>
        <w:ind w:left="612" w:hanging="360"/>
      </w:pPr>
      <w:rPr/>
    </w:lvl>
  </w:abstractNum>
  <w:abstractNum w:abstractNumId="9">
    <w:lvl w:ilvl="0">
      <w:start w:val="1"/>
      <w:numFmt w:val="decimal"/>
      <w:lvlText w:val="%1 - 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0"/>
        </w:tabs>
        <w:ind w:left="612" w:hanging="360"/>
      </w:pPr>
      <w:rPr/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0"/>
        </w:tabs>
        <w:ind w:left="61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"/>
      <w:lvlJc w:val="right"/>
      <w:pPr>
        <w:tabs>
          <w:tab w:val="num" w:pos="0"/>
        </w:tabs>
        <w:ind w:left="612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17">
    <w:lvl w:ilvl="0">
      <w:start w:val="1"/>
      <w:numFmt w:val="decimal"/>
      <w:lvlText w:val="%1 - "/>
      <w:lvlJc w:val="left"/>
      <w:pPr>
        <w:tabs>
          <w:tab w:val="num" w:pos="709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 - 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 - 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"/>
      <w:lvlJc w:val="right"/>
      <w:pPr>
        <w:tabs>
          <w:tab w:val="num" w:pos="0"/>
        </w:tabs>
        <w:ind w:left="612" w:hanging="360"/>
      </w:pPr>
      <w:rPr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5:05:00Z</dcterms:created>
  <dc:creator>BLINOV</dc:creator>
  <dc:description/>
  <cp:keywords/>
  <dc:language>en-US</dc:language>
  <cp:lastModifiedBy>Ирина</cp:lastModifiedBy>
  <cp:lastPrinted>2013-09-26T11:55:00Z</cp:lastPrinted>
  <dcterms:modified xsi:type="dcterms:W3CDTF">2022-01-13T18:56:00Z</dcterms:modified>
  <cp:revision>35</cp:revision>
  <dc:subject/>
  <dc:title>ПРОЕКТ</dc:title>
</cp:coreProperties>
</file>