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>
          <w:b/>
          <w:sz w:val="28"/>
          <w:szCs w:val="28"/>
          <w:u w:val="single"/>
        </w:rPr>
        <w:t>ОСНОВЫ МЕНЕДЖМЕН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BodyTextIndent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rFonts w:ascii="Times New Roman" w:hAnsi="Times New Roman"/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center"/>
        <w:rPr/>
      </w:pPr>
      <w:r>
        <w:rPr>
          <w:bCs/>
        </w:rPr>
        <w:t>2020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firstLine="709"/>
        <w:jc w:val="both"/>
        <w:rPr/>
      </w:pPr>
      <w:r>
        <w:rPr>
          <w:bCs/>
        </w:rPr>
        <w:t>П</w:t>
      </w:r>
      <w:r>
        <w:rPr/>
        <w:t>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35.02.12 Садово-парковое и ландшафтное строительст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/>
      </w:pPr>
      <w:r>
        <w:rPr/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/>
      </w:pPr>
      <w:r>
        <w:rPr/>
        <w:t>Разработчик: Константинова И.В., преподаватель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/>
        <w:t>Утверждена Научно – методическим советом ОГБПОУ СмолАПО</w:t>
      </w:r>
    </w:p>
    <w:p>
      <w:pPr>
        <w:pStyle w:val="Normal"/>
        <w:shd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/>
        <w:t>Протокол №   от  г.</w:t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  <w:t xml:space="preserve">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bidi w:val="0"/>
        <w:ind w:left="0" w:right="0" w:firstLine="14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/>
      </w:pPr>
      <w:r>
        <w:rPr>
          <w:bCs/>
        </w:rPr>
        <w:t xml:space="preserve">Рассмотрена на заседании кафедры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284" w:right="0" w:hanging="0"/>
              <w:jc w:val="both"/>
              <w:rPr>
                <w:rFonts w:ascii="Times New Roman" w:hAnsi="Times New Roman"/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2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</w:tabs>
              <w:bidi w:val="0"/>
              <w:ind w:left="644" w:right="0" w:hanging="360"/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</w:tabs>
              <w:bidi w:val="0"/>
              <w:ind w:left="644" w:right="0" w:hanging="360"/>
              <w:jc w:val="both"/>
              <w:rPr/>
            </w:pPr>
            <w:r>
              <w:rPr>
                <w:b/>
                <w:caps/>
              </w:rPr>
              <w:t>Результаты освоения учебной дисциплин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</w:tabs>
              <w:bidi w:val="0"/>
              <w:ind w:left="644" w:right="0" w:hanging="360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</w:tabs>
              <w:bidi w:val="0"/>
              <w:ind w:left="644" w:right="0" w:hanging="360"/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</w:tabs>
              <w:bidi w:val="0"/>
              <w:ind w:left="644" w:right="0" w:hanging="360"/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center"/>
        <w:rPr>
          <w:rFonts w:ascii="Times New Roman" w:hAnsi="Times New Roman"/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-185" w:hanging="0"/>
        <w:jc w:val="center"/>
        <w:rPr/>
      </w:pPr>
      <w:r>
        <w:rPr>
          <w:b/>
          <w:sz w:val="28"/>
          <w:szCs w:val="28"/>
          <w:u w:val="single"/>
        </w:rPr>
        <w:t>Менедж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-185" w:firstLine="720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(специальностям) </w:t>
      </w:r>
      <w:r>
        <w:rPr>
          <w:i/>
          <w:sz w:val="28"/>
          <w:szCs w:val="28"/>
        </w:rPr>
        <w:t xml:space="preserve">СП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firstLine="709"/>
        <w:jc w:val="both"/>
        <w:rPr/>
      </w:pPr>
      <w:r>
        <w:rPr>
          <w:i/>
          <w:sz w:val="28"/>
          <w:szCs w:val="28"/>
        </w:rPr>
        <w:t>35.02.12 Садово-парковое и ландшафтное строитель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-185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-185" w:hanging="0"/>
        <w:jc w:val="both"/>
        <w:rPr/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-185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tbl>
      <w:tblPr>
        <w:tblW w:w="874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-185" w:hanging="0"/>
              <w:rPr/>
            </w:pPr>
            <w:r>
              <w:rPr>
                <w:sz w:val="28"/>
                <w:szCs w:val="28"/>
              </w:rPr>
              <w:t>Общепрофессиональный цикл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-185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казать принадлежность учебной дисциплины к учебному циклу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 xml:space="preserve">Дисциплина  </w:t>
      </w:r>
      <w:r>
        <w:rPr>
          <w:sz w:val="28"/>
          <w:szCs w:val="28"/>
        </w:rPr>
        <w:t>Менеджмент</w:t>
      </w:r>
      <w:r>
        <w:rPr>
          <w:bCs/>
          <w:sz w:val="28"/>
          <w:szCs w:val="28"/>
        </w:rPr>
        <w:t xml:space="preserve"> обеспечивается следующими дисциплинами: Экономика, Экономика организации, Статис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>планировать и организовывать работу подразделения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>формировать организационные структуры управления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>разрабатывать мотивационную политику организации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применять в профессиональной деятельности приемы делового и </w:t>
      </w:r>
    </w:p>
    <w:p>
      <w:pPr>
        <w:pStyle w:val="Normal"/>
        <w:bidi w:val="0"/>
        <w:ind w:left="0" w:right="0" w:firstLine="180"/>
        <w:rPr/>
      </w:pPr>
      <w:r>
        <w:rPr>
          <w:bCs/>
          <w:sz w:val="28"/>
          <w:szCs w:val="28"/>
        </w:rPr>
        <w:t>управленческого общения;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>-принимать эффективные решения, используя систему методов управления;</w:t>
      </w:r>
    </w:p>
    <w:p>
      <w:pPr>
        <w:pStyle w:val="Normal"/>
        <w:bidi w:val="0"/>
        <w:ind w:left="0" w:right="0" w:firstLine="180"/>
        <w:rPr/>
      </w:pPr>
      <w:r>
        <w:rPr>
          <w:bCs/>
          <w:sz w:val="28"/>
          <w:szCs w:val="28"/>
        </w:rPr>
        <w:t>учитывать особенности менеджмента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-18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-180" w:right="0" w:firstLine="900"/>
        <w:jc w:val="both"/>
        <w:rPr/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>-сущность и характерные черты современного менеджмента, историю его</w:t>
      </w:r>
    </w:p>
    <w:p>
      <w:pPr>
        <w:pStyle w:val="Normal"/>
        <w:bidi w:val="0"/>
        <w:ind w:left="0" w:right="0" w:firstLine="180"/>
        <w:rPr/>
      </w:pPr>
      <w:r>
        <w:rPr>
          <w:bCs/>
          <w:sz w:val="28"/>
          <w:szCs w:val="28"/>
        </w:rPr>
        <w:t>развития;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>-особенности менеджмента в области профессиональной деятельности (по</w:t>
      </w:r>
    </w:p>
    <w:p>
      <w:pPr>
        <w:pStyle w:val="Normal"/>
        <w:bidi w:val="0"/>
        <w:ind w:left="0" w:right="0" w:firstLine="180"/>
        <w:rPr/>
      </w:pPr>
      <w:r>
        <w:rPr>
          <w:bCs/>
          <w:sz w:val="28"/>
          <w:szCs w:val="28"/>
        </w:rPr>
        <w:t>отраслям);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>-внешнюю и внутреннюю среду организации;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>-цикл менеджмента;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>-процесс принятия и реализации управленческих решений;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>-функции менеджмента в рыночной экономике: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 xml:space="preserve">-организацию, планирование, мотивацию и контроль деятельности </w:t>
      </w:r>
    </w:p>
    <w:p>
      <w:pPr>
        <w:pStyle w:val="Normal"/>
        <w:bidi w:val="0"/>
        <w:ind w:left="0" w:right="0" w:firstLine="180"/>
        <w:rPr/>
      </w:pPr>
      <w:r>
        <w:rPr>
          <w:bCs/>
          <w:sz w:val="28"/>
          <w:szCs w:val="28"/>
        </w:rPr>
        <w:t>экономического субъекта;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>-систему методов управления;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>-методику принятия решений;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>-стили управления, коммуникации, деловое общ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максимальной учебной нагрузки обучающегося 64  часов 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708" w:right="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44 часа, в том числе лекционных занятий </w:t>
      </w:r>
      <w:r>
        <w:rPr>
          <w:color w:val="FF0000"/>
          <w:sz w:val="28"/>
          <w:szCs w:val="28"/>
        </w:rPr>
        <w:t>30</w:t>
      </w:r>
      <w:r>
        <w:rPr>
          <w:sz w:val="28"/>
          <w:szCs w:val="28"/>
        </w:rPr>
        <w:t xml:space="preserve"> часов, семинарских занятий </w:t>
      </w:r>
      <w:r>
        <w:rPr>
          <w:color w:val="FF0000"/>
          <w:sz w:val="28"/>
          <w:szCs w:val="28"/>
        </w:rPr>
        <w:t>12</w:t>
      </w:r>
      <w:r>
        <w:rPr>
          <w:sz w:val="28"/>
          <w:szCs w:val="28"/>
        </w:rPr>
        <w:t xml:space="preserve"> часов, лабораторно-практических занятий 12 часа; самостоятельной работы обучающегося 2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Результатом освоения учебной дисциплины является овладение общими компетенциями:</w:t>
      </w:r>
    </w:p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363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К-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К-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К-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К-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го развития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К-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спользовать информационно коммуникационные технологии в профессиональной деятельности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К-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К-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К-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К-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К-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3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-180" w:right="0" w:hanging="0"/>
        <w:jc w:val="both"/>
        <w:rPr/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-180" w:right="-185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3"/>
        <w:gridCol w:w="1564"/>
      </w:tblGrid>
      <w:tr>
        <w:trPr>
          <w:trHeight w:val="460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color w:val="FF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color w:val="FF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8"/>
                <w:szCs w:val="28"/>
              </w:rPr>
              <w:t>Анализ производственных ситуац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8"/>
                <w:szCs w:val="28"/>
              </w:rPr>
              <w:t>Решение ситуационных производственных задач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8"/>
                <w:szCs w:val="28"/>
              </w:rPr>
              <w:t>Составление презентаций по основным темам курс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8"/>
                <w:szCs w:val="28"/>
              </w:rPr>
              <w:t>Подготовка сообщений по заданным тема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Cs/>
                <w:sz w:val="28"/>
                <w:szCs w:val="28"/>
              </w:rPr>
              <w:t>Итоговая аттестация</w:t>
            </w:r>
            <w:r>
              <w:rPr>
                <w:iCs/>
                <w:sz w:val="28"/>
                <w:szCs w:val="28"/>
              </w:rPr>
              <w:t xml:space="preserve"> в форме</w:t>
            </w:r>
            <w:r>
              <w:rPr>
                <w:i/>
                <w:iCs/>
                <w:sz w:val="28"/>
                <w:szCs w:val="28"/>
              </w:rPr>
              <w:t xml:space="preserve"> зачета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0" w:gutter="0" w:header="0" w:top="851" w:footer="708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Примерный тематический план и содержание учебной дисциплины «Основы менеджмент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584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8258"/>
        <w:gridCol w:w="1353"/>
        <w:gridCol w:w="1370"/>
      </w:tblGrid>
      <w:tr>
        <w:trPr>
          <w:trHeight w:val="6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Раздел 1. Общие сведения о менеджменте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Введение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1. Основные понятия: менеджмент, управление, организац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2. Цели, задачи и сущность управленче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3. Виды и психология менеджмент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екционны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Тема 1.1. Сущность и характерные черты современного менеджмента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временные подходы в менеджмен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екционное занят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Семинарские занятия по теме: « Сущность и характерные черты менеджмент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1. Менеджер – профессиональный руководител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2. Современные подходы в менеджменте: системный, ситуационный, процессны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3. Структурное разделение труда менеджеро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4. Сравнение японской и американской моделей менеджмент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</w:t>
            </w:r>
          </w:p>
        </w:tc>
      </w:tr>
      <w:tr>
        <w:trPr>
          <w:trHeight w:val="21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Тема 1.2. История его развития менеджмента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1. Условия и предпосылки возникновения менеджмен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2. Школа научного управления. Административная школа менеджмен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3. Характерные черты различных шко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Практические занятия «История развития менеджмент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1. Эволюция стратегии руководства организацией при переходе к рыночной экономик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екционное занят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 xml:space="preserve">Семинарское занятие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1. Подготовка сообщений и презентаций по темам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Принципы менеджмента, их характеристи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История развития менеджмента как наук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Автобиография выдающегося ученого и его вклад в науку «Менеджмент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Эволюция школ менеджмен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«Американская и японская модели менеджмента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Особенности развития управления как науки в Росс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</w:rPr>
              <w:t>Раздел 2.</w:t>
            </w:r>
            <w:r>
              <w:rPr/>
              <w:t xml:space="preserve"> </w:t>
            </w:r>
            <w:r>
              <w:rPr>
                <w:b/>
              </w:rPr>
              <w:t>Организационные и структурные вопросы менеджмента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6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/>
              <w:t>Тема 2.1. Цикл менеджмента. Планирование в системе менеджмента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Цикл менеджмен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Функция организации. Организационные структуры управл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3. Сравнение стратегического и тактического планирова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4. Оценка взаимосвязи миссии и стратегического планирования организац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екционное занят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/>
              <w:t>Тема 2.2. Структура организации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sz w:val="22"/>
                <w:szCs w:val="22"/>
              </w:rPr>
              <w:t>Функция организации. Организационные структуры управле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spacing w:val="20"/>
                <w:sz w:val="22"/>
                <w:szCs w:val="22"/>
              </w:rPr>
              <w:t xml:space="preserve">Понятие и назначение организационной структуры управления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spacing w:val="20"/>
                <w:sz w:val="22"/>
                <w:szCs w:val="22"/>
              </w:rPr>
              <w:t>Классификация организационных структур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Практическое занятие:</w:t>
            </w:r>
            <w:r>
              <w:rPr>
                <w:bCs/>
              </w:rPr>
              <w:t xml:space="preserve"> изучение основных видов  организационных структу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екционное занят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Семинарское занят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1. Общая характеристика организационных структур управ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2"/>
                <w:szCs w:val="22"/>
              </w:rPr>
              <w:t xml:space="preserve">2. </w:t>
            </w:r>
            <w:r>
              <w:rPr>
                <w:spacing w:val="20"/>
                <w:sz w:val="22"/>
                <w:szCs w:val="22"/>
              </w:rPr>
              <w:t>Механистические и органические структуры управления, их сравнительная характеристик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</w:tabs>
              <w:bidi w:val="0"/>
              <w:ind w:left="0" w:right="0" w:hanging="0"/>
              <w:rPr/>
            </w:pPr>
            <w:r>
              <w:rPr>
                <w:spacing w:val="20"/>
              </w:rPr>
              <w:t>Тема 2.3 Мотивация в системе менеджм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spacing w:val="20"/>
                <w:sz w:val="22"/>
                <w:szCs w:val="22"/>
              </w:rPr>
              <w:t>Мотивация как внутренняя регуляция поведения челове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pacing w:val="20"/>
                <w:sz w:val="22"/>
                <w:szCs w:val="22"/>
              </w:rPr>
              <w:t xml:space="preserve">Критерии мотивации труда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spacing w:val="20"/>
                <w:sz w:val="22"/>
                <w:szCs w:val="22"/>
              </w:rPr>
              <w:t xml:space="preserve">Индивидуальная и групповая мотивация. Ступени мотивации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spacing w:val="20"/>
                <w:sz w:val="22"/>
                <w:szCs w:val="22"/>
              </w:rPr>
              <w:t>Первичные и вторичные потребности человека; иерархия потребностей.</w:t>
            </w:r>
            <w:r>
              <w:rPr>
                <w:spacing w:val="20"/>
                <w:sz w:val="20"/>
                <w:szCs w:val="20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Практическое занятие:</w:t>
            </w:r>
            <w:r>
              <w:rPr>
                <w:bCs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екционное занят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Подготовка сообщен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еминарское занят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</w:tabs>
              <w:bidi w:val="0"/>
              <w:ind w:left="0" w:right="0" w:hanging="0"/>
              <w:rPr/>
            </w:pPr>
            <w:r>
              <w:rPr>
                <w:spacing w:val="20"/>
              </w:rPr>
              <w:t>Тема 2.4. Контроль и его вид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pacing w:val="20"/>
              </w:rPr>
              <w:t>Контроль и его ви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ind w:left="720" w:right="0" w:hanging="360"/>
              <w:jc w:val="both"/>
              <w:rPr/>
            </w:pPr>
            <w:r>
              <w:rPr>
                <w:spacing w:val="20"/>
                <w:sz w:val="22"/>
                <w:szCs w:val="22"/>
              </w:rPr>
              <w:t xml:space="preserve">Контроль как функция менеджмента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ind w:left="720" w:right="0" w:hanging="360"/>
              <w:jc w:val="both"/>
              <w:rPr/>
            </w:pPr>
            <w:r>
              <w:rPr>
                <w:spacing w:val="20"/>
                <w:sz w:val="22"/>
                <w:szCs w:val="22"/>
              </w:rPr>
              <w:t xml:space="preserve">Этапы контроля. Виды и правила контроля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ind w:left="720" w:right="0" w:hanging="360"/>
              <w:jc w:val="both"/>
              <w:rPr/>
            </w:pPr>
            <w:r>
              <w:rPr>
                <w:spacing w:val="20"/>
                <w:sz w:val="22"/>
                <w:szCs w:val="22"/>
              </w:rPr>
              <w:t>Организация контрол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Практическое занятие:</w:t>
            </w:r>
            <w:r>
              <w:rPr>
                <w:bCs/>
              </w:rPr>
              <w:t xml:space="preserve"> </w:t>
            </w:r>
            <w:r>
              <w:rPr>
                <w:spacing w:val="20"/>
              </w:rPr>
              <w:t>Составление плана-схемы проведения контрол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екционное занят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еминарское заняти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ind w:left="720" w:right="0" w:hanging="360"/>
              <w:jc w:val="both"/>
              <w:rPr/>
            </w:pPr>
            <w:r>
              <w:rPr>
                <w:bCs/>
                <w:sz w:val="22"/>
                <w:szCs w:val="22"/>
              </w:rPr>
              <w:t>Составление плана-схемы проведения контрол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1. Выполнение опорных конспектов по современным структурам управ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2. Подготовка рефератов и докладов по темам: «Этика предпринимателя», «Деловой этикет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3. Составление тематического портфолио по теориям мотив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4. Подготовка докладов о современном опыте мотивац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</w:rPr>
              <w:t>Раздел 3.</w:t>
            </w:r>
            <w:r>
              <w:rPr/>
              <w:t xml:space="preserve"> </w:t>
            </w:r>
            <w:r>
              <w:rPr>
                <w:b/>
              </w:rPr>
              <w:t>Связующие процессы в менеджменте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3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/>
              <w:t>Тема 3.1. Принятие управленческих решений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1. Управленческие реш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2. Методы принятия эффективных управленческих реше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3. Оценка эффективности управленческих решени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2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8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Практическое занятие:</w:t>
            </w:r>
            <w:r>
              <w:rPr>
                <w:bCs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екционны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/>
              <w:t>Тема 3.2. Коммуникации в организации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1. Коммуникации: понятие, виды, роль в организац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2. Коммуникационный обмен и его этап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3. Коммуникационные сети и их разновидн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4. Пути улучшения системы коммуникаций в организац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екционны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Семинарские занят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1. Вербальные коммуникации, их характеристик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2. Невербальные коммуникации, их характеристик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3. Коммуникационные сети и их разновидност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4. Пути улучшения системы коммуникаций в организац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</w:t>
            </w:r>
          </w:p>
        </w:tc>
      </w:tr>
      <w:tr>
        <w:trPr>
          <w:trHeight w:val="13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/>
              <w:t>Тема 3.3. Деловое и управленческое общение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1. Деловое и управленческое общение: понятие, назнач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2. Формы общения. Организация общ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3. Особенности и правила ведения деловых бесед, совещаний и переговор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4. Роль общения для современного менеджер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6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Изучение форм делового общ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Изучение приемов делового общ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</w:t>
            </w:r>
          </w:p>
        </w:tc>
      </w:tr>
      <w:tr>
        <w:trPr>
          <w:trHeight w:val="9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</w:tr>
      <w:tr>
        <w:trPr>
          <w:trHeight w:val="9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екционны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Семинар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1. Подготовка опорного конспекта по теме: «Роль информации в управленческой деятельности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2. Построение схемы: «Виды информации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3. Построение схемы: «Средства защиты информации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4. Подготовка сообщения по теме: «Невербальные коммуникации, их роль в деловом общении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5. Подготовка сообщения по теме: «Рекомендации и правила проведения совещаний, телефонных бесед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</w:rPr>
              <w:t>Раздел 4.</w:t>
            </w:r>
            <w:r>
              <w:rPr/>
              <w:t xml:space="preserve"> </w:t>
            </w:r>
            <w:r>
              <w:rPr>
                <w:b/>
              </w:rPr>
              <w:t>Социальные аспекты менеджмента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6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/>
              <w:t>Тема 4.1. Руководство: власть и партнерство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1. Власть и влияние. Виды вла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2. Лидерство: понятие, подходы к нем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3. Стили управления. Решетка менеджмент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Практическое занятие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екционны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Семинарские занятия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ind w:left="720" w:right="0" w:hanging="360"/>
              <w:jc w:val="both"/>
              <w:rPr/>
            </w:pPr>
            <w:r>
              <w:rPr>
                <w:bCs/>
              </w:rPr>
              <w:t>Руководство власть и партнерств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/>
              <w:t>Тема 4.2. Стили управления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bidi w:val="0"/>
              <w:ind w:left="720" w:right="0" w:hanging="360"/>
              <w:jc w:val="both"/>
              <w:rPr/>
            </w:pPr>
            <w:r>
              <w:rPr>
                <w:spacing w:val="20"/>
                <w:sz w:val="20"/>
                <w:szCs w:val="20"/>
              </w:rPr>
              <w:t xml:space="preserve">Понятие стиля управления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bidi w:val="0"/>
              <w:ind w:left="720" w:right="0" w:hanging="360"/>
              <w:jc w:val="both"/>
              <w:rPr/>
            </w:pPr>
            <w:r>
              <w:rPr>
                <w:spacing w:val="20"/>
                <w:sz w:val="20"/>
                <w:szCs w:val="20"/>
              </w:rPr>
              <w:t>Факторы, влияющие на формирование стиля управления. Традиционные стили управления. Решетка менеджмента. Адаптивный стиль управл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ind w:left="720" w:right="0" w:hanging="360"/>
              <w:jc w:val="both"/>
              <w:rPr/>
            </w:pPr>
            <w:r>
              <w:rPr>
                <w:bCs/>
              </w:rPr>
              <w:t>Стили управления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ind w:left="720" w:right="0" w:hanging="360"/>
              <w:jc w:val="both"/>
              <w:rPr/>
            </w:pPr>
            <w:r>
              <w:rPr>
                <w:spacing w:val="20"/>
              </w:rPr>
              <w:t>Изучение и анализ стилей управ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екционны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Семинар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/>
              <w:t xml:space="preserve">Тема 4.3. Управление конфликтами и стрессами 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1. Конфликты в организации: понятие, природа, последствия, функции, виды, причины возникнов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2. Стресс: понятие, природа и причины возникнов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3. Позитивные и негативные стресс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Конфликтные ситуации и способы их разреш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Методы предотвращения и нейтрализации стресс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</w:t>
            </w:r>
          </w:p>
        </w:tc>
      </w:tr>
      <w:tr>
        <w:trPr>
          <w:trHeight w:val="176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6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Лекционны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6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Семинарские занят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1. Моделирование конфликтных ситуаций и их анализ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2. Оценка роли конфликтной ситуации для фирм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3. Анализ организационных причин стресс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4. Анализ личностных причин стресс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Подготовка сообщений по тем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Психологическая устойчивость руковод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Самоменеджмент: тренировка памяти, внимания, логического мышления; умение быстро читать, писа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Приемы ораторского искусства в управленческом процесс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Здоровый образ жизни руковод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Самоменеджмент: приемы предупреждения стрес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Подготовка к контрольной рабо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Подготовка к экзамену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firstLine="720"/>
        <w:jc w:val="both"/>
        <w:rPr>
          <w:rFonts w:ascii="Times New Roman" w:hAnsi="Times New Roman"/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orient="landscape" w:w="16838" w:h="11906"/>
          <w:pgMar w:left="794" w:right="567" w:gutter="0" w:header="0" w:top="567" w:footer="709" w:bottom="766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b/>
          <w:caps/>
          <w:sz w:val="28"/>
          <w:szCs w:val="28"/>
        </w:rPr>
        <w:t>4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Реализация программы дисциплины требует наличия учебного кабинета </w:t>
      </w:r>
      <w:r>
        <w:rPr>
          <w:sz w:val="28"/>
          <w:szCs w:val="28"/>
          <w:u w:val="single"/>
        </w:rPr>
        <w:t>Менеджм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комплект учебно-наглядных пособий «Менеджмент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обеспечение учебно-методической документацией: Государственный образовательный стандарт по специальности ГОС СПО; рабочая программа учебной дисциплины, календарно-тематический план, карта контроля, тезисы лекций, планы семинарских занятий; паспорт кабинета, план работы кабинета,  журнал по Т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компьютер с лицензионным программным обеспечением; мультимедиапроектор, 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bidi w:val="0"/>
        <w:ind w:left="0" w:right="0" w:firstLine="660"/>
        <w:rPr/>
      </w:pPr>
      <w:r>
        <w:rPr>
          <w:sz w:val="28"/>
          <w:szCs w:val="28"/>
        </w:rPr>
        <w:t>1.Г.Б.Казначейская Менеджмент: учебное пособие для СПО.- М.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bidi w:val="0"/>
        <w:ind w:left="0" w:right="0" w:firstLine="426"/>
        <w:rPr/>
      </w:pPr>
      <w:r>
        <w:rPr>
          <w:sz w:val="28"/>
          <w:szCs w:val="28"/>
        </w:rPr>
        <w:t>1. Виханский О.С., Наумов А.И. Менеджмент. – М.: Экономистъ, 2010</w:t>
      </w:r>
    </w:p>
    <w:p>
      <w:pPr>
        <w:pStyle w:val="Normal"/>
        <w:bidi w:val="0"/>
        <w:ind w:left="0" w:right="0" w:firstLine="426"/>
        <w:rPr/>
      </w:pPr>
      <w:r>
        <w:rPr>
          <w:sz w:val="28"/>
          <w:szCs w:val="28"/>
        </w:rPr>
        <w:t>2. Галькович Р.С., Набоков В.Н. Основы менеджмента. – М.: Инфра-М, 2009</w:t>
      </w:r>
    </w:p>
    <w:p>
      <w:pPr>
        <w:pStyle w:val="Normal"/>
        <w:bidi w:val="0"/>
        <w:ind w:left="0" w:right="0" w:firstLine="426"/>
        <w:rPr/>
      </w:pPr>
      <w:r>
        <w:rPr>
          <w:sz w:val="28"/>
          <w:szCs w:val="28"/>
        </w:rPr>
        <w:t>3. Менеджмент организации. / Под ред. З.П. Румянцевой. – М.: Инфра-М, 2009</w:t>
      </w:r>
    </w:p>
    <w:p>
      <w:pPr>
        <w:pStyle w:val="Normal"/>
        <w:bidi w:val="0"/>
        <w:ind w:left="0" w:right="0" w:firstLine="426"/>
        <w:rPr/>
      </w:pPr>
      <w:r>
        <w:rPr>
          <w:sz w:val="28"/>
          <w:szCs w:val="28"/>
        </w:rPr>
        <w:t>4. Базаров Т.Ю. Управление персоналом. – М.: Мастерство, 2011</w:t>
      </w:r>
    </w:p>
    <w:p>
      <w:pPr>
        <w:pStyle w:val="Normal"/>
        <w:bidi w:val="0"/>
        <w:ind w:left="0" w:right="0" w:firstLine="426"/>
        <w:rPr/>
      </w:pPr>
      <w:r>
        <w:rPr>
          <w:sz w:val="28"/>
          <w:szCs w:val="28"/>
        </w:rPr>
        <w:t>5. Бороздина Г.В. Психология делового общения. – М.: Инфра-М, 2010</w:t>
      </w:r>
    </w:p>
    <w:p>
      <w:pPr>
        <w:pStyle w:val="Normal"/>
        <w:bidi w:val="0"/>
        <w:ind w:left="0" w:right="0" w:firstLine="426"/>
        <w:rPr/>
      </w:pPr>
      <w:r>
        <w:rPr>
          <w:sz w:val="28"/>
          <w:szCs w:val="28"/>
        </w:rPr>
        <w:t>6. Вечер Л.С. Секреты делового общения. – М.: Высшая школа, 2009</w:t>
      </w:r>
    </w:p>
    <w:p>
      <w:pPr>
        <w:pStyle w:val="Normal"/>
        <w:bidi w:val="0"/>
        <w:ind w:left="0" w:right="0" w:firstLine="660"/>
        <w:rPr>
          <w:rFonts w:ascii="Times New Roman" w:hAnsi="Times New Roman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, решения ситуаций, исследований, построения моделей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0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6"/>
        <w:gridCol w:w="3519"/>
      </w:tblGrid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485" w:right="0" w:hanging="0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40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Освоенные умени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планирование и организовывание работы подразде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формирование организационной структуры управ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разработка мотивационной политики организац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применение в профессиональной деятельности приемов делового и управленческого общ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принятие эффективных решений с использованием системы методов управ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учет особенностей менеджмента (по отраслям).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Формы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4" w:right="0" w:hanging="0"/>
              <w:rPr/>
            </w:pPr>
            <w:r>
              <w:rPr>
                <w:bCs/>
              </w:rPr>
              <w:t xml:space="preserve">Устная проверка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Письменная проверка: решение ситуационных задач и производственных ситуац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Практические занятия: выполнение практических зад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Контрольные рабо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зач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Методы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Наблюдение за работой обучающихс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Компьютерное тестирова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Проверка практических занят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Проверка контрольных рабо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Индивидуальная и групповая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презентация (представление выполненных заданий).</w:t>
            </w:r>
          </w:p>
        </w:tc>
      </w:tr>
      <w:tr>
        <w:trPr>
          <w:trHeight w:val="3530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Усвоенные знани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сущность и характерные черты современного менеджмента, историю его развит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особенности менеджмента в области профессиональной деятельности (по отраслям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внешнюю и внутреннюю среду организации; - цикл менеджмент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процесс принятия и реализации управленческих решени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функции менеджмента в рыночной экономике: - организацию, планирование, мотивацию и контроль деятельности экономического субъекта; систему методов управления; методику принятия решени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стили управления, коммуникации, деловое общение.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080" w:right="850" w:gutter="0" w:header="0" w:top="1134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6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pt;mso-position-vertical-relative:text;margin-left:7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pt;mso-position-vertical-relative:text;margin-left:7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284"/>
      <w:outlineLvl w:val="0"/>
    </w:pPr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Основной текст с отступом 2 Знак"/>
    <w:basedOn w:val="DefaultParagraphFont"/>
    <w:qFormat/>
    <w:rPr/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Style13">
    <w:name w:val="Текст сноски Знак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DefaultParagraph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6">
    <w:name w:val="Текст примечания Знак"/>
    <w:basedOn w:val="DefaultParagraphFont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  <w:sz w:val="20"/>
      <w:szCs w:val="20"/>
    </w:rPr>
  </w:style>
  <w:style w:type="character" w:styleId="Style18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9">
    <w:name w:val="Верхний колонтитул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TableGrid1">
    <w:name w:val="Table Grid 1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424</Words>
  <Characters>16210</Characters>
  <CharactersWithSpaces>13818</CharactersWithSpaces>
  <Company>ФИР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44:00Z</dcterms:created>
  <dc:creator>BLINOV</dc:creator>
  <dc:description/>
  <dc:language>en-US</dc:language>
  <cp:lastModifiedBy/>
  <cp:lastPrinted>2009-08-07T10:12:00Z</cp:lastPrinted>
  <dcterms:modified xsi:type="dcterms:W3CDTF">2012-05-10T02:15:00Z</dcterms:modified>
  <cp:revision>11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K_26_12_2012</vt:lpwstr>
  </property>
</Properties>
</file>