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 факультати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овершенствование налоговой систем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Ф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 «Экономика и бухгалтерский уч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НМС                                                         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ГБОУ СПО «СмолАПО»                                                            Заместитель директора по УМ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ГБОУ СПО «СмолАП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                                               ______________Н.В.Судденк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_________2018г.                                               «__»____________201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серви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 _________201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 И.В.Константи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/преподаватель ОГБОУ СП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СмолАП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1234"/>
        <w:gridCol w:w="6006"/>
        <w:gridCol w:w="1714"/>
      </w:tblGrid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8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дания и подбор нормативных документов по  теме факультатива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8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 исследования материала  по теме 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8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финансово – хозяйственной деятельности  исследуемого предприят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8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логовой системы РФ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8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федеральных налог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региональных  налог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местных налог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вершенствования налоговой системы РФ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оформление изменений в налоговой системе РФ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я налоговой системы РФ и Белоруссии, как самого  территориально близкорасположенного «соседа» 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9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система налогообложения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 по результатам исследован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факультати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а 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ова 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енко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н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рилина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еева 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бущенкова 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кина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а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ина 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ченкова 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а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чук В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ева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ова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юсарь 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иро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жо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 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ернева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оленкова 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ько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а 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ова А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Company>sp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0:00Z</dcterms:created>
  <dc:creator>Кафедра</dc:creator>
  <dc:description/>
  <cp:keywords/>
  <dc:language>en-US</dc:language>
  <cp:lastModifiedBy>Ирина</cp:lastModifiedBy>
  <cp:lastPrinted>2004-01-01T01:44:00Z</cp:lastPrinted>
  <dcterms:modified xsi:type="dcterms:W3CDTF">2022-01-09T1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