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30109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30109 Программирование в компьютерных система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05_ от «_20_» ___04__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Программирование в компьютерных системах по программе базовой подготов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10:59:00Z</dcterms:modified>
  <cp:revision>13</cp:revision>
  <dc:subject/>
  <dc:title>ПРОЕКТ</dc:title>
</cp:coreProperties>
</file>