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51001 Технология машиностро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51001 Технология машиностроения по программе углубленной подготовк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М.Н. Грачёв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от «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4"/>
        <w:rPr/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151001 Технология машиностроения по программе углубленной подгот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3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)  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Критерии оценки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 </w:t>
        <w:tab/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2:00Z</dcterms:created>
  <dc:creator>Работа</dc:creator>
  <dc:description/>
  <cp:keywords/>
  <dc:language>en-US</dc:language>
  <cp:lastModifiedBy>Wladimir</cp:lastModifiedBy>
  <cp:lastPrinted>2013-12-18T09:59:00Z</cp:lastPrinted>
  <dcterms:modified xsi:type="dcterms:W3CDTF">2016-06-20T09:45:00Z</dcterms:modified>
  <cp:revision>12</cp:revision>
  <dc:subject/>
  <dc:title>ПРОЕКТ</dc:title>
</cp:coreProperties>
</file>