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Областное государственное бюджетное профессиональное 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/>
      </w:pPr>
      <w:r>
        <w:rPr>
          <w:bCs/>
          <w:sz w:val="28"/>
          <w:szCs w:val="28"/>
        </w:rPr>
        <w:t>Зам. директора по НМР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Н.В.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дифференцированного зачета по дисциплине Физическая культу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специальности СПО 280707 Защита в чрезвычайных ситуациях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базовой подготовк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Смоленск  2016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СПО 280707 Защита в чрезвычайных ситуациях  по программе базовой подготовки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профессиональное  образовательное учреждение «Смоленская академия профессионального образования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Разработчик: М.Н . Грачёв,  преподаватель физической культу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Протокол № 04  от «15» 04.2016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ПОУ Смол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05  от «20» 04.2016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r>
            <w:rPr>
              <w:rFonts w:eastAsia="Times New Roman"/>
            </w:rPr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Style14"/>
        <w:rPr/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>по специальности  СПО 280707 Защита в чрезвычайных ситуациях  по программе базовой подгото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2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бора вида физкультурно-оздоровительной деятельности для укрепления здоровья, достижения жизненных и профессиональных целей 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физической культуры в общекультурном,  профессиональном и социальном развитии челове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гументировано раскрывает роль физической культуры в общекультурном, профессиональном и социальном развитии человека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 здорового образа жизн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излагает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2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физических упражнений, проведение  устного опроса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ПОУ «Смоленская  академия профессионального образования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 дифференцированный</w:t>
      </w:r>
      <w:r>
        <w:rPr>
          <w:rFonts w:cs="Times New Roman" w:ascii="Times New Roman" w:hAnsi="Times New Roman"/>
          <w:sz w:val="28"/>
          <w:szCs w:val="28"/>
        </w:rPr>
        <w:t xml:space="preserve"> зачет</w:t>
      </w:r>
    </w:p>
    <w:p>
      <w:pPr>
        <w:pStyle w:val="Heading3"/>
        <w:numPr>
          <w:ilvl w:val="1"/>
          <w:numId w:val="2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ловием допуска к дифференцированному зачету является положительная   текущая аттестация по всем раздела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ыполнение практических заданий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дифференцированного зачета за 8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зад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Командные действия. Быстрый проры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Личная защита и зонная защи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Финты(обманные движения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Техника безопасности при занятиях волейболом</w:t>
      </w:r>
    </w:p>
    <w:p>
      <w:pPr>
        <w:pStyle w:val="Style1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5.  История развития волейбола и действующие правила игры.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 Технические приемы (прием-передача мяча 2-я руками сверху; прием-              передача мяча 2-я руками снизу; подача мяча; нападающий удар)  в   волейболе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ыполнение стоек и перемещений в волей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Выполнение приема и передачи мяча в волей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ыполнение подачи мяча в волей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ыполнение нападающего удара в волейболе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Задание выполняется в  спортивном зал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портивный инвентарь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Задание выполняется обучающимся в два этап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1. выполнение  практических  заданий с комментарием и объяснением  соответствующих теоретических положени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по 0,5  академических часа на этап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.Критерии оце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Критерии оценки по способам осуществлять физкультурно-оздоровительную деятельность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ценка «5» ставится в случае, если обучающийся демонстрирует правильное выполнение практических заданий; грамотное использование приемов самоконтроля физического состояния; демонстрирует глубокое понимание сущности материала; логично его излагает; точно использует терминологию; ответ самостоя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ка «4» ставится в случае, если обучающийся демонстрирует правильное выполнение практических заданий; грамотно использует приемы самоконтроля физического состояния; демонстрирует понимание сущности материала; логично его излагает; точно использует терминологию, но допущены некоторые неточ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ка «3»  ставится в случае, если обучающийся демонстрирует выполнение практических заданий с ошибками; не использует приемы самоконтроля физического состояния; демонстрирует не глубокое понимание сущности материала; логика изложения нарушена; не использует терминологию; ответ не самостоятельн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«2» ставится, если основное содержание учебного материала не раскрыто, не даны ответы на вспомогательные вопросы преподавателя, допущены грубые ошибки в определении понятий и в решении практического зад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1.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Calibri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  <w:jc w:val="center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6:00Z</dcterms:created>
  <dc:creator>Работа</dc:creator>
  <dc:description/>
  <cp:keywords/>
  <dc:language>en-US</dc:language>
  <cp:lastModifiedBy>Wladimir</cp:lastModifiedBy>
  <cp:lastPrinted>2015-06-05T16:21:00Z</cp:lastPrinted>
  <dcterms:modified xsi:type="dcterms:W3CDTF">2016-06-20T12:15:00Z</dcterms:modified>
  <cp:revision>6</cp:revision>
  <dc:subject/>
  <dc:title>ПРОЕКТ</dc:title>
</cp:coreProperties>
</file>