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Физическая куль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09.02.03 Программирование в компьютерных систем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6 </w:t>
      </w:r>
      <w:r>
        <w:br w:type="page"/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примерной программы учебной дисциплины «Физическая культура» для профессий начального профессионального образования и специальностей среднего профессионального образования   по специальности СПО 09.02.03 Программирование в компьютерных системах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ая академия профессионального образован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Грачёв М. Н.,  преподаватель дисциплины «Физическая культура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4_  от «_15_» __04___. 20_16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5_ от «_20_» __04__ 20_16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/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Normal"/>
            <w:spacing w:lineRule="auto" w:line="360"/>
            <w:ind w:firstLine="284"/>
            <w:rPr/>
          </w:pPr>
          <w:r>
            <w:rPr>
              <w:sz w:val="28"/>
              <w:szCs w:val="28"/>
            </w:rPr>
            <w:t xml:space="preserve">3. Структура контрольно-измерительных материалов для         </w:t>
          </w:r>
        </w:p>
        <w:p>
          <w:pPr>
            <w:pStyle w:val="Normal"/>
            <w:spacing w:lineRule="auto" w:line="360"/>
            <w:ind w:firstLine="284"/>
            <w:rPr>
              <w:sz w:val="28"/>
              <w:szCs w:val="28"/>
            </w:rPr>
          </w:pPr>
          <w:r>
            <w:rPr>
              <w:sz w:val="28"/>
              <w:szCs w:val="28"/>
            </w:rPr>
            <w:t>дифференцированного зачета …………..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1Теоре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2 Прак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 Условия выполнения заданий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 Критерии оценки……………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 Литература…………………………………………………………………..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tents1"/>
        <w:ind w:left="0" w:hanging="0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09.02.03 Программирование в компьютерных системах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3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ять индивидуально подобранные комплексы оздоровительной и адаптивной физической культуры, композиции ритмической и аэробной гимнастики, комплексы упражнений атлетической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сть выполнения физических упражнений </w:t>
            </w:r>
          </w:p>
        </w:tc>
      </w:tr>
      <w:tr>
        <w:trPr>
          <w:trHeight w:val="16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остейшие приемы самомассажа и релаксац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ребований к приемам самомассажа и релаксации</w:t>
            </w:r>
          </w:p>
        </w:tc>
      </w:tr>
      <w:tr>
        <w:trPr>
          <w:trHeight w:val="16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одолевать искусственные и  естественные препятствия с использованием разнообразных способов передвижения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преодоления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иемы защиты и самообороны, страховки и самострах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 используемых приемов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коммуникации </w:t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Усвоенные зна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раскрывает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контроля и оценки индивидуального физического развития и физической подгот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отно излагает способы контроля и оценки индивидуального физического развития и физической подготовк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 способы планирования системы индивидуальных занятий физическими упражнениями различной направленност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чно раскрывает сущность правил и способов  планирования системы индивидуальных занятий физическими упражнениями различной направленност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самостоятельное выполнение физических упражнений,  тестов, проведение  устного опроса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ый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ов оздоровительной физическ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2 семест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оретические вопросы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профилактику профессиональных заболеваний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контроля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 оценки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 Практически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бор, обоснование  и выполнение комплекса упражнений оздоровительн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Выполнение предложенной  композиции  ритмическ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ыполнение  указанных  приемов  самомассажа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. Выполнение указанных  приемов  релаксации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5. Проведение самоконтроля во время выполнения указанных физических упражнени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емонстрация  приемов  самостраховки при занятиях физической культурой (легкая атлетика, спортивные игры)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Демонстрация  приемов  страховки при занятиях физической культуро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Выполнение технических приемов ( легкая атлетика, спортивные игры)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4. Условия выполнения заданий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словия выполнения задания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Задание выполняется в спортивном зале, «шейпинг – классе»,   на стадионе. 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сы упражнений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правочная литература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2 Инструкция по выполнению задания</w:t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практических  заданий с использованием самоконтроля  и их теоретическое обоснование.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0,5 академический часа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«5» ставится в случае, если практическое задание выполнено правильно и точно обосновано теоретически; терминология  использована верно; грамотно проведен самоконтроль; ответ самостоятельный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ab/>
        <w:tab/>
        <w:t xml:space="preserve">Оценка «4» ставится, если практическое задание выполнено правильно и точно обосновано теоретически; терминология  использована верно; грамотно проведен самоконтроль; но допущены  незначительные неточности при выполнении практического задания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ценка «3»  ставится, если практическое задание выполнено с ошибками и неточностями, а так же  не точно обосновано теоретически; терминология  использована не совсем верно; самоконтроль проведен с ошибками.</w:t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выполн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Бишаева А.А. Физическая культура: учебник для нпо и спо. - 6-е изд., стереотип. – М.: Академия, 2010. – 299 с. – (Начальное и среднее профессиональное образование). – Гриф ФИР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ислицын Ю.Л., Решетников Н.В., Палтиевич Р.Л. Физическая культура. – 13-е изд. – М.: Академия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7:00Z</dcterms:created>
  <dc:creator>Admin</dc:creator>
  <dc:description/>
  <cp:keywords/>
  <dc:language>en-US</dc:language>
  <cp:lastModifiedBy>Wladimir</cp:lastModifiedBy>
  <cp:lastPrinted>2016-06-18T13:28:00Z</cp:lastPrinted>
  <dcterms:modified xsi:type="dcterms:W3CDTF">2016-06-18T09:31:00Z</dcterms:modified>
  <cp:revision>16</cp:revision>
  <dc:subject/>
  <dc:title/>
</cp:coreProperties>
</file>