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80707 Защита в чрезвычайных ситуация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05_ от «_20_» ___04__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по программе базовой подготов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10:07:00Z</dcterms:modified>
  <cp:revision>11</cp:revision>
  <dc:subject/>
  <dc:title>ПРОЕКТ</dc:title>
</cp:coreProperties>
</file>