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151001 Технология машиностро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углубленн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6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151001 Технология машиностроения по программе углубленн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образовательное учреждение среднего профессионального образования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М.Н. Грачёв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от «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ОУ СПО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_05_ от «_20_» ___04__ 20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4"/>
        <w:rPr/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151001 Технология машиностроения по программе углубленной подготовк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СПО «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2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Выполнение практических упражнений и проведение самоконтрол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4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Командные действия. Быстрый прорыв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Личная защита и зонная защит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 Финты(обманные движени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Техника безопасности при занятиях волейболом</w:t>
      </w:r>
    </w:p>
    <w:p>
      <w:pPr>
        <w:pStyle w:val="Style1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5.  История развития волейбола и действующие правила игры.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 Технические приемы (прием-передача мяча 2-я руками сверху; прием-              передача мяча 2-я руками снизу; подача мяча; нападающий удар)  в   волейболе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 xml:space="preserve">7. Техника безопасности при занятиях легкой атлетикой. 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Основы здорового образа жизни. 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Самоконтроль при занятиях физической культурой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История развития и виды легкой атлетики. 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Дыхание в беговых упражнениях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Динамика физического состояния организма при занятиях легкой атлетико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both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ыполнение стоек и перемещений в волей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2.Выполнение приема и передачи мяча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3. Выполнение подачи мяча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4. Выполнение нападающего уда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Выполнение низкого стар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ыполнение разбега и стартового ускор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вороты и пробегание отрезков на дистанци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8. Выполнение финиширования.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ритерии оцен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2  </w:t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3:00Z</dcterms:created>
  <dc:creator>Работа</dc:creator>
  <dc:description/>
  <cp:keywords/>
  <dc:language>en-US</dc:language>
  <cp:lastModifiedBy>Wladimir</cp:lastModifiedBy>
  <cp:lastPrinted>2013-12-18T09:59:00Z</cp:lastPrinted>
  <dcterms:modified xsi:type="dcterms:W3CDTF">2016-06-20T09:48:00Z</dcterms:modified>
  <cp:revision>11</cp:revision>
  <dc:subject/>
  <dc:title>ПРОЕКТ</dc:title>
</cp:coreProperties>
</file>