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080214 Операционная деятельность в логис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080214 Операционная деятельность в логистике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05_ от «_20_» ___04__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080214 Операционная деятельность в логистике по программе базовой подготов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09:10:00Z</dcterms:modified>
  <cp:revision>9</cp:revision>
  <dc:subject/>
  <dc:title>ПРОЕКТ</dc:title>
</cp:coreProperties>
</file>