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Физическая куль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5.10.01 Технология машино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  <w:r>
        <w:br w:type="page"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примерной программы учебной дисциплины «Физическая культура» для профессий начального профессионального образования и специальностей среднего профессионального образования   по специальности СПО 15.10.01 Технология машиностроения                 по программе углубленн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Грачёв М. Н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4_  от «_15_» __04___. 20_16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5_ от «_20_» __04__ 20_16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15.10.01 Технология машиностроения                        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своенные зна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ый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2 семе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бор, обоснование  и выполнение комплекса упражнений оздоровительн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Выполнение предложенной  композиции  ритмическ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полнение  указанных  приемов  самомассажа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Выполнение указанных  приемов  релаксации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Проведение самоконтроля во время выполнения указанных физических упражнени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монстрация  приемов  самостраховки при занятиях физической культурой (легкая атлетика, спортивные игры)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емонстрация  приемов  страховки при занятиях физической культуро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ыполнение технических приемов ( легкая атлетика, спортивные игры)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.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.</w:t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0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7:00Z</dcterms:created>
  <dc:creator>Admin</dc:creator>
  <dc:description/>
  <cp:keywords/>
  <dc:language>en-US</dc:language>
  <cp:lastModifiedBy>Wladimir</cp:lastModifiedBy>
  <cp:lastPrinted>2016-06-18T13:28:00Z</cp:lastPrinted>
  <dcterms:modified xsi:type="dcterms:W3CDTF">2016-06-20T08:18:00Z</dcterms:modified>
  <cp:revision>18</cp:revision>
  <dc:subject/>
  <dc:title/>
</cp:coreProperties>
</file>