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Зам. директора по Н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280707 Защита в чрезвычайных ситуация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5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80707 Защита в чрезвычайных ситуациях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 № 02  от « 17  »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11___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__03_ от «__11_» __12___ _20_15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5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80707 Защита в чрезвычайных ситуациях  по программе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СмолАПО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5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  )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3:00Z</dcterms:created>
  <dc:creator>Работа</dc:creator>
  <dc:description/>
  <cp:keywords/>
  <dc:language>en-US</dc:language>
  <cp:lastModifiedBy>Wladimir</cp:lastModifiedBy>
  <cp:lastPrinted>2014-06-24T18:47:00Z</cp:lastPrinted>
  <dcterms:modified xsi:type="dcterms:W3CDTF">2016-06-20T11:57:00Z</dcterms:modified>
  <cp:revision>14</cp:revision>
  <dc:subject/>
  <dc:title>ПРОЕКТ</dc:title>
</cp:coreProperties>
</file>