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учно-практическая конференция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" Современная наука- шаги к прогрессу "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/>
      </w:pPr>
      <w:r>
        <w:rPr>
          <w:bCs/>
          <w:sz w:val="32"/>
          <w:szCs w:val="32"/>
        </w:rPr>
        <w:t xml:space="preserve">на тему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Современные инновационные подходы и технологии       по   формированию здорового образа жизни студентов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чёва Михаила Николаевич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ПОДАВАТЕЛЯ ФИЗИЧЕСКОЙ КУЛЬ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center"/>
        <w:rPr/>
      </w:pPr>
      <w:r>
        <w:rPr>
          <w:b/>
          <w:sz w:val="28"/>
          <w:szCs w:val="28"/>
        </w:rPr>
        <w:t>2016 год.</w:t>
      </w:r>
    </w:p>
    <w:p>
      <w:pPr>
        <w:pStyle w:val="Normal"/>
        <w:shd w:fill="FFFFFF" w:val="clear"/>
        <w:spacing w:lineRule="auto" w:line="384" w:before="280" w:after="280"/>
        <w:rPr>
          <w:sz w:val="28"/>
          <w:szCs w:val="28"/>
        </w:rPr>
      </w:pPr>
      <w:r>
        <w:rPr>
          <w:sz w:val="28"/>
          <w:szCs w:val="28"/>
        </w:rPr>
        <w:t>"Здоровье - это драгоценность ради которой действительно стоит не только не жалеть времени, сил, трудов и всяческих благ, но и пожертвовать ради него частицей самой жизни, поскольку жизнь без него становится нестерпимой и унизительной"</w:t>
      </w:r>
    </w:p>
    <w:p>
      <w:pPr>
        <w:pStyle w:val="Normal"/>
        <w:shd w:fill="FFFFFF" w:val="clear"/>
        <w:spacing w:lineRule="auto" w:line="384"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М. Монтель.</w:t>
      </w:r>
    </w:p>
    <w:p>
      <w:pPr>
        <w:pStyle w:val="Normal"/>
        <w:shd w:fill="FFFFFF" w:val="clear"/>
        <w:spacing w:lineRule="auto" w:line="384" w:before="280" w:after="280"/>
        <w:rPr>
          <w:sz w:val="28"/>
          <w:szCs w:val="28"/>
        </w:rPr>
      </w:pPr>
      <w:r>
        <w:rPr>
          <w:sz w:val="28"/>
          <w:szCs w:val="28"/>
        </w:rPr>
        <w:t>«Здоровье - это вершина, которую должен каждый покорить сам» - так гласит народная мудрость.</w:t>
      </w:r>
    </w:p>
    <w:p>
      <w:pPr>
        <w:pStyle w:val="TextBodyIndent"/>
        <w:ind w:left="-180" w:right="-185" w:firstLine="720"/>
        <w:jc w:val="both"/>
        <w:rPr>
          <w:sz w:val="36"/>
          <w:szCs w:val="36"/>
          <w:lang w:val="uk-UA" w:eastAsia="ru-RU"/>
        </w:rPr>
      </w:pPr>
      <w:r>
        <w:rPr>
          <w:sz w:val="36"/>
          <w:szCs w:val="36"/>
          <w:lang w:val="uk-UA" w:eastAsia="ru-RU"/>
        </w:rPr>
        <w:t xml:space="preserve">   </w:t>
      </w:r>
      <w:r>
        <w:rPr>
          <w:sz w:val="36"/>
          <w:szCs w:val="36"/>
          <w:lang w:val="ru-RU" w:eastAsia="ru-RU"/>
        </w:rPr>
        <w:t>Современные инновационные подходы и технологии       по   формированию здорового образа жизни студентов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Актуальность темы</w:t>
      </w:r>
      <w:r>
        <w:rPr>
          <w:rStyle w:val="C0"/>
          <w:sz w:val="28"/>
          <w:szCs w:val="28"/>
        </w:rPr>
        <w:t>: Проблема здорового образа жизни и здоровья человека актуальна всегда, на каждом историческом этапе она представляется в новом свете, требует новых подходов и решений. Кроме того, данная проблема имеет социальный, философский, медицинский и педагогический аспекты.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Сущность педагогического обеспечения здоровья подрастающего поколения состоит в формировании у человека с раннего возраста компетентности в сфере сохранения здоровья, индивидуального стиля здорового образа жизни, являющегося основой культуры здоровья личности. Наиболее эффективно формирование здорового образа жизни происходит на основе личностно ориентированного обучения и воспитания, включающих изучение своего организма, освоения гигиенических навыков, знания факторов риска и умение реализовывать на практике все средства и методы сохранения и приумножения здоровья.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Формирование здорового образа жизни — проблема комплексная. Речь не может идти лишь о способах и методах укрепления здоровья, профилактики заболеваний. Необходимо повышение роли личностных качеств в сознательном и волевом принятии принципов здорового образа жизни, а забота о здоровье, его укреплении должны стать ценностными мотивами поведения. В решении этой задачи большую роль играет, в первую очередь, моя готовность к формированию здорового образа жизни учащихся, личностный опыт сохранения и приумножения здоровья.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Актуальность решения данной проблемы определяется тем, что за последнее десятилетие в РФ на фоне социально-экономических преобразований, повлекших за собой снижение жизненного уровня многих слоев населения, экологического неблагополучия среды обитания, характерных для большинства регионов страны, проявились отчетливые негативные тенденции в состоянии здоровья детей и подрос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851" w:leader="none"/>
        </w:tabs>
        <w:spacing w:lineRule="auto" w:line="360"/>
        <w:ind w:left="-180" w:right="-185" w:firstLine="7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181" w:right="-185" w:firstLine="720"/>
        <w:jc w:val="both"/>
        <w:rPr/>
      </w:pPr>
      <w:r>
        <w:rPr>
          <w:sz w:val="28"/>
          <w:szCs w:val="28"/>
        </w:rPr>
        <w:t xml:space="preserve">Годы пребывания в академии – важный этап формирования личности будущего специалиста. Возрастной диапазон студенческой молодежи является важным периодом формирования основных черт личности. Приспособление к новым условиям социальной жизни, формирование самостоятельного мировоззрения приводит к выявлению индивидуальных черт характера взрослого человек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181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является важнейшим средством социального становления студентов – будущих специалистов в различных сферах профессиональной деятельно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181" w:right="-185" w:firstLine="720"/>
        <w:jc w:val="both"/>
        <w:rPr/>
      </w:pPr>
      <w:r>
        <w:rPr>
          <w:sz w:val="28"/>
          <w:szCs w:val="28"/>
        </w:rPr>
        <w:t xml:space="preserve">Цель физического воспитания в академии – содействовать подготовке гармонично развитых высококвалифицированных специалистов 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181" w:right="-185" w:firstLine="720"/>
        <w:jc w:val="both"/>
        <w:rPr/>
      </w:pPr>
      <w:r>
        <w:rPr>
          <w:sz w:val="28"/>
          <w:szCs w:val="28"/>
        </w:rPr>
        <w:t>Основа государственного стандарта физического воспитания в системе образования – учебные программы по физическому воспитанию. Они разрабатываются на основании утвержденных государственных стандартов образования разных уровней подготовки и нормативных документов, которые регламентируют организацию учебно-воспитательного процесса в учебных заведениях, утверждаются Министерством образования и науки  РФ  как базовые и определяют минимальный уровень обязательного физкультурного образования, умений, навыков и двигательного режима студентов, которое государство гарантирует на всех этапах обучения .</w:t>
      </w:r>
    </w:p>
    <w:p>
      <w:pPr>
        <w:pStyle w:val="Style19"/>
        <w:spacing w:lineRule="auto" w:line="360"/>
        <w:ind w:left="-180" w:right="-185" w:firstLine="720"/>
        <w:jc w:val="both"/>
        <w:rPr/>
      </w:pPr>
      <w:r>
        <w:rPr>
          <w:szCs w:val="28"/>
        </w:rPr>
        <w:t>Для средних учебных заведений  базовая программа по физическому воспитанию, в которой выделяются три основные формы физкультурной деятельности студентов, является нормативной.</w:t>
      </w:r>
    </w:p>
    <w:p>
      <w:pPr>
        <w:pStyle w:val="Style19"/>
        <w:spacing w:lineRule="auto" w:line="360"/>
        <w:ind w:left="-180" w:right="-185" w:firstLine="720"/>
        <w:jc w:val="both"/>
        <w:rPr>
          <w:szCs w:val="28"/>
        </w:rPr>
      </w:pPr>
      <w:r>
        <w:rPr>
          <w:szCs w:val="28"/>
        </w:rPr>
        <w:t>Первая форма, реализуемая на академических занятиях в учебное время, предполагает комплексное решение  трех групп педагогических задач: образовательных, воспитательных и оздоровительных с преимущественной образовательной направленностью.</w:t>
      </w:r>
    </w:p>
    <w:p>
      <w:pPr>
        <w:pStyle w:val="Style19"/>
        <w:spacing w:lineRule="auto" w:line="360"/>
        <w:ind w:left="-180" w:right="-185" w:firstLine="720"/>
        <w:jc w:val="both"/>
        <w:rPr>
          <w:szCs w:val="28"/>
        </w:rPr>
      </w:pPr>
      <w:r>
        <w:rPr>
          <w:szCs w:val="28"/>
        </w:rPr>
        <w:t>Вторая форма предполагает активные занятия спортом во внеучебное время. Максимальное развитие двигательных способностей, обеспечивающих достижение высоких уровней спортивно-технического мастерства студентов, является приоритетным направлением при совместной реализации воспитательных и образовательных задач.</w:t>
      </w:r>
    </w:p>
    <w:p>
      <w:pPr>
        <w:pStyle w:val="Style19"/>
        <w:spacing w:lineRule="auto" w:line="360"/>
        <w:ind w:left="-180" w:right="-185" w:firstLine="720"/>
        <w:jc w:val="both"/>
        <w:rPr/>
      </w:pPr>
      <w:r>
        <w:rPr>
          <w:szCs w:val="28"/>
        </w:rPr>
        <w:t>Третья форма – активный досуг студентов – предполагает организацию самостоятельных занятий во вне учебное время, использование различных форм и средств физической культуры .</w:t>
      </w:r>
    </w:p>
    <w:p>
      <w:pPr>
        <w:pStyle w:val="Normal"/>
        <w:shd w:fill="FFFFFF" w:val="clear"/>
        <w:spacing w:lineRule="auto" w:line="360"/>
        <w:ind w:left="-180" w:right="-185" w:firstLine="720"/>
        <w:jc w:val="both"/>
        <w:rPr/>
      </w:pPr>
      <w:r>
        <w:rPr>
          <w:sz w:val="28"/>
          <w:szCs w:val="28"/>
        </w:rPr>
        <w:t xml:space="preserve">На протяжении последних лет многие исследователи обращались к теме формирования интереса студентов к процессу физического воспитания, формированию здорового образа жизни и повышения эффективности физкультурно-оздоровительных занятий со студенческой молодежью. </w:t>
      </w:r>
    </w:p>
    <w:p>
      <w:pPr>
        <w:pStyle w:val="Normal"/>
        <w:shd w:fill="FFFFFF" w:val="clear"/>
        <w:spacing w:lineRule="auto" w:line="360"/>
        <w:ind w:left="-180" w:right="-185" w:firstLine="720"/>
        <w:jc w:val="both"/>
        <w:rPr/>
      </w:pPr>
      <w:r>
        <w:rPr>
          <w:sz w:val="28"/>
          <w:szCs w:val="28"/>
        </w:rPr>
        <w:t>Сегодня неоспоримым является тот факт, что важными аспектами обновления системы физического воспитания должны стать инновационные подходы на устранение основных причин, порождающих дефор</w:t>
        <w:softHyphen/>
        <w:t>мированное отношение к общечеловеческим ценностям физической куль</w:t>
        <w:softHyphen/>
        <w:t>туры.                     Для этого необходим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  <w:tab w:val="left" w:pos="1260" w:leader="none"/>
        </w:tabs>
        <w:autoSpaceDE w:val="false"/>
        <w:spacing w:lineRule="auto" w:line="360"/>
        <w:ind w:left="-180" w:right="-185" w:firstLine="720"/>
        <w:jc w:val="both"/>
        <w:rPr/>
      </w:pPr>
      <w:r>
        <w:rPr>
          <w:sz w:val="28"/>
          <w:szCs w:val="28"/>
        </w:rPr>
        <w:t>возродить демократические традиции академии, региона, в том числе и спортивные тради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  <w:tab w:val="left" w:pos="1260" w:leader="none"/>
        </w:tabs>
        <w:autoSpaceDE w:val="false"/>
        <w:spacing w:lineRule="auto" w:line="360"/>
        <w:ind w:left="-18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ь новые отношения между педагогами и студентами на основе содружества и довер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  <w:tab w:val="left" w:pos="1260" w:leader="none"/>
        </w:tabs>
        <w:autoSpaceDE w:val="false"/>
        <w:spacing w:lineRule="auto" w:line="360"/>
        <w:ind w:left="-18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ариативность учебно-тренировочного</w:t>
        <w:br/>
        <w:t>процесса, творчество и инициативу преподавателей и студентов.</w:t>
      </w:r>
    </w:p>
    <w:p>
      <w:pPr>
        <w:pStyle w:val="Normal"/>
        <w:shd w:fill="FFFFFF" w:val="clear"/>
        <w:spacing w:lineRule="auto" w:line="360"/>
        <w:ind w:left="-180" w:right="-185" w:firstLine="720"/>
        <w:jc w:val="both"/>
        <w:rPr/>
      </w:pPr>
      <w:r>
        <w:rPr>
          <w:bCs/>
          <w:sz w:val="28"/>
          <w:szCs w:val="28"/>
        </w:rPr>
        <w:t xml:space="preserve">Сегодня, </w:t>
      </w:r>
      <w:r>
        <w:rPr>
          <w:sz w:val="28"/>
          <w:szCs w:val="28"/>
        </w:rPr>
        <w:t xml:space="preserve">к сожалению, </w:t>
      </w:r>
      <w:r>
        <w:rPr>
          <w:bCs/>
          <w:sz w:val="28"/>
          <w:szCs w:val="28"/>
        </w:rPr>
        <w:t>мы можем констатировать тот факт, чт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зопасность, привлекательность и контроль за выполнением программ двигательной активности не всегда доступны для студентов:</w:t>
      </w:r>
      <w:r>
        <w:rPr>
          <w:sz w:val="28"/>
          <w:szCs w:val="28"/>
        </w:rPr>
        <w:t xml:space="preserve"> велосипедные и пешие маршруты являются, скорее, исключением, чем правилом. В то же время рекреационных программ для массового участия недостаточно для всех желающих. </w:t>
      </w:r>
    </w:p>
    <w:p>
      <w:pPr>
        <w:pStyle w:val="Normal"/>
        <w:shd w:fill="FFFFFF" w:val="clear"/>
        <w:spacing w:lineRule="auto" w:line="360"/>
        <w:ind w:left="-180" w:right="-185" w:firstLine="720"/>
        <w:jc w:val="both"/>
        <w:rPr/>
      </w:pPr>
      <w:r>
        <w:rPr>
          <w:sz w:val="28"/>
          <w:szCs w:val="28"/>
        </w:rPr>
        <w:t>Результаты исследований ряда ученых указывают на то, что эффективность физического воспитания студентов в нашей стране в настоящее время находится на явно неудовлетворительном уровне, занятия физической культурой в СПО не заинтересовывают, а наоборот – вызывают негативные эмоции. Существенную роль в оптимизации этой ситуации играют повышение мотивации к использованию средств физической культуры в повседневной жизни, в том числе к занятиям по физическому воспитанию как академическим, так и самостоятельным, и выбор адекватных средств компенсации дефицита повседневной двигательной активности. Неадекватность нормативных требований по физическому воспитанию и их оценок не способствуют решению основной задачи физического воспитания, а именно его оздоровительной направленности.</w:t>
      </w:r>
    </w:p>
    <w:p>
      <w:pPr>
        <w:pStyle w:val="Normal"/>
        <w:shd w:fill="FFFFFF" w:val="clear"/>
        <w:spacing w:lineRule="auto" w:line="360"/>
        <w:ind w:left="-18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 у кого не вызывает сомнения, что в соответствии с реалиями времени современная образовательная система должна обеспечивать оптимальные условия для реализации потребностей студентов в получении профессионально значимой информации, познании, общении, социальном признании и личностном самовыражении.</w:t>
      </w:r>
    </w:p>
    <w:p>
      <w:pPr>
        <w:pStyle w:val="Normal"/>
        <w:shd w:fill="FFFFFF" w:val="clear"/>
        <w:spacing w:lineRule="auto" w:line="360"/>
        <w:ind w:left="-180" w:right="-185" w:firstLine="720"/>
        <w:jc w:val="both"/>
        <w:rPr/>
      </w:pPr>
      <w:r>
        <w:rPr>
          <w:sz w:val="28"/>
          <w:szCs w:val="28"/>
        </w:rPr>
        <w:t>Многие специалисты отмечают, ч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атегической целью среднего образования должно стать  создание среды, способствующей физическому и нравственному оздоровлению студентов, поддержанию уровня имеющегося здоровья, его укреплению, приумножению,  формированию навыков здорового образа жизни, воспитанию культуры здоровья, нейтрализующей и снижающей негативное действие внешних и внутренних средовых факторов, повышающей стрессоустойчивость учащихся.</w:t>
      </w:r>
    </w:p>
    <w:p>
      <w:pPr>
        <w:pStyle w:val="Normal"/>
        <w:shd w:fill="FFFFFF" w:val="clear"/>
        <w:spacing w:lineRule="auto" w:line="360"/>
        <w:ind w:left="-180" w:right="-185" w:firstLine="720"/>
        <w:jc w:val="both"/>
        <w:rPr/>
      </w:pPr>
      <w:r>
        <w:rPr>
          <w:sz w:val="28"/>
          <w:szCs w:val="28"/>
        </w:rPr>
        <w:t>Круг ценностных ориентаций и мотивов приобщения студентов к занятиям физкультурой и спортом достаточно широк и разнообразен. Это могут быть: ориентации на главную ценность человека –  здоровье, на профилактику и лечение заболеваний, на здоровый образ жизни, физическую рекреацию и приятное время препровождение, на получение положительных эмоций, на развитие физических качеств и красивое телосложение, на возможность личных достижений и удовлетворения своего честолюбия, на закалку характера и желание испытать, утвердить себя и самосовершенствоваться. Не менее сильными могут быть необходимость отвлечься и разрядить нервно-психическое напряжение, избавиться от вредных привычек, ответственность за будущее потомство.</w:t>
      </w:r>
    </w:p>
    <w:p>
      <w:pPr>
        <w:pStyle w:val="Normal"/>
        <w:shd w:fill="FFFFFF" w:val="clear"/>
        <w:spacing w:lineRule="auto" w:line="360"/>
        <w:ind w:left="-18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г ценностных ориентаций и мотивов приобщения студентов к занятиям физкультурой и спортом достаточно широк и разнообразен. Это могут быть: ориентации на главную ценность человека –  здоровье, на профилактику и лечение заболеваний, на здоровый образ жизни, физическую рекреацию и приятное времяпрепровождение, на получение положительных эмоций, на развитие физических качеств и красивое телосложение, на возможность личных достижений и удовлетворения своего честолюбия, на закалку характера и желание испытать, утвердить себя и самосовершенствоваться. Не менее сильными могут быть необходимость отвлечься и разрядить нервно-психическое напряжение, избавиться от вредных привычек, ответственность за будущее потомство.</w:t>
      </w:r>
    </w:p>
    <w:p>
      <w:pPr>
        <w:pStyle w:val="Normal"/>
        <w:shd w:fill="FFFFFF" w:val="clear"/>
        <w:spacing w:lineRule="auto" w:line="360"/>
        <w:ind w:left="-180" w:right="-185" w:firstLine="720"/>
        <w:jc w:val="both"/>
        <w:rPr/>
      </w:pPr>
      <w:r>
        <w:rPr>
          <w:sz w:val="28"/>
          <w:szCs w:val="28"/>
        </w:rPr>
        <w:t>Так, по данным многочисленных опросов для студенток в настоящее время приоритетными являются: желание сформировать красивую, привлекательную фигуру, устранить ее дефекты, укрепить здоровье, улучшить самочувствие и работоспособность, потребность в двигательной активности.</w:t>
      </w:r>
    </w:p>
    <w:p>
      <w:pPr>
        <w:pStyle w:val="Normal"/>
        <w:shd w:fill="FFFFFF" w:val="clear"/>
        <w:spacing w:lineRule="auto" w:line="360"/>
        <w:ind w:left="-180" w:right="-185" w:firstLine="720"/>
        <w:jc w:val="both"/>
        <w:rPr/>
      </w:pPr>
      <w:r>
        <w:rPr>
          <w:sz w:val="28"/>
          <w:szCs w:val="28"/>
        </w:rPr>
        <w:t xml:space="preserve">Студенты в большей степени интересуются формированием </w:t>
      </w:r>
      <w:r>
        <w:rPr>
          <w:sz w:val="28"/>
          <w:szCs w:val="28"/>
          <w:lang w:val="uk-UA"/>
        </w:rPr>
        <w:t>атлетического телосложения</w:t>
      </w:r>
      <w:r>
        <w:rPr>
          <w:sz w:val="28"/>
          <w:szCs w:val="28"/>
        </w:rPr>
        <w:t>, укреплением здоровья, развлечениями и положительными эмоциями, спортом.</w:t>
      </w:r>
    </w:p>
    <w:p>
      <w:pPr>
        <w:pStyle w:val="Normal"/>
        <w:spacing w:lineRule="auto" w:line="360"/>
        <w:ind w:left="-180" w:right="-185" w:firstLine="720"/>
        <w:jc w:val="both"/>
        <w:rPr/>
      </w:pPr>
      <w:r>
        <w:rPr>
          <w:sz w:val="28"/>
          <w:szCs w:val="28"/>
        </w:rPr>
        <w:t xml:space="preserve">И хотя каждый из этих названных студентами мотивов (ценностных ориентаций) достаточно силен, исследования в студенческой среде показывают, что на практике более чем у 50% студентов полностью отсутствует проявление активност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физкультурной деятельности в свободное время.</w:t>
      </w:r>
    </w:p>
    <w:p>
      <w:pPr>
        <w:pStyle w:val="Normal"/>
        <w:spacing w:lineRule="auto" w:line="360"/>
        <w:ind w:left="-180" w:right="-185" w:firstLine="720"/>
        <w:jc w:val="both"/>
        <w:rPr/>
      </w:pPr>
      <w:r>
        <w:rPr>
          <w:sz w:val="28"/>
          <w:szCs w:val="28"/>
        </w:rPr>
        <w:t>Полезность и необходимость занятий физкультурой и спортом большинством студентов осознается, но, по-видимому, основными препятствиями на пути их реализации являются обычная лень, нежелание или неспособность делать над собой усилия, преодолевать себя, а также отсутствие у многих в более раннем и восприимчивом возрасте опыта двигательной активности, прецедента личного яркого, сильного переживания, связанного с этим. На приобретение этого опыта, формирование ценностных ориентаций и мотивов занятий физкультурой и спортом во многом и направлен учебный процесс физического воспитания.</w:t>
      </w:r>
    </w:p>
    <w:p>
      <w:pPr>
        <w:pStyle w:val="Normal"/>
        <w:spacing w:lineRule="auto" w:line="360"/>
        <w:ind w:left="-180" w:right="-185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 первых курсах студенты ведущее место среди причин, ограничивающих их участие в занятиях физической культурой, связывают с усталостью от напряженного учебного труда, с перестройкой их жизненного стереотипа, неумением организоваться и отсутствием свободного времени, особенно в период сессии. В таких случаях каждому студенту очень важно на личном опыте убедиться, что продолжение занятий физкультурой и спортом в трудные моменты жизни помогает справиться с умственной усталостью, нервным напряжением, восстановить душевное равновесие и физические силы. Это, в свою очередь, положительно (благотворно) отражается на производительности основного учебного труда студента, на отношении к нему, позволяет высвободить время для достижения успеха и в других не менее важных и интересных, преображающих и обогащающих жизнь человека занятий. Поэтому в студенческом возрасте именно занятия на кафедре физического воспитания помогут студенту сформировать личные ценностные ориентации, мотивы, интересы и пробудить насущную потребность в занятиях физкультурой и спортом, которые являются неотъемлемой составляющей здорового образа жизни человека.</w:t>
      </w:r>
    </w:p>
    <w:p>
      <w:pPr>
        <w:pStyle w:val="TextBody"/>
        <w:spacing w:lineRule="auto" w:line="360" w:before="0" w:after="0"/>
        <w:ind w:left="-180" w:right="-185" w:firstLine="720"/>
        <w:jc w:val="both"/>
        <w:rPr/>
      </w:pPr>
      <w:r>
        <w:rPr>
          <w:sz w:val="28"/>
          <w:szCs w:val="28"/>
        </w:rPr>
        <w:t xml:space="preserve">Приобщение человека к здоровому образу жизни следует начинать с формирования у него мотивации здоровья. Формирование мотивации должно базироваться на двух важных принципах: возрастном и деятельностном. Первый принцип гласит: воспитание мотивации необходимо начинать с раннего детства. Второй принцип утверждает: мотив здоровья следует создавать через оздоровительную деятельность по отношению к себе, т.е. формировать новые качества путем упражнений. </w:t>
      </w:r>
    </w:p>
    <w:p>
      <w:pPr>
        <w:pStyle w:val="TextBody"/>
        <w:spacing w:lineRule="auto" w:line="360" w:before="0" w:after="0"/>
        <w:ind w:left="-180" w:right="-185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иль здоровой жизни определяется разными мотивами. Среди них следует выделить главны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-180" w:right="-185" w:firstLine="720"/>
        <w:jc w:val="both"/>
        <w:rPr/>
      </w:pPr>
      <w:r>
        <w:rPr>
          <w:bCs/>
          <w:i/>
          <w:sz w:val="28"/>
          <w:szCs w:val="28"/>
        </w:rPr>
        <w:t>мотивация самосохранения</w:t>
      </w:r>
      <w:r>
        <w:rPr>
          <w:sz w:val="28"/>
          <w:szCs w:val="28"/>
        </w:rPr>
        <w:t>; суть мотива сводится к тому, что человек не совершает каких-либо действий, если они угрожают его здоровью и жизн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-180" w:right="-185" w:firstLine="720"/>
        <w:jc w:val="both"/>
        <w:rPr/>
      </w:pPr>
      <w:r>
        <w:rPr>
          <w:bCs/>
          <w:i/>
          <w:sz w:val="28"/>
          <w:szCs w:val="28"/>
        </w:rPr>
        <w:t>мотивация подчинения этнокультурным требованиям</w:t>
      </w:r>
      <w:r>
        <w:rPr>
          <w:sz w:val="28"/>
          <w:szCs w:val="28"/>
        </w:rPr>
        <w:t>; человек подчиняется этнокультурным требованиям потому, что хочет быть равноправным членом общества и жить с его членами в гармони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-180" w:right="-185" w:firstLine="720"/>
        <w:jc w:val="both"/>
        <w:rPr/>
      </w:pPr>
      <w:r>
        <w:rPr>
          <w:bCs/>
          <w:i/>
          <w:sz w:val="28"/>
          <w:szCs w:val="28"/>
        </w:rPr>
        <w:t>мотивация получения удовольствия от здоровья</w:t>
      </w:r>
      <w:r>
        <w:rPr>
          <w:sz w:val="28"/>
          <w:szCs w:val="28"/>
        </w:rPr>
        <w:t>; ощущение здоровья приносит человеку радость, поэтому он будет делать все, чтобы быть всегда в бодром состоянии и хорошем настроени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-180" w:right="-185" w:firstLine="720"/>
        <w:jc w:val="both"/>
        <w:rPr/>
      </w:pPr>
      <w:r>
        <w:rPr>
          <w:bCs/>
          <w:i/>
          <w:sz w:val="28"/>
          <w:szCs w:val="28"/>
        </w:rPr>
        <w:t>мотивация возможности самосовершенствования</w:t>
      </w:r>
      <w:r>
        <w:rPr>
          <w:sz w:val="28"/>
          <w:szCs w:val="28"/>
        </w:rPr>
        <w:t>; у здорового человека физические,  психически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нтеллектуальные возможности гораздо большие, чем у нездорового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-180" w:right="-185" w:firstLine="720"/>
        <w:jc w:val="both"/>
        <w:rPr/>
      </w:pPr>
      <w:r>
        <w:rPr>
          <w:bCs/>
          <w:i/>
          <w:sz w:val="28"/>
          <w:szCs w:val="28"/>
        </w:rPr>
        <w:t>мотивация возможности маневрировать</w:t>
      </w:r>
      <w:r>
        <w:rPr>
          <w:sz w:val="28"/>
          <w:szCs w:val="28"/>
        </w:rPr>
        <w:t>; здоровый человек может менять профессии, перемещаться из одной климатической зоны в другую, он чувствует себя свободным, независимо от внешних услов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-180" w:right="-185" w:firstLine="720"/>
        <w:jc w:val="both"/>
        <w:rPr/>
      </w:pPr>
      <w:r>
        <w:rPr>
          <w:bCs/>
          <w:i/>
          <w:sz w:val="28"/>
          <w:szCs w:val="28"/>
        </w:rPr>
        <w:t>мотивация возможности сексуальной реализации</w:t>
      </w:r>
      <w:r>
        <w:rPr>
          <w:sz w:val="28"/>
          <w:szCs w:val="28"/>
        </w:rPr>
        <w:t>; сексуальная потенция мужчины и женщины находится в прямой зависимости от здоровья также, как и возможность рождения физиологически полноценного потомств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-180" w:right="-185" w:firstLine="720"/>
        <w:jc w:val="both"/>
        <w:rPr/>
      </w:pPr>
      <w:r>
        <w:rPr>
          <w:bCs/>
          <w:i/>
          <w:sz w:val="28"/>
          <w:szCs w:val="28"/>
        </w:rPr>
        <w:t>мотивация достижения максимально возможной комфортности</w:t>
      </w:r>
      <w:r>
        <w:rPr>
          <w:sz w:val="28"/>
          <w:szCs w:val="28"/>
        </w:rPr>
        <w:t>; человек чувствует себя максимально комфортно, раскованно, если 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го отсутствует какой-либо физический или психический дискомфорт.</w:t>
      </w:r>
    </w:p>
    <w:p>
      <w:pPr>
        <w:pStyle w:val="Style18"/>
        <w:spacing w:lineRule="auto" w:line="360" w:before="0" w:after="0"/>
        <w:ind w:left="-18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готовности студентов к здоровому образу жизни возможно при следующих организационно-педагогических условиях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-18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м использовании нравственного потенциала физической культуры и спорта как средств формирования культуры здоровья лич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-18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стве формирования знаний, умений и навыков, убеждений, ценностных ориентац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-180" w:right="-185" w:firstLine="720"/>
        <w:jc w:val="both"/>
        <w:rPr/>
      </w:pPr>
      <w:r>
        <w:rPr>
          <w:sz w:val="28"/>
          <w:szCs w:val="28"/>
        </w:rPr>
        <w:t>сохранения индивидуальных приоритетов в создании  для каждого собственной здоровьесберегающей траектории, профилактики, укрепления здоровья в социуме.</w:t>
      </w:r>
    </w:p>
    <w:p>
      <w:pPr>
        <w:pStyle w:val="Normal"/>
        <w:shd w:fill="FFFFFF" w:val="clear"/>
        <w:spacing w:lineRule="auto" w:line="360"/>
        <w:ind w:left="-180" w:right="-185" w:firstLine="720"/>
        <w:jc w:val="both"/>
        <w:rPr/>
      </w:pPr>
      <w:r>
        <w:rPr>
          <w:sz w:val="28"/>
          <w:szCs w:val="28"/>
        </w:rPr>
        <w:t>В последние годы активизировалось внимание к здорово</w:t>
        <w:softHyphen/>
        <w:t>му образу жизни студентов, это связано с озабоченностью общества 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воду здоровья специалистов,  роста заболеваемости в процессе профессиональной подготовки, последующим снижением работоспособности. Необходимо отчетливо представлять, что не существует здорового образа жизни как некой особенной формы жизнедеятельности вне образа жизни в целом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" w:firstLine="720"/>
        <w:jc w:val="both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right="-5" w:firstLine="720"/>
        <w:jc w:val="both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/>
          <w:b w:val="false"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</w:rPr>
        <w:t xml:space="preserve">Изучение историко-педагогической литературы </w:t>
      </w:r>
      <w:r>
        <w:rPr>
          <w:sz w:val="28"/>
          <w:szCs w:val="28"/>
        </w:rPr>
        <w:t>позволяет утверждать, что на разных этапах развития человеческого общества проблема сохранения и укрепления здоровья, ЗОЖ всегда были в центре внимания общественных и государственных деятелей, что обусловлено социально-экономическими и политическими усло</w:t>
      </w:r>
      <w:r>
        <w:rPr>
          <w:spacing w:val="-1"/>
          <w:sz w:val="28"/>
          <w:szCs w:val="28"/>
        </w:rPr>
        <w:t>виями жизни, проблемами в организации, содержа</w:t>
      </w:r>
      <w:r>
        <w:rPr>
          <w:sz w:val="28"/>
          <w:szCs w:val="28"/>
        </w:rPr>
        <w:t xml:space="preserve">нии и условиях образования, состоянием здоровья </w:t>
      </w:r>
      <w:r>
        <w:rPr>
          <w:spacing w:val="-1"/>
          <w:sz w:val="28"/>
          <w:szCs w:val="28"/>
        </w:rPr>
        <w:t>детей и молодежи, необходимостью подготовки ре</w:t>
      </w:r>
      <w:r>
        <w:rPr>
          <w:sz w:val="28"/>
          <w:szCs w:val="28"/>
        </w:rPr>
        <w:t>зерва для арм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</w:rPr>
        <w:t xml:space="preserve">Характерным для отечественной педагогики было внимание к проблеме здоровья со стороны педагогов, психологов, врачей, которые, расширяя направления </w:t>
      </w:r>
      <w:r>
        <w:rPr>
          <w:sz w:val="28"/>
          <w:szCs w:val="28"/>
        </w:rPr>
        <w:t>научных исследований, разрабатывали и совершен</w:t>
      </w:r>
      <w:r>
        <w:rPr>
          <w:spacing w:val="-3"/>
          <w:sz w:val="28"/>
          <w:szCs w:val="28"/>
        </w:rPr>
        <w:t>ствовали методы, средства и формы физического вос</w:t>
      </w:r>
      <w:r>
        <w:rPr>
          <w:spacing w:val="-2"/>
          <w:sz w:val="28"/>
          <w:szCs w:val="28"/>
        </w:rPr>
        <w:t xml:space="preserve">питания, которому, по-прежнему отводилась ведущая </w:t>
      </w:r>
      <w:r>
        <w:rPr>
          <w:spacing w:val="-1"/>
          <w:sz w:val="28"/>
          <w:szCs w:val="28"/>
        </w:rPr>
        <w:t>роль в формировании здоровья и ЗОЖ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им ряд ключевых положений, лежащих в основе ЗОЖ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Активным носителем </w:t>
      </w:r>
      <w:r>
        <w:rPr>
          <w:bCs/>
          <w:sz w:val="28"/>
          <w:szCs w:val="28"/>
        </w:rPr>
        <w:t>ЗОЖ</w:t>
      </w:r>
      <w:r>
        <w:rPr>
          <w:sz w:val="28"/>
          <w:szCs w:val="28"/>
        </w:rPr>
        <w:t xml:space="preserve"> является конкретный человек как субъект и объект своей жизнедеятельности и социального статус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В реализации </w:t>
      </w:r>
      <w:r>
        <w:rPr>
          <w:bCs/>
          <w:sz w:val="28"/>
          <w:szCs w:val="28"/>
        </w:rPr>
        <w:t>ЗОЖ</w:t>
      </w:r>
      <w:r>
        <w:rPr>
          <w:sz w:val="28"/>
          <w:szCs w:val="28"/>
        </w:rPr>
        <w:t xml:space="preserve"> человека выступает в единстве своих биологического и социального нача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В основе формирования </w:t>
      </w:r>
      <w:r>
        <w:rPr>
          <w:bCs/>
          <w:sz w:val="28"/>
          <w:szCs w:val="28"/>
        </w:rPr>
        <w:t>ЗОЖ</w:t>
      </w:r>
      <w:r>
        <w:rPr>
          <w:sz w:val="28"/>
          <w:szCs w:val="28"/>
        </w:rPr>
        <w:t xml:space="preserve"> лежит личностная и мотивационная установка человека на воплощение своих социальных и, физических, интеллектуальных и психических возможностей и способност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ЗОЖ</w:t>
      </w:r>
      <w:r>
        <w:rPr>
          <w:sz w:val="28"/>
          <w:szCs w:val="28"/>
        </w:rPr>
        <w:t xml:space="preserve"> является наиболее эффективным средством и методом обеспечения здоровья, первичной профилактики болезней и удовлетворении жизненно важной потребности в здоровье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дорового образа жизни должна представлять собой принципиальное единство всех сторон материально-бытового, природного, социокультурного и духовного бытия человек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дорового образа жизни должна включать следующие факторы: оптимальный двигательный режим, закаливание, рациональное питание, психофизиологическую регуляцию, половую культуру, отсутствие вредных привычек, валеологическое самообраз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обобщены теоретические подходы к исследованию проблемы здоровьесбережения у участников образовательного процесса, которые дают возможность наметить направления деятельности по реализации здоровьесберегающих технологий в вузе, определить их сущность, компоненты, критерии и направления развития в процессе обучения применительно к системе организации профессионально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исследования обусловлена в первую очередь общецивилизационными изменениями постиндустриального характера, присущими современному обществу. Одной из таких значимых проблем является состояние здоровья особенно учащейся молодежи. Автоматизация производственных процессов, глобальная компьютеризация, преобладание в нашем обществе преимущественно умственного труда операторской направленности – все это обусловливает малоподвижный образ жизни. Прямым следствием этого является существенное «омоложение» сердечнососудистых и легочных заболеваний отклонений в развитии опорно-двигательного аппарата, значительное увеличение всевозможных аллергических реакций и другие негативные отклонения в развитии подрастающего поколения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Образ жизни студента есть не что иное, как определенный способ интеграции его потребностей и соответствующей им деятельности, сопровождающих ее переживаний. Структура образа жизни выражается в тех отношениях субординации и координации, в которых находятся разные виды жизнедеятельности. Это проявляется в той доле бюджет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ремени личности, которая на них тратится; в том, на какие виды жизнедеятельности личность расходует свое свободное время, каким видам жизнедеятельности отдает предпочтение в ситуациях, когда возможен выбор. Если образ жизни не содержит творческих видов жизнедеятельности, то его уровень снижается. Одни студенты используют свободно время – чтения, другие – занятий физическими упражнениями, третьи – общение. Сознательно планируя затраты времени и усилий, студент может либо включаться в широкую сеть таких связей, либо обособляться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>Анализ фактических материалов о жизнедеятельности студентов свидетельствует о неупорядоченности и хаотичной организации их образа жизни. Это отражается в таких важнейших компонентах, как несвоевременный прием пищи, систематическое недосыпание, кратковременное  пребывание на свежем воздухе, недостаточная двигательная активность, отсутствие закаливающих процедур, выполнение самостоятельной учебной работ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о время, которое предназначено для сна, курение и др. В то же время установлено, что влияние отдельных компонентов образа жизни студентов, принятого за 100%, весьма значимо. Так, на режим сна приходится – 30%, на режим питания — 10—16%, на режим двигательной активности — 15—30%. Накапливаясь в течение учебного года, негативные последствия такой организации жизнедеятельности наиболее ярко проявляются ко времени его окончания (увеличивается число заболеваний). А так как эти процессы наблюдаются в течение 5—6 лет обучения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они оказывают существенное влияние на состояние здоровья студентов. Практические занятия </w:t>
      </w:r>
      <w:r>
        <w:rPr>
          <w:iCs/>
          <w:sz w:val="28"/>
          <w:szCs w:val="28"/>
        </w:rPr>
        <w:t xml:space="preserve">по </w:t>
      </w:r>
      <w:r>
        <w:rPr>
          <w:sz w:val="28"/>
          <w:szCs w:val="28"/>
        </w:rPr>
        <w:t>физическому воспитанию в вузе не гарантируют автоматического сохранения и укрепления здоровья студентов. Его обеспечивают многие составляющие образа жизни, среди которых важное место занимают регулярные занятия физическими упражнениями, спортом, а также оздоровительным факторам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Разработка и реализация идеологии и политики сбережения здоровья студентов как главной составляющей национального богатства, преодоление кризисной демографической ситуации за счет повышения качества жизни, здоровья и долголетия людей должна быть положена в основу деятельности всех государственных органов власти в качестве ключевой стратегии для решения проблем национального развития и безопасности РФ, и дальнейшего эффективного социально-экономического развития страны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Book Antiqua" w:hAnsi="Book Antiqua" w:cs="Book Antiqua"/>
      <w:b/>
      <w:bCs/>
      <w:sz w:val="22"/>
      <w:szCs w:val="22"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2"/>
      <w:lang w:val="ru-RU" w:bidi="ar-SA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sz w:val="28"/>
      <w:szCs w:val="20"/>
      <w:lang w:val="en-US" w:eastAsia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540"/>
      <w:jc w:val="both"/>
      <w:textAlignment w:val="baseline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-567" w:leader="none"/>
      </w:tabs>
      <w:ind w:left="-567" w:right="-9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_м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круг_л"/>
    <w:basedOn w:val="Normal"/>
    <w:qFormat/>
    <w:pPr/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Style22">
    <w:name w:val="Абзац списка"/>
    <w:basedOn w:val="Normal"/>
    <w:qFormat/>
    <w:pPr>
      <w:suppressAutoHyphens w:val="true"/>
      <w:spacing w:before="120" w:after="120"/>
      <w:ind w:left="720"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8:00Z</dcterms:created>
  <dc:creator>Administrator</dc:creator>
  <dc:description/>
  <cp:keywords/>
  <dc:language>en-US</dc:language>
  <cp:lastModifiedBy>Wladimir</cp:lastModifiedBy>
  <dcterms:modified xsi:type="dcterms:W3CDTF">2016-12-22T15:26:00Z</dcterms:modified>
  <cp:revision>27</cp:revision>
  <dc:subject/>
  <dc:title>1</dc:title>
</cp:coreProperties>
</file>