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080214 Операционная деятельность в логис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080214 Операционная деятельность в логистике по программе базовой подготовк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080214 Операционная деятельность в логистике по программе базовой 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3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)  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 </w:t>
        <w:tab/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2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08:55:00Z</dcterms:modified>
  <cp:revision>10</cp:revision>
  <dc:subject/>
  <dc:title>ПРОЕКТ</dc:title>
</cp:coreProperties>
</file>