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Физическая куль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5.10.01 Технология машино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е углубленн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примерной программы учебной дисциплины «Физическая культура» для профессий начального профессионального образования и специальностей среднего профессионального образования   по специальности СПО 15.10.01 Технология машиностроения                              по программе углубленн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  «Смоленская</w:t>
      </w:r>
      <w:r>
        <w:rPr>
          <w:bCs/>
          <w:sz w:val="28"/>
          <w:szCs w:val="28"/>
        </w:rPr>
        <w:t xml:space="preserve"> академия профессионального образ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Грачёв М.Н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2_ от «_17_» __11___. 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3_ от «_11_» __12___. 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sz w:val="28"/>
          <w:szCs w:val="28"/>
        </w:rPr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15.10.01 Технология машиностроения                       по программе 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своенные зна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ый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1 семе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бор, обоснование  и выполнение комплекса упражнений оздоровительн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Выполнение предложенной  композиции  ритмическ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полнение  указанных  приемов  самомассажа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Выполнение указанных  приемов  релаксации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Проведение самоконтроля во время выполнения указанных физических упражнени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монстрация  приемов  самостраховки при занятиях физической культурой (легкая атлетика, спортивные игры)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емонстрация  приемов  страховки при занятиях физической культуро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ыполнение технических приемов ( легкая атлетика, спортивные игры)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.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;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а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.</w:t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0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7:00Z</dcterms:created>
  <dc:creator>Admin</dc:creator>
  <dc:description/>
  <cp:keywords/>
  <dc:language>en-US</dc:language>
  <cp:lastModifiedBy>Wladimir</cp:lastModifiedBy>
  <cp:lastPrinted>2016-06-18T13:21:00Z</cp:lastPrinted>
  <dcterms:modified xsi:type="dcterms:W3CDTF">2016-06-20T08:11:00Z</dcterms:modified>
  <cp:revision>20</cp:revision>
  <dc:subject/>
  <dc:title/>
</cp:coreProperties>
</file>