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 профессиона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Зам. директора по Н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пециальности СПО 201014 Монтаж, техническое обслуживание и ремонт медицинской техники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5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201014 Монтаж, техническое обслуживание и ремонт медицинской техники 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М.Н. Грачёв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02  от «17» 11. 2015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ПОУ  Смол 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03  от «11» 12. 2015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4"/>
        <w:rPr/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201014 Монтаж, техническое обслуживание и ремонт медицинской техники    по программе базовой подготов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ПОУ «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3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ыполнение практических зада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7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физической культурой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легкой атлетикой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здорового образа жизни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оконтроль при занятиях физической культурой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и виды легкой атлетики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ыхание в беговых упражнениях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физического состояний организма при занятиях бегом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а безопасности при занятиях баскетболом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История развития баскетбола и действующие правила игры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ческие приемы (ведение мяча, ловля и передача мяча, бросок мяча  ) в баскетболе.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Выполнение низкого стар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полнение разбега  и стартового  ускорения на дистан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ороты и пробегание отрезков на дистанци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4. Выполнение финиширования. 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Выполнение стоек и перемещения в баскет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6.Выполнение ловли и передачи  мяча в баскет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7.Выполнение  ведения мяча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Выполнение  бросков мяча в корзину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ритерии оцен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1 </w:t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5:00Z</dcterms:created>
  <dc:creator>Работа</dc:creator>
  <dc:description/>
  <cp:keywords/>
  <dc:language>en-US</dc:language>
  <cp:lastModifiedBy>Wladimir</cp:lastModifiedBy>
  <cp:lastPrinted>2015-06-08T12:37:00Z</cp:lastPrinted>
  <dcterms:modified xsi:type="dcterms:W3CDTF">2016-06-20T12:25:00Z</dcterms:modified>
  <cp:revision>10</cp:revision>
  <dc:subject/>
  <dc:title>ПРОЕКТ</dc:title>
</cp:coreProperties>
</file>