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пект открытого урока по учебной дисциплине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Физическая культура»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УЗ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«Функциональные возможности сердечно – сосудистой системы (ССС)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УЗ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вышения уровня работоспособности ССС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ая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сширить базу данных упражнений направленных на укрепление и повышение функциональных возможностей ССС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ивающая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Формирование и развитие навыка самостоятельной работы и самоконтроля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ные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офилактика профессиональных заболеваний связанных с нарушением работы ССС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вентарь и оборудование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борудование лаборатории ( Степ – платформы, скакалки, гантели, резиновые эспандеры; Кардиотренажеры  (беговая дорожка, велотренажер, степперы); Гимнастические коврики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о проведения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аборатория «Обеспечение активного отдыха и повышение функциональных возможностей организма». Лаборатория «Профилактика профессиональных заболеваний и травматизма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Время проведения:</w:t>
      </w:r>
      <w:r>
        <w:rPr>
          <w:sz w:val="28"/>
          <w:szCs w:val="28"/>
        </w:rPr>
        <w:t xml:space="preserve"> 60 мин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Дата проведения:</w:t>
      </w:r>
      <w:r>
        <w:rPr>
          <w:sz w:val="28"/>
          <w:szCs w:val="28"/>
        </w:rPr>
        <w:t xml:space="preserve"> 12 октября 201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</w:rPr>
        <w:t>г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143"/>
      </w:tblGrid>
      <w:tr>
        <w:trPr>
          <w:trHeight w:val="757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о-методические указания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</w:rPr>
              <w:t>ПОДГОТОВИТЕЛЬНЫЙ ЭТАП -20 МИНУТ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Построение.Приветствие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бщение темы и задач урока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Определение цели учебного занятия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Пульсометрия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Разминка: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4.1.Комплекс ОРУ в движении без предмета по музыкальное сопровождение подготовленных студентами дома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4.2Комплекс ОРУ на степ – платформе под музыкальное сопровождение подготовленных студентами дома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. Подготовка места занятия к основной части урока;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СНОВНОЙ ЭТАП – 30МИН.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pacing w:lineRule="auto" w:line="360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ктаж по технике безопасности при работе в спортивно – оздоровительной лаборатории</w:t>
            </w:r>
          </w:p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pacing w:lineRule="auto" w:line="360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ое развитие физических качеств на основе рекомендаций по индивидуальным картам самоконтроля, направленных на укрепления и повышения функциональных возможностей ССС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верка домашнего задания;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кругового метода: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говая дорожка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отренаже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пе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-платформ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акал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иновый экспандер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льсометрия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КЛЮЧИТЕЛЬНЫЙ ЭТАП – 10МИН.</w:t>
            </w:r>
          </w:p>
          <w:p>
            <w:pPr>
              <w:pStyle w:val="Normal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ОРУ на восстановление подготовленный студентами дома.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едение итогов уро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льсометрия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 свидание. До новых встреч!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ратить внимание на наличие спортивной формы, настроя занимающихся на УЗ (учебное занятие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туденты, в соответствии с задачами на УЗ самостоятельно определяют – чему же они должны научиться на УЗ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явить знания студентов, как по показателям пульса можно определить состояние и готовность человека к физической нагрузке, о значении показателя пульса в начале учебного занят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явить знание студентов по техники безопасности во время выполнений ОРУ на степ – платформ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ложение №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ложение №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явить знания студентов по техники безопасности во время занятий на оборудовании лаборатори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туденты самостоятельно, должны подготовить дома комплекс упражнений циклического характера с использованием инвентаря и оборудования лабораторий, направленных на укрепление и повышение функциональных возможностей ССС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Выполнение задания начинается под музыкальное сопровождение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ррекция ошибо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на этапе по 2минуты, на переход и упражнения на дыхания  15 – 20секун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овышение и укрепление работоспособности сердечнососудистой системы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оценка студентами физиологического состояния после интенсивной рабо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ложение №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туденты определяют чему они научились на УЗ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тараются сформулировать ДЗ.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spacing w:lineRule="auto" w:line="360"/>
        <w:jc w:val="center"/>
        <w:rPr/>
      </w:pPr>
      <w:r>
        <w:rPr/>
        <w:t>Комплекс ОРУ в движении без предмета.</w:t>
      </w:r>
    </w:p>
    <w:tbl>
      <w:tblPr>
        <w:tblW w:w="1018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503"/>
      </w:tblGrid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упражнений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о –методические указания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2" w:hanging="0"/>
              <w:rPr/>
            </w:pPr>
            <w:r>
              <w:rPr>
                <w:sz w:val="28"/>
                <w:szCs w:val="28"/>
              </w:rPr>
              <w:t>- Упражнение на дыхание, на мест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.П. – стойка ноги врозь, руки внизу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руки через стороны вверх, подняться на носки – вдо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 И.П. – выдо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4-тож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Ходьба около степ платформы (Марш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ставной шаг, около степ - платформы, руки на пояс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ставной шаг, руки в стороны, около степ - платформы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о же, руки вперед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иставной шаг, руки в стороны, руки вперед около степ – платформы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ставной шаг, сгибание голени назад, руки на пояс около степ – платформы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ставной шаг, подьем колена к разноименному локтю, около степ – платформы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войной приставной шаг около степ – платфор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Двойной приставной шаг, мах в сторону, руки на поясе, около степ – платформ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арш на мест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ередовать глубокий вдох через нос, с полным выдохом через ро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и подъеме рук через стороны, выполняем полуприсед, колени в сторон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днимая колени вперед до прямого угл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уки согнуть в локтях, соблюдать темп и ритм в соответствии с музыкальным сопровождением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шире шаг в сторону, контролировать положение коленных суставов, руки поднимать до уровня плеч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уки поднимать в стороны до уровня плеч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уки поднимать вперед, до уровня плеч, ладони вниз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е сбиваться с ритма, контролировать положение рук, следить за дыхание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ыполнять захлестывающее движение, пяткой коснуться ягодичной мышцы, колено при «захлесте» направленно вниз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ше колено, касание коленом локт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облюдать ритм и темп в соответствии с музыкальным сопровождением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мах выполнить в сторону при втором шаге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уки согнуты в локтях.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2</w:t>
      </w:r>
    </w:p>
    <w:p>
      <w:pPr>
        <w:pStyle w:val="Normal"/>
        <w:spacing w:lineRule="auto" w:line="360"/>
        <w:jc w:val="center"/>
        <w:rPr/>
      </w:pPr>
      <w:r>
        <w:rPr/>
        <w:t>Комплекс ОРУ на степ – платформе.</w:t>
      </w:r>
    </w:p>
    <w:tbl>
      <w:tblPr>
        <w:tblW w:w="1018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323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упражнений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о –методические указания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 Ходьба с подъемом на степ – платформу (</w:t>
            </w:r>
            <w:r>
              <w:rPr>
                <w:sz w:val="28"/>
                <w:szCs w:val="28"/>
                <w:lang w:val="en-US"/>
              </w:rPr>
              <w:t>Basic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Шаги в диагональном направлении, из угла в угол степ – платформы, руки на поясе (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– </w:t>
            </w:r>
            <w:r>
              <w:rPr>
                <w:sz w:val="28"/>
                <w:szCs w:val="28"/>
                <w:lang w:val="en-US"/>
              </w:rPr>
              <w:t>step</w:t>
            </w:r>
            <w:r>
              <w:rPr>
                <w:sz w:val="28"/>
                <w:szCs w:val="28"/>
              </w:rPr>
              <w:t>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(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step</w:t>
            </w:r>
            <w:r>
              <w:rPr>
                <w:sz w:val="28"/>
                <w:szCs w:val="28"/>
              </w:rPr>
              <w:t>) руки: правая в сторону, левая согнута на уровне груди; руки вверх; левая в сторону, правая согнута на уровне груд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Шаг с подъемом на степ – платформу, с «киком» (имитация удара) свободной ного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Шаг с поворотом (подход при выполнении в диагональном направлении, с угла степ – платформы) с касанием степа безопорной ногой, руки согнуты перед грудью, рывок руками в сторону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Шаги на степ – платформу (приставные шаги ноги врозь, ноги вместе) (</w:t>
            </w:r>
            <w:r>
              <w:rPr>
                <w:sz w:val="28"/>
                <w:szCs w:val="28"/>
                <w:lang w:val="en-US"/>
              </w:rPr>
              <w:t>T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step</w:t>
            </w:r>
            <w:r>
              <w:rPr>
                <w:sz w:val="28"/>
                <w:szCs w:val="28"/>
              </w:rPr>
              <w:t>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шаги на степ – платформу, прыжки толчком двух ног, ноги врозь, ноги вместе ( </w:t>
            </w:r>
            <w:r>
              <w:rPr>
                <w:sz w:val="28"/>
                <w:szCs w:val="28"/>
                <w:lang w:val="en-US"/>
              </w:rPr>
              <w:t>T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step</w:t>
            </w:r>
            <w:r>
              <w:rPr>
                <w:sz w:val="28"/>
                <w:szCs w:val="28"/>
              </w:rPr>
              <w:t xml:space="preserve"> прыжком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Шаги с подъемом на степ – платформу (</w:t>
            </w:r>
            <w:r>
              <w:rPr>
                <w:sz w:val="28"/>
                <w:szCs w:val="28"/>
                <w:lang w:val="en-US"/>
              </w:rPr>
              <w:t>Basic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Ходьба на месте около степ – платформы (марш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пражнение на восстановление дыхания на месте.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топа полностью ставиться на «степ», пятка не свисает, согласованное движение рук и ног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ужинистые движения ногами, голову не опускать, шире шаг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уки поднимать до уровня плеч, смена положения рук на каждый шаг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полнять энергичное движение свободной ногой, сохранять равновесие, активно работать рукам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полнять одновременно с касанием степа ногой, отведение локтей назад, локти не опускать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уки согнуть в локтях, выполнять под счет, пружинистые движение ногам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ледить за дыханием, выполнять под счет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топу полностью ставить на степ, согласованное движение рук и ног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блюдать темп и ритм в соответствии с музыкальным сопровождением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ыполнять в медленном темпе, следить за глубоким вдохом и полным выдохом.</w:t>
            </w:r>
          </w:p>
        </w:tc>
      </w:tr>
    </w:tbl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3</w:t>
      </w:r>
    </w:p>
    <w:p>
      <w:pPr>
        <w:pStyle w:val="Normal"/>
        <w:spacing w:lineRule="auto" w:line="360"/>
        <w:jc w:val="center"/>
        <w:rPr/>
      </w:pPr>
      <w:r>
        <w:rPr/>
        <w:t>Комплекс ОРУ на восстановление.</w:t>
      </w:r>
    </w:p>
    <w:tbl>
      <w:tblPr>
        <w:tblW w:w="1018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503"/>
      </w:tblGrid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упражнений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о –методические указания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пражнения на восстановление дыхания: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И.П. стойка ноги врозь, глубокий вдох, руки вверх, выдох, руки – вниз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И.П. стойка ноги врозь, наклон вперед – потянуться, вправо и влево, рука продолжение туловища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И.П. – сидя на полу ноги вмести, наклоны вперед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И.П. – сидя на полу ноги в стороны, наклоны вперед, к правой ноге, к левой ноге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 xml:space="preserve">-и.п.- сед на пятках, руки в стороны. Обнять себя за плечи.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 xml:space="preserve">-и.п. – сед на пятках, руки в стороны. Правую руку вверх, левую вниз, сгибая в локтях, завести назад и за спиной соединить руки в “замок”. То же левую руку вверх, правую вниз.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 xml:space="preserve">-и.п. – сед на пятках, спину прогнуть в пояснице: медленно выполнить максимальный выдох, выпятить живот вперед. Сделать вдох и втянуть живот.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И.П. – сидя на полу, стопы вместе, колени врозь, сделать глубокий вдох и выдох.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дох через нос, выдох через рот;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каждом положении задержаться 20секунд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януться к носкам ног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ледить чтоб ноги не сгибались в коленом суставе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е задерживать дыхание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тараться соединить руки за спиной в замок, сначала правая вверху, потом лева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движения выполнять медленно, плавно, без рывк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ыполнять дыхание «животом», надувать и сдувать живо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пина прямая, глубокий вдох через нос, полный выдох через рот.</w:t>
            </w:r>
          </w:p>
        </w:tc>
      </w:tr>
    </w:tbl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08:27:00Z</dcterms:created>
  <dc:creator>Admin</dc:creator>
  <dc:description/>
  <cp:keywords/>
  <dc:language>en-US</dc:language>
  <cp:lastModifiedBy>Admin</cp:lastModifiedBy>
  <dcterms:modified xsi:type="dcterms:W3CDTF">2020-01-06T18:31:00Z</dcterms:modified>
  <cp:revision>7</cp:revision>
  <dc:subject/>
  <dc:title>Конспект открытого урока по учебной дисциплине</dc:title>
</cp:coreProperties>
</file>