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>План-конспект урока</w:t>
      </w:r>
    </w:p>
    <w:p>
      <w:pPr>
        <w:pStyle w:val="Normal"/>
        <w:ind w:left="285" w:hanging="171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по предмету «Физическая культура» преподавателя                физической культуры Грачёва Михаила Николаевича,  А</w:t>
      </w:r>
      <w:r>
        <w:rPr>
          <w:b/>
          <w:sz w:val="28"/>
          <w:szCs w:val="28"/>
        </w:rPr>
        <w:t xml:space="preserve">ЗАРКЕВИЧ  </w:t>
      </w:r>
      <w:r>
        <w:rPr>
          <w:b/>
          <w:sz w:val="32"/>
          <w:szCs w:val="32"/>
        </w:rPr>
        <w:t>Д</w:t>
      </w:r>
      <w:r>
        <w:rPr>
          <w:b/>
          <w:sz w:val="28"/>
          <w:szCs w:val="28"/>
        </w:rPr>
        <w:t xml:space="preserve">МИТРИЯ  </w:t>
      </w:r>
      <w:r>
        <w:rPr>
          <w:b/>
          <w:sz w:val="32"/>
          <w:szCs w:val="32"/>
        </w:rPr>
        <w:t>В</w:t>
      </w:r>
      <w:r>
        <w:rPr>
          <w:b/>
          <w:sz w:val="28"/>
          <w:szCs w:val="28"/>
        </w:rPr>
        <w:t xml:space="preserve">ЛАДИМИРОВИЧА, </w:t>
      </w:r>
      <w:r>
        <w:rPr>
          <w:b/>
          <w:sz w:val="32"/>
          <w:szCs w:val="32"/>
        </w:rPr>
        <w:t>П</w:t>
      </w:r>
      <w:r>
        <w:rPr>
          <w:b/>
          <w:sz w:val="28"/>
          <w:szCs w:val="28"/>
        </w:rPr>
        <w:t xml:space="preserve">ИРОЖКОВА </w:t>
      </w:r>
      <w:r>
        <w:rPr>
          <w:b/>
          <w:sz w:val="32"/>
          <w:szCs w:val="32"/>
        </w:rPr>
        <w:t>П</w:t>
      </w:r>
      <w:r>
        <w:rPr>
          <w:b/>
          <w:sz w:val="28"/>
          <w:szCs w:val="28"/>
        </w:rPr>
        <w:t xml:space="preserve">АВЛА  </w:t>
      </w:r>
      <w:r>
        <w:rPr>
          <w:b/>
          <w:sz w:val="32"/>
          <w:szCs w:val="32"/>
        </w:rPr>
        <w:t>Е</w:t>
      </w:r>
      <w:r>
        <w:rPr>
          <w:b/>
          <w:sz w:val="28"/>
          <w:szCs w:val="28"/>
        </w:rPr>
        <w:t xml:space="preserve">ВГЕНЬЕВИЧА.                           </w:t>
      </w:r>
    </w:p>
    <w:p>
      <w:pPr>
        <w:pStyle w:val="Normal"/>
        <w:ind w:left="456" w:hanging="34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 СмолАПО. Лаборатория " Обеспечения активного отдыха и повышения функциональных возможностей организма". Лаборатория " Профилактика профессиональных заболеваний и трвматизма"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Дата проведения урока:</w:t>
      </w:r>
      <w:r>
        <w:rPr>
          <w:sz w:val="28"/>
          <w:szCs w:val="28"/>
        </w:rPr>
        <w:t xml:space="preserve"> 28.04.2016 г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1ч.00мин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Группа:</w:t>
      </w:r>
      <w:r>
        <w:rPr>
          <w:sz w:val="28"/>
          <w:szCs w:val="28"/>
        </w:rPr>
        <w:t xml:space="preserve"> 511-т по профессии «Садово-парковое и ландшафтное строительство»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Раздел программы:</w:t>
      </w:r>
      <w:r>
        <w:rPr>
          <w:sz w:val="28"/>
          <w:szCs w:val="28"/>
        </w:rPr>
        <w:t xml:space="preserve"> ВОЛЕЙБОЛ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Номер урока в разделе:</w:t>
      </w:r>
      <w:r>
        <w:rPr>
          <w:sz w:val="28"/>
          <w:szCs w:val="28"/>
        </w:rPr>
        <w:t xml:space="preserve"> 5.11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Совершенствование перемещений в сочетании с техническими приёмами (верхний приём, нижний приём, подача) в волейболе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знавательная:</w:t>
      </w:r>
      <w:r>
        <w:rPr>
          <w:sz w:val="28"/>
          <w:szCs w:val="28"/>
        </w:rPr>
        <w:t xml:space="preserve"> технические приёмы в волейболе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содействовать развитию скоростно-силовых качеств обучающихся, координационные способности обучающихс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ывать у обучающихся волевые качества, умение анализировать свои действия, навыки командных связей, профилактика профессиональных заболеваний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словесный, практический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ащение урока и инвентарь:</w:t>
      </w:r>
      <w:r>
        <w:rPr>
          <w:sz w:val="28"/>
          <w:szCs w:val="28"/>
        </w:rPr>
        <w:t xml:space="preserve"> волейбольные мячи , оборудование лабораторий, свисток, секундомер, волейбольная сетка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к уроку: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пров А.Д., Аркадбев А.Г. Сборник нормативных документов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. М.: Дрофа, 2007 г.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 Видякин М.В., Виненко В.И. 11 класс: поурочные планы (для занятий с девушками). Физкультура. Волгоград: Учитель, 2007 г.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Железняк Ю.Д., Минбулатов В.М. Теория и методика обучения предмету «Физическая культура». М.: Академия, 2006 г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Решетников Н.В. Физическая культура (учебное пособие). М.: Академия, 1998 г.</w:t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</w:t>
      </w:r>
      <w:r>
        <w:rPr>
          <w:sz w:val="36"/>
          <w:szCs w:val="36"/>
        </w:rPr>
        <w:t>Универсальные учебные действия</w:t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3260"/>
        <w:gridCol w:w="315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ношению к предметным ЗУНам:                                         - формирование самооценки и личностное самоопределение к видам деятельности;                    - формирование умения проявлять дисциплинированность, трудолюбие и упорство в достижении поставленной цел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универсальные учебные действия:                                - развитие умения планировать контролировать и давать оценку своим двигательным действиям;                        - коммуникативные:             выполнять упражнения под музыку в группе;          - познавательные:               развитие умения осознанно и произвольно строить речевые высказывания в устной форм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ть физические качества - силу, выносливость, быстроту, гибкость и координацию движения;                            - укреплять здоровье обучающихся посредством развития физических качеств, координации и силовых способностей.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2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Структура и ход урока</w:t>
      </w:r>
    </w:p>
    <w:p>
      <w:pPr>
        <w:pStyle w:val="Normal"/>
        <w:ind w:left="41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7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онно- методические указан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33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одготовительная часть - 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Построение.                                                                 Приветствие.                                                                     Сообщение темы и задач урока.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. Определение цели учебного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. Пульсометрия.</w:t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 - поточная система:                             </w:t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высокий уровень (1 группа);                                     2) средний уровень (2 группа);                                    3) низкий уровень ( 3 группа ).</w:t>
            </w:r>
          </w:p>
          <w:p>
            <w:pPr>
              <w:pStyle w:val="Normal"/>
              <w:ind w:left="405" w:hanging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строение:                                                                          - через центр в колонну по два;</w:t>
            </w:r>
          </w:p>
          <w:p>
            <w:pPr>
              <w:pStyle w:val="Normal"/>
              <w:ind w:left="405" w:hanging="285"/>
              <w:rPr/>
            </w:pPr>
            <w:r>
              <w:rPr>
                <w:sz w:val="28"/>
                <w:szCs w:val="28"/>
              </w:rPr>
              <w:t>беговые упражнения в сочетании с перемещениями в волейболе:</w:t>
            </w:r>
          </w:p>
          <w:p>
            <w:pPr>
              <w:pStyle w:val="Normal"/>
              <w:numPr>
                <w:ilvl w:val="0"/>
                <w:numId w:val="5"/>
              </w:numPr>
              <w:ind w:left="69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зигзагом;</w:t>
            </w:r>
          </w:p>
          <w:p>
            <w:pPr>
              <w:pStyle w:val="Normal"/>
              <w:numPr>
                <w:ilvl w:val="0"/>
                <w:numId w:val="5"/>
              </w:numPr>
              <w:ind w:left="69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высоким подниманием бедра;</w:t>
            </w:r>
          </w:p>
          <w:p>
            <w:pPr>
              <w:pStyle w:val="Normal"/>
              <w:numPr>
                <w:ilvl w:val="0"/>
                <w:numId w:val="5"/>
              </w:numPr>
              <w:ind w:left="69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захлёстыванием голени;</w:t>
            </w:r>
          </w:p>
          <w:p>
            <w:pPr>
              <w:pStyle w:val="Normal"/>
              <w:numPr>
                <w:ilvl w:val="0"/>
                <w:numId w:val="5"/>
              </w:numPr>
              <w:ind w:left="69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ным шагом (стойка волейболиста);</w:t>
            </w:r>
          </w:p>
          <w:p>
            <w:pPr>
              <w:pStyle w:val="Normal"/>
              <w:numPr>
                <w:ilvl w:val="0"/>
                <w:numId w:val="5"/>
              </w:numPr>
              <w:ind w:left="69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стным шагом ;</w:t>
            </w:r>
          </w:p>
          <w:p>
            <w:pPr>
              <w:pStyle w:val="Normal"/>
              <w:numPr>
                <w:ilvl w:val="0"/>
                <w:numId w:val="5"/>
              </w:numPr>
              <w:ind w:left="69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коки на месте.</w:t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" w:hanging="3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 уровень ( 1 группа ). Переход из спортивного зала в лабораторию фитнеса.</w:t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ОРУ на степ-платформе под музыкальное сопровождение.                                                             </w:t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 по технике безопасности при работе в лаборатории.</w:t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1 ( комплекс ОРУ на степ - платформе )</w:t>
            </w:r>
            <w:r>
              <w:rPr>
                <w:sz w:val="28"/>
                <w:szCs w:val="28"/>
              </w:rPr>
              <w:t xml:space="preserve"> после заключительной части урока.</w:t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" w:hanging="3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Средний уровень (2 группа) и низкий уровень (3 группа ). Перестроение  для разминки с волейбольными мячами по двум половинам спортивного зала  :  ( 2 группа) и  ( 3 группа 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405" w:hanging="28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Разминка с волейбольными мячам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690" w:hanging="360"/>
              <w:rPr/>
            </w:pPr>
            <w:r>
              <w:rPr>
                <w:sz w:val="28"/>
                <w:szCs w:val="28"/>
              </w:rPr>
              <w:t>Ходьба по кругу с поднятыми руками -  мяч в рук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690" w:hanging="360"/>
              <w:rPr/>
            </w:pPr>
            <w:r>
              <w:rPr>
                <w:sz w:val="28"/>
                <w:szCs w:val="28"/>
              </w:rPr>
              <w:t>Руки в стороны - перебрасывание мяча с одной руки на другую и наобор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690" w:hanging="360"/>
              <w:rPr/>
            </w:pPr>
            <w:r>
              <w:rPr>
                <w:sz w:val="28"/>
                <w:szCs w:val="28"/>
              </w:rPr>
              <w:t>Руки вверху - подбрасывание мяча с одной руки на другую ладонь вверх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690" w:hanging="360"/>
              <w:rPr/>
            </w:pPr>
            <w:r>
              <w:rPr>
                <w:sz w:val="28"/>
                <w:szCs w:val="28"/>
              </w:rPr>
              <w:t>Руки перед грудью с мячом - поднимание коленей и касание мячом их поочередн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690" w:hanging="360"/>
              <w:rPr/>
            </w:pPr>
            <w:r>
              <w:rPr>
                <w:sz w:val="28"/>
                <w:szCs w:val="28"/>
              </w:rPr>
              <w:t>Подбрасываем мячик над собой и ловим в движ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690" w:hanging="360"/>
              <w:rPr/>
            </w:pPr>
            <w:r>
              <w:rPr>
                <w:sz w:val="28"/>
                <w:szCs w:val="28"/>
              </w:rPr>
              <w:t>Передача мяча вокруг пояса в левую сторону а затем в правую в движ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69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еред грудью - опускаем мяч двумя руками с ударом об пол и ловим шагом .</w:t>
            </w:r>
          </w:p>
          <w:p>
            <w:pPr>
              <w:pStyle w:val="Normal"/>
              <w:ind w:left="462" w:hanging="3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62" w:hanging="399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ереход из лаборатории фитнеса в спортивный зал - высокий уровень (1 группа ).                                                  Переход из спортивного зала в тренажёрный зал - средний уровень ( 2 группа ).                                         </w:t>
            </w:r>
            <w:r>
              <w:rPr>
                <w:sz w:val="28"/>
                <w:szCs w:val="28"/>
              </w:rPr>
              <w:t>Инструктаж  по технике безопасности при работе в лаборатории.</w:t>
            </w:r>
            <w:r>
              <w:rPr>
                <w:b/>
                <w:sz w:val="28"/>
                <w:szCs w:val="28"/>
              </w:rPr>
              <w:t xml:space="preserve">                                                       Приложение №2 (комплекс ОРУ в тренажерном зале </w:t>
            </w:r>
            <w:r>
              <w:rPr>
                <w:sz w:val="28"/>
                <w:szCs w:val="28"/>
              </w:rPr>
              <w:t>) после заключительной части урока.</w:t>
            </w:r>
          </w:p>
          <w:p>
            <w:pPr>
              <w:pStyle w:val="Normal"/>
              <w:ind w:left="3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чистоту спортивной одежды и обуви, настроя обучающихся на учеб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енты, в соответствии с задачами на УЗ самостоятельно определяют - чему же они должны научиться на У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знания студентов, как по показателям пульса можно определить состояние  и готовность человека к физической нагрузке, о значении показателя пульса в начале учебного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ёткое выполнение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с до 150 ударов в мину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осуществляется четко и согласова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знания студентов по технике безопасности во время занятий в лаборат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кое выполнение команд.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выполнения упражнения:                                                     - следить за дыханием;                                    - руки вверху с мячом.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ход осуществляется четко и согласова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Основная часть - 55 мин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:                                                                   - через центр в колонну по два с мячами.                    Высокий уровень (1 группа ) и низкий уровень ( 3 группа )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монстрация и объяснение техники приёма - передачи двумя руками сверху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мостоятельная имитация студентами техники выполнения на месте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>
                <w:sz w:val="28"/>
                <w:szCs w:val="28"/>
              </w:rPr>
              <w:t>3. Верхняя приём -  передача мяча в пара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690" w:hanging="360"/>
              <w:rPr/>
            </w:pPr>
            <w:r>
              <w:rPr>
                <w:sz w:val="28"/>
                <w:szCs w:val="28"/>
              </w:rPr>
              <w:t>Один набрасывает другому, который передаёт мяч сверху, затем сме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690" w:hanging="360"/>
              <w:rPr/>
            </w:pPr>
            <w:r>
              <w:rPr>
                <w:sz w:val="28"/>
                <w:szCs w:val="28"/>
              </w:rPr>
              <w:t>Один набрасывает другому, который делает передачу над собой и передаёт мяч сверху, затем сме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690" w:hanging="360"/>
              <w:rPr/>
            </w:pPr>
            <w:r>
              <w:rPr>
                <w:sz w:val="28"/>
                <w:szCs w:val="28"/>
              </w:rPr>
              <w:t>Один набрасывает другому, который передаёт мяч сверху в прыжке, затем сме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69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10 верхних передач без потерь.</w:t>
            </w:r>
            <w:r>
              <w:rPr/>
              <w:t xml:space="preserve">                                      </w:t>
            </w:r>
            <w:r>
              <w:rPr/>
              <w:object w:dxaOrig="328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pt;height:82.95pt" filled="f" o:ole="">
                  <v:imagedata r:id="rId3" o:title=""/>
                </v:shape>
                <o:OLEObject Type="Embed" ProgID="" ShapeID="ole_rId2" DrawAspect="Content" ObjectID="_741328879" r:id="rId2"/>
              </w:objec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Нижняя прием -  передача мяч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ind w:left="690" w:hanging="360"/>
              <w:rPr/>
            </w:pPr>
            <w:r>
              <w:rPr>
                <w:sz w:val="28"/>
                <w:szCs w:val="28"/>
              </w:rPr>
              <w:t>Один набрасывает другому, который передаёт мяч снизу, затем сме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ind w:left="69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делает передачу сверху, а другой снизу, затем смена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left="690" w:hanging="0"/>
              <w:rPr>
                <w:sz w:val="28"/>
                <w:szCs w:val="28"/>
              </w:rPr>
            </w:pPr>
            <w:r>
              <w:rPr/>
              <w:object w:dxaOrig="3284" w:dyaOrig="17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82.95pt" filled="f" o:ole="">
                  <v:imagedata r:id="rId5" o:title=""/>
                </v:shape>
                <o:OLEObject Type="Embed" ProgID="" ShapeID="ole_rId4" DrawAspect="Content" ObjectID="_1627355787" r:id="rId4"/>
              </w:objec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ход из тренажерного зала в спортивный зал - средний уровень ( 2 группа )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Верхние и нижние передачи в командах через сетку:     </w:t>
            </w:r>
          </w:p>
          <w:p>
            <w:pPr>
              <w:pStyle w:val="Normal"/>
              <w:numPr>
                <w:ilvl w:val="0"/>
                <w:numId w:val="2"/>
              </w:numPr>
              <w:ind w:left="7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выполняются в колоннах через сетку;</w:t>
            </w:r>
          </w:p>
          <w:p>
            <w:pPr>
              <w:pStyle w:val="Normal"/>
              <w:numPr>
                <w:ilvl w:val="0"/>
                <w:numId w:val="2"/>
              </w:numPr>
              <w:ind w:left="7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и выполняются сверху через сетку. </w:t>
            </w:r>
          </w:p>
          <w:p>
            <w:pPr>
              <w:pStyle w:val="Normal"/>
              <w:ind w:left="772" w:hanging="0"/>
              <w:rPr/>
            </w:pPr>
            <w:r>
              <w:rPr/>
              <w:object w:dxaOrig="3209" w:dyaOrig="16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0.5pt;height:83.25pt" filled="f" o:ole="">
                  <v:imagedata r:id="rId7" o:title=""/>
                </v:shape>
                <o:OLEObject Type="Embed" ProgID="" ShapeID="ole_rId6" DrawAspect="Content" ObjectID="_1434939501" r:id="rId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ехники выполнения:         - ноги на ширине плеч полусогнуты,   одна впереди другой, туловище слегка наклонено вперед, руки согнуты в локтях, кисти перед лицом, пальцы разведены и направлены вверх, образуя своеобразный " ковш ", локти направлены вперед - в стороны. При приёме пальцы соприкасаются с мячом и за счет амортизации смягчают его поступательное движение вперед - вверх, в заключительной фазе передачи мяча руки, туловище и ноги полностью разгибаются, а кисти, сгибаясь, сопровождают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ь  внимание  на правильность положения ног, рук  при передаче мяча на месте, корректировать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оевременное принятие правильного исходного положения перед выполнением приема - передачи мяча двумя руками сверху;      - следить, чтобы мяч летал по восходящей дуге и опускался сверху на партнера;                                                                                                        - ноги согнуты в коленных суставах,   выполняя амортизирующие движения и мяч принимается на уровне верхней части лиц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мп передач сред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стояние между парами  4-5 мет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осуществляется четко и согласова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ется в колонн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льс до 180 ударов в минуту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- 4мин.</w:t>
            </w:r>
          </w:p>
          <w:p>
            <w:pPr>
              <w:pStyle w:val="Normal"/>
              <w:ind w:left="291" w:hanging="28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РУ - на восстановления в движении;</w:t>
            </w:r>
          </w:p>
          <w:p>
            <w:pPr>
              <w:pStyle w:val="Normal"/>
              <w:ind w:left="291" w:hanging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Восстановление дыхания.</w:t>
            </w:r>
          </w:p>
          <w:p>
            <w:pPr>
              <w:pStyle w:val="Normal"/>
              <w:ind w:left="291" w:hanging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Пульсометрия.</w:t>
            </w:r>
          </w:p>
          <w:p>
            <w:pPr>
              <w:pStyle w:val="Normal"/>
              <w:ind w:left="291" w:hanging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Подведение итогов урока, домашне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центрируем внимание на правильном выполнении упражнения.                                                  - дыхание спокойное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ровно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с 80-120 ударов в минут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а составления:  11 апреля 2016 года.                </w:t>
      </w:r>
      <w:bookmarkStart w:id="0" w:name="_PictureBullets"/>
      <w:bookmarkEnd w:id="0"/>
    </w:p>
    <w:sectPr>
      <w:type w:val="nextPage"/>
      <w:pgSz w:w="11906" w:h="16838"/>
      <w:pgMar w:left="1197" w:right="7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9:49:00Z</dcterms:created>
  <dc:creator>Владимир</dc:creator>
  <dc:description/>
  <cp:keywords/>
  <dc:language>en-US</dc:language>
  <cp:lastModifiedBy>Wladimir</cp:lastModifiedBy>
  <cp:lastPrinted>2013-03-27T20:45:00Z</cp:lastPrinted>
  <dcterms:modified xsi:type="dcterms:W3CDTF">2017-01-15T16:14:00Z</dcterms:modified>
  <cp:revision>55</cp:revision>
  <dc:subject/>
  <dc:title>                           План-конспект урока</dc:title>
</cp:coreProperties>
</file>