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ыступление на заседании кафедр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«Экономики и управления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 докладо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рофессиональное «выгорание» педагога и меры его предотвращ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реподаватель Городецкая Н.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моленск 2013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Актуальность данной темы обусловлена тем, что эмоциональное благополучие профессионала крайне важно для любых профессий типа «человек-человек». В последние годы в России, так же как и в развитых странах, все чаще говорят не только о профессиональном стрессе, но и о синдроме «эмоционального сгорания или профессионального выгорания». </w:t>
      </w:r>
      <w:r>
        <w:rPr>
          <w:rFonts w:cs="Times New Roman" w:ascii="Times New Roman" w:hAnsi="Times New Roman"/>
          <w:sz w:val="24"/>
          <w:szCs w:val="24"/>
        </w:rPr>
        <w:t>Особую значимость понятие профессиональное «выгорание» приобретает для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агогической деятельности, так как высокие  требования и эмоциональные нагрузки  педагога, высокая моральная ответственность, обострённое чувство долга и справедливости содержат в себе опасность тяжёлых переживаний, связанных с рабочими ситуациями, и как следствие вероятность возникновения профессионального «выгор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фессиональное выгорание — это долговременная стрессовая реакция, возникающая вследствие воздействия продолжительных профессиональных стрессоров средней интенсивности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ермин «эмоциональное выгорание» введен американским психиатром Х.Дж. Фрейденбергером в 1974 году для характеристики психологического состояния здоровых людей, находящихся в эмоционально насыщенной атмосфере при оказании профессиональной помощи. Первоначально этот термин определялся как состояние изнеможения, истощения с ощущением собственной бесполез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. Маслач,  одна из ведущих специалистов по исследованию «эмоционального выгорания», выделила три составляющие этого синдрома: эмоциональную истощенность, деперсонализацию (цинизм) и редукцию профессиональных дости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 эмоциональным истощением понимается чувство эмоциональной опустошенности и усталости, вызванное собственной работой. Деперсонализация предполагает циничное отношение к труду и объектам своего труда. Редукция профессиональных достижений – это возникновение у работников чувства некомпетентности в своей профессиональной сфере, осознание неуспеха в н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ассмотрим в качестве примера классификацию В.В. Бойко</w:t>
      </w:r>
      <w:r>
        <w:rPr>
          <w:color w:val="000000"/>
          <w:sz w:val="24"/>
          <w:szCs w:val="24"/>
          <w:lang w:val="en-US" w:eastAsia="en-US"/>
        </w:rPr>
        <w:t>]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, который выделяет ряд внешних и внутренних предпосылок, провоцирующих профессиональное «выгорание». К внешним относятся: хроническая напряженная психоэмоциональная деятельность; дестабилизирующая организация деятельности; повышенная ответственность за исполняемые функции; психологически трудный контингент, с которым имеет дело профессионал в сфере общ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К внутренним факторам, обуславливающим эмоциональное «выгорание», относятся:склонность к эмоциональной ригидности: естественно, эмоциональное выгорание как средство психологической защиты возникает быстрее у тех, кто менее реактивен и восприимчив, более эмоционально сдержан; интенсивная интериоризация (восприятие и переживание) обстоятельств профессиональной деятельности: данное психологическое явление возникает у людей с повышенной ответственностью за порученное дело, исполняемую роль; слабая мотивация эмоциональной отдачи в профессиональной деятельности; нравственные дефекты и дезориентация личнос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К. Маслач </w:t>
      </w:r>
      <w:r>
        <w:rPr>
          <w:color w:val="000000"/>
          <w:sz w:val="24"/>
          <w:szCs w:val="24"/>
          <w:lang w:val="en-US" w:eastAsia="en-US"/>
        </w:rPr>
        <w:t xml:space="preserve">[3]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ыделила симптомы профессионального «выгор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Физиологические симпто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вство постоянной усталости по вечерам и по утрам; ощущение эмоционального и физического истощения; отсутствие любопытства на фактор новизны или  страха на опасную ситуацию; частые головные боли; постоянные расстройства желудочно-кишечного тракта; резкая потеря или резкое увеличение веса; полная или частичная бессонница; постоянное заторможенное, состояние и желание спать в течение всего дня; одышка или нарушения дыхания при физической или эмоциональной нагрузке; заметное снижение внешней и внутренней сенсорной чувствительности: ухудшение зрения, слуха, обоняния и ося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оциально-психологические симпто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различие, скука, пассивность и депрессия, чувство подавленности; повышенная раздражительность на незначительные, мелкие события; вспышки немотивированного раздражения или отказы от общения, уход в себя; постоянное переживание негативных эмоций, для которых во внешней ситуации причин нет; чувство неосознанного беспокойства и повышенной тревожности; чувство гиперответственности и постоянное чувство страха; общая негативная установка на жизненные и профессиональные перспектив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оведенческие симпто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щущение, что работа становится все тяжелее, а выполнять ее — все труднее; затруднение в принятии решений; чувство бесполезности, неверие в улучшения, снижение энтузиазма, безразличие к результатам; невыполнение важных, и «застревание» на мелких деталях, не соответствующая служебным требованиям трата большей части рабочего времени на мало осознаваемое  выполнение автоматических и элементарных действий; дистанцированность от сотрудников и клиентов, повышение неадекватной крит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индром выгорания — сложный психофизиологический феномен, который определяется как эмоциональное, умственное и физическое истощение из-за  продолжительной эмоциональной нагрузки. В связи с этим профилактике и обеспечению психогигиены педагога  необходимо уделять особое внимание и способствовать  созданию системы психологической помощ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едует учесть, что большинство педагогов составляют женщины, обладающие более высокой степенью восприимчивости, сопереживания, эмоциональности по сравнению с мужчинами. Поэтому на практике для поддержания и укрепления здоровья педагогов используются (хотя явно не в достаточной мере) индивидуальные, групповые, коллективные системы. Например, психологические приемы самозащиты в ситуациях «негативного общения»; комнаты и методики релаксации, психологической разгрузки; индивидуальная и групповая психотерапия; периодические медицинские осмотры и оказание врачебной помощи и  другие. Главными  условиями,  предотвращающими  «выгорание»  специалистов являются: создание условий для профессионального роста; создание комфортных условий для быта и отдыха; улучшение материально-технической базы учреждений образования; развитие мотивации профессиональной деятельности; изменение оплаты труда; социальная защита; система психологической разгрузки; и  улучшения психологического климата в коллекти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гигиена педагога обеспечивается его толерантностью к синдрому «сгорания». Педагог должен обладать эмоциональной устойчивостью, быть готовым к психическим перегрузкам, избегать возможных отклонений в собственных оценках и действиях. </w:t>
      </w:r>
      <w:r>
        <w:rPr>
          <w:rFonts w:cs="Times New Roman" w:ascii="Times New Roman" w:hAnsi="Times New Roman"/>
          <w:color w:val="000000"/>
          <w:sz w:val="24"/>
          <w:szCs w:val="24"/>
        </w:rPr>
        <w:t>Академик Павел Сидоров дает ряд рекомендаций, соблюдая которые можно не только предотвратить возникновение профессионального выгорания, но и достичь снижения степени его выраженности: определите и разделите краткосрочные и долгосрочные цели; используйте «тайм-ауты» для отдыха от работы; овладейте умениями и навыками саморегуляции; уходите от ненужной конкуренции; вовлекайтесь в эмоциональное общение; поддерживайте хорошую физическую форму, старайтесь рассчитывать и обдуманно распределять свои нагрузки, учитесь переключаться с одного вида деятельности на другой, проще относитесь к конфликтам на работе, не пытайтесь быть лучшим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 результате, изучения данного вопроса можно сделать вывод о том, что на развитие синдрома профессионльного выгорания и деформацию личности педагога влияет группа личностных, организационных, ролевых факторов, которые действуют в такой сложной взаимосвязи и взаимозависимости, что предсказать  возникновение этого синдрома практически невозможно. Обычно причина «выгорания» – это комбинация вредоносных факторов, но индивидуальная ситуация профессионального развития может усугублять или сглаживать их влияние. Поэтому крайне важным для педагогов являются профилактические и лечебные меры, предотвращающие и предупреждающие возникновение синдрома профессионального выгор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06:00Z</dcterms:created>
  <dc:creator>110l</dc:creator>
  <dc:description/>
  <cp:keywords/>
  <dc:language>en-US</dc:language>
  <cp:lastModifiedBy>110l</cp:lastModifiedBy>
  <cp:lastPrinted>2010-11-12T09:16:00Z</cp:lastPrinted>
  <dcterms:modified xsi:type="dcterms:W3CDTF">2016-11-17T17:10:00Z</dcterms:modified>
  <cp:revision>23</cp:revision>
  <dc:subject/>
  <dc:title/>
</cp:coreProperties>
</file>