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Общие принципы конструирования образовательного процесса в рамках социализации личности обучающегося</w:t>
      </w:r>
    </w:p>
    <w:p>
      <w:pPr>
        <w:pStyle w:val="Normal"/>
        <w:spacing w:lineRule="auto" w:line="36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709"/>
        <w:jc w:val="right"/>
        <w:rPr/>
      </w:pPr>
      <w:r>
        <w:rPr>
          <w:rFonts w:cs="Times New Roman" w:ascii="Times New Roman" w:hAnsi="Times New Roman"/>
          <w:i/>
          <w:iCs/>
          <w:sz w:val="24"/>
          <w:szCs w:val="24"/>
        </w:rPr>
        <w:t>Городецкая Н.И. преподаватель экономического факультета, ОГБОУ «СмолАПО»,</w:t>
      </w:r>
    </w:p>
    <w:p>
      <w:pPr>
        <w:pStyle w:val="Normal"/>
        <w:spacing w:lineRule="auto" w:line="360" w:before="0" w:after="0"/>
        <w:ind w:firstLine="709"/>
        <w:jc w:val="right"/>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г. Смоленск</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ное изменение в обществе, влияющее на ситуацию в сфере образования – ускорение темпов общественного развития. Поэтому смысл организации образовательного процесса заключается в создании условий для формирования у обучающихся опыта самостоятельного решения познавательных, коммуникативных, организационных, нравственных и иных проблем.</w:t>
      </w:r>
    </w:p>
    <w:p>
      <w:pPr>
        <w:pStyle w:val="Normal"/>
        <w:spacing w:lineRule="auto" w:line="360" w:before="0" w:after="0"/>
        <w:ind w:firstLine="709"/>
        <w:jc w:val="both"/>
        <w:rPr/>
      </w:pPr>
      <w:r>
        <w:rPr>
          <w:rFonts w:cs="Times New Roman" w:ascii="Times New Roman" w:hAnsi="Times New Roman"/>
          <w:sz w:val="24"/>
          <w:szCs w:val="24"/>
        </w:rPr>
        <w:t>Понятие образовательного процесса несколько шире понятия педагогического процесса. Образовательный процесс включает в себя и учебный процесс, и дополнительное образование обучающихся, и их социально-творческую деятельность и повседневную практику учебной жизни. В образовательном процессе могут быть задействованы родители. Средства массовой информации, представители политики, деятели науки, культуры, которые оказывают влияние на массовое и индивидуальное сознание. Образовательный процесс может быть как стихийным, так и целенаправленным, коллективным и индивидуальны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уществуют разнообразные модели построения образовательного процесса. Если расположить их на некоторой условной оси по принципу нарастания свободы, вариативности, демократичности, то на одном полюсе будет адаптивно-дисциплинарная модель унифицированного образования, на другом – личностно-ориентированная модель вариативного образов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современном этапе для образовательного процесса в России характерен переход от адаптивно-дисциплинарной модели унифицированного образования к личностно-ориентированной модел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качестве ориентиров, характеризующих развитие вариативного образования, психолог А.Г. Асмолов выделяет следующее: от предметоцентризма – к образовательным областям при построении учебных планов общеобразовательных учреждений; от «чистых» линий развития типов образовательных учреждений – к «смешанным» линиям развития видов образовательных учреждений; от монопольного учебника – к вариативным учебникам; от монофункциональных технических средств обучения – к полифункциональным и информационным технологиям.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Эти ориентиры открывают возможность для построения образования как механизма социогенеза, направленного на развитие индивидуальных свойств и качеств личности, а значит социализа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бразовательный процесс в рамках социализации обучающегося должен базироваться на следующих принципах:</w:t>
      </w:r>
    </w:p>
    <w:p>
      <w:pPr>
        <w:pStyle w:val="Normal"/>
        <w:spacing w:lineRule="auto" w:line="360" w:before="0" w:after="0"/>
        <w:ind w:firstLine="709"/>
        <w:jc w:val="both"/>
        <w:rPr/>
      </w:pPr>
      <w:r>
        <w:rPr>
          <w:rFonts w:cs="Times New Roman" w:ascii="Times New Roman" w:hAnsi="Times New Roman"/>
          <w:sz w:val="24"/>
          <w:szCs w:val="24"/>
        </w:rPr>
        <w:t>Принцип уважения прав и свобод граждан. Субъективная свобода личности состоит в возможности осуществлять выбор из ряда альтернатив в соответствии со своими желаниями, интересами, с учетом интересов других людей, социума в целом. В результате модернизации российского образования современная молодежь получила право обучения за границей, право инклюзивного обучения, право дистантного обучения, право получения грантов, право непрерывного образования. Осуществление свободного выбора человеком сопровождается возложением на себя истинной ответственности, неотъемлемыми атрибутами которой являются сознательность и самостоятельность.</w:t>
      </w:r>
    </w:p>
    <w:p>
      <w:pPr>
        <w:pStyle w:val="Normal"/>
        <w:spacing w:lineRule="auto" w:line="360" w:before="0" w:after="0"/>
        <w:ind w:firstLine="709"/>
        <w:jc w:val="both"/>
        <w:rPr/>
      </w:pPr>
      <w:r>
        <w:rPr>
          <w:rFonts w:cs="Times New Roman" w:ascii="Times New Roman" w:hAnsi="Times New Roman"/>
          <w:sz w:val="24"/>
          <w:szCs w:val="24"/>
        </w:rPr>
        <w:t>Свобода для образовательного учреждения в целом состоит в возможности выбора стратегии его развития. Свобода администрации образовательного учреждения выражается в определении общих тенденций, разработке программ деятельности, в возможности подбора педагогических кадров. Свобода родителей, принимающих во внимание интересы и склонности своего ребенка, заключается в возможности выбора профиля образовательного учреждения, в определении стилей своего взаимодействия с администрацией, педагогами, своими детьми. Свобода педагогов состоит в возможности строить обучение и воспитание с учетом стратегических направлений развития образовательного учреждения, своих интересов, потребностей, наклонностей и проявляется в выборе содержания, методов, форм работы с обучающимися. Свобода обучающихся заключается в возможности организовывать самостоятельную учебную работу, осуществлять выбор содержания, форм и методов других видов деятельности. Свобода всех субъектов образовательного учреждения состоит в возможности выбора индивидуальных путей своего личностного развития как администратора, как родителя, как педагога-профессионала, как обучающегося.</w:t>
      </w:r>
    </w:p>
    <w:p>
      <w:pPr>
        <w:pStyle w:val="Normal"/>
        <w:spacing w:lineRule="auto" w:line="360" w:before="0" w:after="0"/>
        <w:ind w:firstLine="709"/>
        <w:jc w:val="both"/>
        <w:rPr/>
      </w:pPr>
      <w:r>
        <w:rPr>
          <w:rFonts w:cs="Times New Roman" w:ascii="Times New Roman" w:hAnsi="Times New Roman"/>
          <w:sz w:val="24"/>
          <w:szCs w:val="24"/>
        </w:rPr>
        <w:t>Принцип создания ненасильственной развивающей социально-педагогической среды. Взаимодействие всех субъектов образовательного учреждения порождает специфическую социально-педагогическую среду. Это взаимодействие может быть построено как на основе принуждения, взаимного недоверия, конфликтов, так и на основе ненасилия, взаимопонимания, доверия. Ненасильственной социально-педагогическая среда становится тогда, когда между всеми участниками взаимодействия установлены соответствующие позитивные отношения. Чаще всего в науке и практике обсуждаются проблемы взаимодействия самых главных участников педагогического взаимодействия – педагогов и обучающихся. Например, хорошо известны положения педагогики сотрудничества об учении без принуждения: требовательность без принуждения, основанная на доверии; увлеченность, рожденная интересным преподаванием; замена принуждения желанием, которое рождает успех; ставка на самостоятельность и самодеятельность обучающихся, применение косвенных требований через коллектив. На той же основе должны строиться отношения между всеми другими участниками взаимодействия. Если сами педагоги друг с другом конфликтуют или не ладят с руководством, вряд ли им удастся добиться взаимопонимания с обучающимися и воплотить в практике намеченные цели. Аналогичным образом можно рассмотреть взаимодействие педагогов и родителей, родителей и детей, администрации и родител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нцип развития процессов информатизации. И как одно из следствий этих процессов – создание условий для неограниченного доступа к информа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нцип оптимизации учебного материала, по которому содержание учебного  предмета определяется исходя из логики познавательной деятельности, а не из того, что учебный предмет – это уменьшенная копия науки.</w:t>
      </w:r>
    </w:p>
    <w:p>
      <w:pPr>
        <w:pStyle w:val="Normal"/>
        <w:spacing w:lineRule="auto" w:line="360" w:before="0" w:after="0"/>
        <w:ind w:firstLine="709"/>
        <w:jc w:val="both"/>
        <w:rPr/>
      </w:pPr>
      <w:r>
        <w:rPr>
          <w:rFonts w:cs="Times New Roman" w:ascii="Times New Roman" w:hAnsi="Times New Roman"/>
          <w:sz w:val="24"/>
          <w:szCs w:val="24"/>
        </w:rPr>
        <w:t>Принцип личностно-ориентированного подхода ко всем участникам образовательного процесса. Этот принцип, как уже было сказано ранее, подразумевает учет индивидуальности и субъектного опыта, не только со стороны педагогов к обучающимся, но и со стороны обучающихся, которые должны адаптироваться к требованиям преподавателя, и стараться понять его как личность. На психологическом уровне реализация данного принципа означает способность каждого из участников взаимодействия преодолевать свой эгоцентризм, применять механизмы эмпатии и индентифика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нцип компетентностного подхода, в рамках которого основным непосредственным результатом образовательной деятельности становится формирование общепрофессиональных компетенций, что соответствует и социальным ожиданиям в сфере образования, и интересам участников образовательного процесс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дводя итог  важно отметить, что в условиях построения гражданского общества и развития рыночных отношений в современной России наиболее точно определяют новые требования к образовательному процессу исследования в области рынка труда. Необходим не только хороший специалист, но и хороший работник, который может работать в команде, принимать самостоятельные решения, быть инициативным, социально мобильным.</w:t>
      </w:r>
    </w:p>
    <w:p>
      <w:pPr>
        <w:pStyle w:val="Normal"/>
        <w:spacing w:lineRule="auto" w:line="360" w:before="0" w:after="0"/>
        <w:ind w:firstLine="709"/>
        <w:jc w:val="both"/>
        <w:rPr/>
      </w:pPr>
      <w:r>
        <w:rPr>
          <w:rFonts w:cs="Times New Roman" w:ascii="Times New Roman" w:hAnsi="Times New Roman"/>
          <w:sz w:val="24"/>
          <w:szCs w:val="24"/>
        </w:rPr>
        <w:t>Список использованных источников:</w:t>
      </w:r>
    </w:p>
    <w:p>
      <w:pPr>
        <w:pStyle w:val="Normal"/>
        <w:spacing w:lineRule="auto" w:line="360" w:before="0" w:after="0"/>
        <w:jc w:val="both"/>
        <w:rPr/>
      </w:pPr>
      <w:r>
        <w:rPr>
          <w:rFonts w:cs="Times New Roman" w:ascii="Times New Roman" w:hAnsi="Times New Roman"/>
          <w:sz w:val="24"/>
          <w:szCs w:val="24"/>
        </w:rPr>
        <w:t>Асмолов А.Г.21 век: психология в век психологии//Вопросы психологии.-2009.-№1.-с.3-1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Лебедев О.Е. компетентностный подход в образовании//Школьные технологии.-2004.-№5.-С.3-12</w:t>
      </w:r>
    </w:p>
    <w:p>
      <w:pPr>
        <w:pStyle w:val="Normal"/>
        <w:spacing w:lineRule="auto" w:line="360" w:before="0" w:after="0"/>
        <w:jc w:val="both"/>
        <w:rPr/>
      </w:pPr>
      <w:r>
        <w:rPr>
          <w:rFonts w:cs="Times New Roman" w:ascii="Times New Roman" w:hAnsi="Times New Roman"/>
          <w:sz w:val="24"/>
          <w:szCs w:val="24"/>
        </w:rPr>
        <w:t>Сластенин В.А., Мищенко А.И. Целостный педагогический процесс  как объект профессиональной деятельности учителя/ Сластенин В.А., Мищенко А.И..-М., 2011</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1:05:00Z</dcterms:created>
  <dc:creator>1</dc:creator>
  <dc:description/>
  <cp:keywords/>
  <dc:language>en-US</dc:language>
  <cp:lastModifiedBy>1</cp:lastModifiedBy>
  <cp:lastPrinted>2016-04-07T11:33:00Z</cp:lastPrinted>
  <dcterms:modified xsi:type="dcterms:W3CDTF">2016-04-05T11:05:00Z</dcterms:modified>
  <cp:revision>2</cp:revision>
  <dc:subject/>
  <dc:title/>
</cp:coreProperties>
</file>