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ОГБОУ СПО СПЭ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>Выступление на заседании кафедры «Экономики и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с докла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по теме «Система руководства самостоятельной работой студентов в рамках преподаваемых дисциплин»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Городецкая Н.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14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– это процесс активного, целенаправленного приобретения студентом новых знаний, умений без непосредственного участия преподавателя, характеризующийся предметной направленностью, эффективным контролем и оценкой результатов деятельности обучающегос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иповому положению об образовательном учреждении среднего профессионального образования (среднем специальном учебном заведении), утверждённому постановлением Правительства Российской Федерации от 18 июля 2008 года № 543, самостоятельная работа является одним из видов учебных занятий студент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самостоятельной работы:  информационно – обучающая;  развивающая; ориентирующая; стимулирующая; воспитывающа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амостоятельной работы:</w:t>
      </w:r>
    </w:p>
    <w:p>
      <w:pPr>
        <w:pStyle w:val="Style15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зация и закрепление полученных теоретических знаний и      практических умений студентов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глубление и расширение теоретических знаний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умений использовать нормативную, правовую, справочную документацию и специальную литературу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ознавательных способностей, активности студентов,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й инициативы, самостоятельности, ответственности и     организованности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 самостоятельности  мышления, способностей  к    саморазвитию, самосовершенствованию и самореализации;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сследовательских ум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остоятельная работа является формой организации учебно – познавательной деятельности, средством  активизации процесса обучения, видом познавательной деятельности обучаемых, системой педагогических условий, обеспечивающих управление познавательной деятельностью. Признаки самостоятельной работы: </w:t>
      </w:r>
      <w:r>
        <w:rPr>
          <w:color w:val="000000"/>
          <w:sz w:val="28"/>
          <w:szCs w:val="28"/>
        </w:rPr>
        <w:t>наличие конкретной цели и задания; чёткая форма выраженности результата работы; определение формы контроля работы; определение критериев оценивания результатов работы; обязательность выполнения работы каждым обучающимс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 в учебном процессе среднего специального учебного заведения: аудиторная; внеаудиторна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аудиторная самостоятельная работа – вид самостоятельной работы, выполняемой студентом по заданию преподавателя, но без его непосредственного участ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 учреждение самостоятельно  планирует формы, объём  внеаудиторной  самостоятельной работы по каждому циклу дисциплин и по каждой дисциплине, исходя из объёмов максимальной учебной нагрузки и обязательной учебной нагруз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  внеаудиторной самостоятельной работы и объём времени, отводимые  на её выполнение  находят отражение: в рабочем учебном плане по каждой специальности; в рабочих программах учебных дисциплин; в программах профессиональных модуле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 самостоятельной   внеаудиторной  работы,  предлагаемые задания должны иметь дифференцированный характер, учитывать специфику изучаемой дисциплины, индивидуальные особенности студентов, специальност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внеаудиторная самостоятельная работа студентов возможна только при наличии серьезной и устойчивой мотив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акторы, способствующие активизации самостоятельной работы студентов: осознание полезности выполняемой работы. Если студент знает, что результаты его работы будут использованы, например,  при подготовке публикации или иным образом, то отношение к выполнению задания существенно меняется, качество выполняемой работы возрастает.  Другим вариантом  использования фактора полезности является активное применение результатов работы в профессиональной подготовке. </w:t>
        <w:br/>
        <w:t>Творческая направленность  деятельности студентов. Участие в научно-исследовательской, опытно-конструкторской, проектной работе на кафедре для ряда студентов является значимым  стимулом для активной внеаудиторной работы. Игровой тренинг, в основе которого лежат деловые игры, которые предоставляют возможность осуществить  переход от односторонних частных знаний к многосторонним знаниям об объекте, выделить ведущие противоречия, приобрести  навык  принятия решения. Участие в научно – практических конференциях, конкурсах  профессионального мастерства, олимпиадах по учебным дисциплинам.  Использование мотивирующих факторов контроля знаний (накопительные оценки, рейтинг). Дифференциация заданий для внеаудиторной самостоятельной работы с учётом интересов, уровня подготовки студентов по дисциплине.  Чтобы развить положительное отношение студентов к внеаудиторной самостоятельной работе, следует на каждом её этапе разъяснять цели, задачи её  проведения, контролировать их понимание студентами, знакомить обучающихся с алгоритмами, требованиями,  предъявляемыми к выполнению определённых видов заданий, проводить индивидуальную работу, направленную на формирование  у студентов навыков по самоорганизации позна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внеаудиторная  работа является отдельным жанром образовательного процесса и строится по определённому технологическому циклу, предполагающему следующую последовательность этапов проведени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бор материала, выносимого на самостоятельную работ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ое и материально-техническое обеспечение самостоятельной работ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ый мониторинг и оценка самостоятельной работ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внеаудиторной работы  при подготовке специалистов регулируется определёнными принципами: регламентацией  самостоятельных заданий по объёму и времени, обеспечением условий  для её  организации  и управ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йствий преподавателя по созданию условий для самостоятельной внеаудиторной деятельности студентов предполагает: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квалификационной характеристики специалист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анализ Государственного образовательного стандарта и учебного плана;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еречня знаний, умений, общих и профессиональных компетенций, которые должны быть сформированы у студентов в процессе самостоятельной деятельности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у банка профессионально-ориентированных заданий для организации внеаудиторной самостоятельн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необходимого информационно – методического обеспечения по руководству самостоятельной внеаудиторной работы студентов; 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у  критериев  оценки выполнения задан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 должны соответствовать целям различного уровня,  отражать содержание изучаемой дисциплины, включать различные виды и уровни познавательной деятельности студентов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формулировании заданий для внеаудиторной самостоятельной работы рекомендуется использовать дифференцированный подход.  Следует обратить внимание на то, что задания, предлагаемые, для внеаудиторной работы могут носить как обязательный, так и рекомендательный характер.</w:t>
      </w:r>
      <w:r>
        <w:rPr>
          <w:rFonts w:cs="Times New Roman" w:ascii="Times New Roman" w:hAnsi="Times New Roman"/>
          <w:sz w:val="24"/>
          <w:szCs w:val="24"/>
        </w:rPr>
        <w:t xml:space="preserve"> Например, к заданиям рекомендательного характера могут относиться подготовка студента к участию в научно-практической конференции, к участию в олимпиаде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неаудиторной самостоятельной работы важна роль преподавателя при проведении инструктажа по выполнению заданий, в ходе которого  формулируются  цели, содержание работы, её ориентировочный объём, основные требования к результатам работы, критерии оценки, сроки выполнения. В процессе инструктажа педагог предупреждает студентов о возможных типичных ошибках, встречающихся при выполнении заданий определённого типа.  Инструктаж проводится преподавателем за счёт объёма времени, отведённого на изучение дисципл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к</w:t>
      </w:r>
      <w:r>
        <w:rPr>
          <w:rFonts w:cs="Times New Roman" w:ascii="Times New Roman" w:hAnsi="Times New Roman"/>
          <w:sz w:val="24"/>
          <w:szCs w:val="24"/>
        </w:rPr>
        <w:t>ритериями оценки результатов самостоятельной внеаудиторной работы студен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освоения студентом учебн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 сформированности  умения  использовать  теоретические  знания при выполнении практически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сформированности общи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сформированности профессиональны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материала в соответствии  с предъявляемыми 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26:00Z</dcterms:created>
  <dc:creator>110l</dc:creator>
  <dc:description/>
  <cp:keywords/>
  <dc:language>en-US</dc:language>
  <cp:lastModifiedBy>110l</cp:lastModifiedBy>
  <cp:lastPrinted>2013-12-02T09:39:00Z</cp:lastPrinted>
  <dcterms:modified xsi:type="dcterms:W3CDTF">2016-11-17T16:09:00Z</dcterms:modified>
  <cp:revision>9</cp:revision>
  <dc:subject/>
  <dc:title/>
</cp:coreProperties>
</file>