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9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е государственное бюджетное профессиональное </w:t>
      </w:r>
    </w:p>
    <w:p>
      <w:pPr>
        <w:pStyle w:val="Normal"/>
        <w:shd w:fill="FFFFFF" w:val="clear"/>
        <w:autoSpaceDE w:val="false"/>
        <w:ind w:firstLine="9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ое учреждение </w:t>
      </w:r>
    </w:p>
    <w:p>
      <w:pPr>
        <w:pStyle w:val="Normal"/>
        <w:shd w:fill="FFFFFF" w:val="clear"/>
        <w:autoSpaceDE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для выполн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ой внеаудиторной  работы (портфолио)  студентов  специальности 120714 Земельно-имущественные отнош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Социальная псих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ц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ическая разработка внеаудиторной самостоятельной работы по дисциплинам общепрофессионального цик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ецкая Наталья Ивановна, преподавател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55-38-1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678" w:leader="none"/>
          <w:tab w:val="left" w:pos="482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firstLine="284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етодические рекомендации разработаны в соответствии с требованиями ФГОС СПО по специальности  120714 Земельно-имущественные отношения (базовая подготовка) и программой общепрофессиональной дисциплины «Социальная психология» в объеме 90 часов (самостоятельной работы – 30 часов).  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атериалы адресованы студентам 2-го   курса  и могут  также быть использованы преподавателями данной дисципли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зработка имеет своей целью методическое сопровождение самостоятельной работы студентов по курсу дисциплины  и ориентирована на  обеспечение практической направленности в процессе обучения студентов, а также   формирование умений, общих и профессиональных компетенций по социальному взаимодействию в рамках различных социальных групп в процессе производственных отношений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Методические рекомендации содержат указания по выполнению заданий социальной направленности, список литературы,   задания для самоконтроля теоретического курса разделов учебной дисциплины «Социальная психология» и ответы к ним, лист для проведения самооценки студен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разработке указаны форма и порядок представления работы, сроки ее сдачи, критерии оценки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…...3 стр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самостоятельной работы для портфолио………………….5 стр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 портфолио………………………………………6 стр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 выполнению внеаудиторной самостоятельной работы:</w:t>
      </w:r>
    </w:p>
    <w:p>
      <w:pPr>
        <w:pStyle w:val="Normal1"/>
        <w:spacing w:lineRule="auto" w:line="360"/>
        <w:ind w:lef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.1. Написание эссе на тему: «Значение социально-психологических знаний в различных сферах жизнедеятельности людей»…………………………………7стр.</w:t>
      </w:r>
    </w:p>
    <w:p>
      <w:pPr>
        <w:pStyle w:val="Normal1"/>
        <w:spacing w:lineRule="auto" w:line="360"/>
        <w:ind w:lef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.2. Составление схемы: «Классификация методов социальной психологии»……………………………………………………………………...10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дготовка презентации на тему: «Психотип студента моей группы»…………………………………………………………………………..13 стр.</w:t>
      </w:r>
    </w:p>
    <w:p>
      <w:pPr>
        <w:pStyle w:val="Normal1"/>
        <w:spacing w:lineRule="auto" w:line="360"/>
        <w:ind w:lef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.4. Выполнение аналитического упражнения с  оформлением таблицы на тему «Мои социальные роли»………………………………………………………...14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оставление опорного плана-конспекта по теме: «Социализация и ее роль в формировании образа жизни человека»……………………………………….15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ведение мини-исследования  по проблеме: «Социально-психологический климат группы и пути его оптимизации»……………………………………...18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Анализ конфликтной ситуации в условиях производства с позиции свидетеля…………………………………………………………………………20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8. Решение ситуации по проблеме эффективного взаимодействия в трудовом коллективе . …………………………………………………………..………....21 стр.</w:t>
      </w:r>
    </w:p>
    <w:p>
      <w:pPr>
        <w:pStyle w:val="Normal1"/>
        <w:spacing w:lineRule="auto" w:line="360"/>
        <w:ind w:left="35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3.9. Подготовка к деловой игре «Деловые переговоры» ……………………..26 стр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Лист для  самооценки проведенной самостоятельной работы ........….…..30 стр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еречень рекомендуемых учебных изданий, Интернет – ресурсов, дополнительной литературы……………………………………………………31 стр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тветы на тестовые вопросы………………………………………………...32 стр.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для внеаудиторной самостоятельной работы студентов по дисциплине «Социальная психология»  разработаны в соответствии с ФГОС СПО по специальности 120714 Земельно-имущественные отношения и программой дисципл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иповому положению об образовательном учреждении среднего профессионального образования (среднем специальном учебном заведении), утверждённому постановлением Правительства Российской Федерации от 18 июля 2008 года № 543, самостоятельная работа является одним из видов учебных занятий студ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 Государственный образовательный стандарт СПО  и требования работодателей к современному специалисту направлены на формирование  умений самостоятельно  проявлять инициативу, решать нестандартные задачи, работать в команде и нести ответственность за выполненную работу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амостоятельная работа является формой организации учебно-познавательной деятельности, средством  активизации процесса обучения, видом познавательной деятельности обучаемых, системой педагогических условий, обеспечивающих управление познавательной деятельностью, поэтому является обязательной для выполнения каждым студен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дания методических рекомендаций носят профессионально направленный характер и способствуют формированию общих компетенций:</w:t>
      </w:r>
      <w:bookmarkStart w:id="0" w:name="sub_1512"/>
      <w:r>
        <w:rPr>
          <w:rFonts w:cs="Times New Roman" w:ascii="Times New Roman" w:hAnsi="Times New Roman"/>
          <w:sz w:val="28"/>
          <w:szCs w:val="28"/>
        </w:rPr>
        <w:t xml:space="preserve"> ОК 2. Организовывать собственную деятельность; </w:t>
      </w:r>
      <w:bookmarkStart w:id="1" w:name="sub_1513"/>
      <w:bookmarkEnd w:id="0"/>
      <w:r>
        <w:rPr>
          <w:rFonts w:cs="Times New Roman" w:ascii="Times New Roman" w:hAnsi="Times New Roman"/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; </w:t>
      </w:r>
      <w:bookmarkStart w:id="2" w:name="sub_1514"/>
      <w:bookmarkEnd w:id="1"/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  <w:bookmarkStart w:id="3" w:name="sub_1515"/>
      <w:bookmarkEnd w:id="2"/>
      <w:r>
        <w:rPr>
          <w:rFonts w:cs="Times New Roman" w:ascii="Times New Roman" w:hAnsi="Times New Roman"/>
          <w:sz w:val="28"/>
          <w:szCs w:val="28"/>
        </w:rPr>
        <w:t xml:space="preserve"> ОК 5. Использовать информационно-коммуникационные технологии в профессиональной деятельности, а также усвоению знаний и освоению умений, связанных с общением, видами социальных взаимодействий, способами разрешения конфликтов, использованием приемов саморегуляции  поведения в процессе общения в профессиональной деятельности и социуме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содержат подробные, четкие указания по каждому из видов самостоятельной работы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фолио самостоятельной внеаудиторной </w:t>
      </w:r>
      <w:r>
        <w:rPr>
          <w:rFonts w:cs="Times New Roman" w:ascii="Times New Roman" w:hAnsi="Times New Roman"/>
          <w:sz w:val="28"/>
          <w:szCs w:val="28"/>
        </w:rPr>
        <w:t>работы включает 9 работ, разных типов: воспроизводящих, реконструктивных, эвристических, творческих;</w:t>
      </w:r>
      <w:r>
        <w:rPr>
          <w:rFonts w:cs="Times New Roman" w:ascii="Times New Roman" w:hAnsi="Times New Roman"/>
          <w:color w:val="C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ируется  за определенный период времени (обычно за семестр или учебный год) и используется студентами  при подготовке к Государственной итоговой аттест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внеаудиторной самостоятельной работы для портфолио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numPr>
          <w:ilvl w:val="0"/>
          <w:numId w:val="2"/>
        </w:numPr>
        <w:spacing w:lineRule="auto" w:line="360"/>
        <w:ind w:left="714" w:hanging="35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Эссе на тему «Значение социально-психологических знаний в различных сферах жизнедеятельности людей».</w:t>
      </w:r>
    </w:p>
    <w:p>
      <w:pPr>
        <w:pStyle w:val="Normal1"/>
        <w:numPr>
          <w:ilvl w:val="0"/>
          <w:numId w:val="2"/>
        </w:numPr>
        <w:spacing w:lineRule="auto" w:line="360"/>
        <w:ind w:left="714" w:hanging="35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хема «Классификация методов социальной психологии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на тему «Психотип студента моей группы».</w:t>
      </w:r>
    </w:p>
    <w:p>
      <w:pPr>
        <w:pStyle w:val="Normal1"/>
        <w:numPr>
          <w:ilvl w:val="0"/>
          <w:numId w:val="2"/>
        </w:numPr>
        <w:spacing w:lineRule="auto" w:line="360"/>
        <w:ind w:left="714" w:hanging="35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ыполнение  упражнений и  оформление таблицы на тему «Мои социальные роли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й план-конспект по теме «Социализация и ее роль в формировании образа жизни человека»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-исследование по проблеме «Социально-психологический климат группы и пути его оптимизации».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нфликтной  ситуации с позиции свидетеля в условиях производства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производственных ситуаций по проблеме эффективного взаимодействия в трудовом коллективе. </w:t>
      </w:r>
    </w:p>
    <w:p>
      <w:pPr>
        <w:pStyle w:val="Normal1"/>
        <w:numPr>
          <w:ilvl w:val="0"/>
          <w:numId w:val="2"/>
        </w:numPr>
        <w:spacing w:lineRule="auto" w:line="36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одготовка к деловой игре «Деловые переговоры»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 портфоли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фолио должно содержать титульный лист с Ф.И.О. студента, названием специальности и (если уже выбрана) специализации студента, номером группы, периода создания портфолио, название дисциплины, в рамках которой оно создается, ФИО преподавателя, под руководством которого ведется образовательная  работа студента; содержание (виды работ), список используемой литературы. Объем портфолио не регламентируется, так как важна логичность и структурированность изложения. При проверке внимание уделяется оформлению, последовательности изложения материала, убедительности, точности выполнения в соответствии с методическими рекоменда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ся портфолио в двух вариантах: электронном и бумажном. При оформлении портфолио следует соблюдать общепринятые нормы и требования к размеру полей, заполнению титульного листа, ссылкам при цитировании и составлению списка литера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часть должна быть представлена в машинописном виде, на одной стороне листа белой бумаги А 4 (210х297 мм). Размер полей: левое поле – 30 мм, правое – 10 мм, верхнее – 15 мм, нижнее – 20 мм. Следует учесть, что при наборе на компьютере используется размер шрифта – 14, и текст печатается через 1,5 интервала. Опечатки или графические неточности можно исправлять с помощью специальных корректирующих средств черными чернилами, на странице не должно быть более пяти исправ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тфолио включает выполнение 9 заданий каждое, из которых имеет свои бальные критерии оценок. Максимальное количество баллов за правильно выполненные задания 45, на основе которых будет складываться единая итоговая оценка за портфоли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ритерии оценки портфолио студентов: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Неудовлетворительно» - менее 55%  (ниже 22 балла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«Удовлетворительно» - выполнение </w:t>
      </w:r>
      <w:r>
        <w:rPr>
          <w:rFonts w:cs="Times New Roman" w:ascii="Times New Roman" w:hAnsi="Times New Roman"/>
          <w:sz w:val="28"/>
          <w:szCs w:val="28"/>
        </w:rPr>
        <w:t>55% - 74%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% предложенных заданий (23-33 балл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Хорошо» - выполнение 75-84% заданий (34-37 балл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тлично» - выполнение 85-100% (38 -45 баллов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выполнению внеаудиторной самостоятельной работы для портфоли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«Теоретико-методологические основы социальной псих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1.1. «Социальная психология как наук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jc w:val="left"/>
        <w:rPr/>
      </w:pPr>
      <w:r>
        <w:rPr>
          <w:szCs w:val="28"/>
        </w:rPr>
        <w:t xml:space="preserve">Задание: напишите  эссе на тему </w:t>
      </w:r>
      <w:r>
        <w:rPr>
          <w:b w:val="false"/>
          <w:szCs w:val="28"/>
        </w:rPr>
        <w:t>«Значение социально-психологических знаний в различных сферах жизнедеятельности люде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ухов А.Н. Социальная психология: учебн. пособие для СПО / А.Н. Сухов. - 11-е изд., стереотип. - Москва 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ссе от французского "essai", англ. "essay", "assay" - попытка, проба, очерк, от латинского "exagium" - взвешивание. Создателем жанра эссе считается М.Монтень ("Опыты", 1580 г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ссе - прозаическое сочинение - рассуждение небольшого объёма со свободной композицией, изложенное в жанре  критики, публицистики, свободной трактовки  какой-либо пробле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о выражает индивидуальные впечатления и соображения по конкретному вопросу и заведомо не претендует на определяющую или исчерпывающую трактовку предмета изучения. Как правило, эссе предполагает новое, субъективно окрашенное мнение о чём - либо и может иметь философский, историко-биографический, публицистический, литературно-критический, научно-популяр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ссе должно содержать чёткое изложение сути поставленной проблемы, включать самостоятельно проведенный анализ проблемы с использованием концепций и аналитического инструментария, рассматриваемого в рамках дисциплины, выводы, обобщающую авторскую позицию по поставленной пробл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а эсс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итульный ли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ве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изложение обоснования выбора темы. Важно грамотн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сформулировать вопрос, на который вы собираетесь найти ответ в ходе исследования.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сновная ч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данная часть предполагает изложение аргументации, анализ, исходя из имеющихся данных, позиций по проблеме. В зависимости от поставленного вопроса анализ проводится на основе следующих категорий: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причина - следствие;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общее - особенное;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форма - содержание;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часть - целое;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 постоянство - изменчивость.   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материалом.  Совершено необходимый способ построения  эссе — использование подзаголовков для обозначения ключевых моментов аргументированного изложения. Названия подзаголовков свидетельствуют о наличии или отсутствии логичности в освещении темы. 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ключение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бобщения и аргументированные выводы по теме с указанием области ее применения. Методы, рекомендуемые для составления заключения: цитата, оригинальное  авторское утверждение. Заключение может содержать такой важный, дополняющий эссе элемент, как указание области применения  иссле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труктура аппарата доказательств, необходимых для написания</w:t>
        <w:br/>
        <w:t>эсс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азательство – это совокупность логических   приёмов   обоснования истинности суждения с помощью других истинных и связанных с ним суждений.</w:t>
        <w:br/>
        <w:t xml:space="preserve">Структура доказательств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Тези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— положение (суждение), которое требуется доказать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ргумен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категории, которыми пользуются при доказательстве истинности тези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лассификация аргумен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5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достоверенные фак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фактический материал (или статистические данные). </w:t>
      </w:r>
    </w:p>
    <w:p>
      <w:pPr>
        <w:pStyle w:val="Style15"/>
        <w:numPr>
          <w:ilvl w:val="1"/>
          <w:numId w:val="5"/>
        </w:numPr>
        <w:spacing w:lineRule="auto" w:line="24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пред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- описание сущности понятий.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.  Зако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уки и ранее доказанные теоре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ыв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мнение, основанное на анализе фа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ценочные суж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— мнения, основанные на наших убеждениях, верованиях или взгляд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иды связей в доказательств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того чтобы расположить тезисы и аргументы в логической последовательности, необходимо знать способы их взаимосвязи. Связь предполагает взаимодействие тезиса и аргумента, может быть прямой, косвенной и разделительн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ямое доказательство — доказательство, при котором истинность тезиса обосновывается аргументом. Например: «мы не должны идти на занятия, так как сегодня воскресень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 прямого доказательства можно применять, используя технику индукции, дедукции, аналогии и причинно-следственных связей.</w:t>
        <w:br/>
        <w:t xml:space="preserve">          Индукция — процесс, в результате которого мы приходим к выводам, базирующимся на фактах. Мы движемся в своих рассуждениях от частного к общему, от предположения к утверждению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ее правило индукции гласит: чем больше фактов, тем убедительнее аргументация.</w:t>
        <w:br/>
        <w:t xml:space="preserve">         Дедукция — процесс рассуждения от общего к частному, в котором вывод обычно строится с опорой на две предпосылки, одна из которых носит более общий характер. Например: «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все люди, ставящие перед собой ясные цели и сохраняющие присутствие духа во время критических ситуаций, являются великими лидерами. По свидетельству многочисленных современников, такими качествами обладал А. Линкольн - один из самых ярких лидеров в истории Америки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  <w:t xml:space="preserve">         Аналогия - способ рассуждений, построенный на сравнении.</w:t>
        <w:br/>
        <w:t xml:space="preserve">Аналогия предполагает, что если объекты А и Б схожи по нескольким признакам, то они должны иметь одинаковые сво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одимо помнить о некоторых особенностях данного вида аргументации: направления сравнения должны касаться наиболее значительных черт двух сравниваемых объектов, иначе можно прийти к совершенно абсурдному выводу.</w:t>
        <w:br/>
        <w:t xml:space="preserve">         Причинно-следственная аргументация - аргументация с помощью объяснения причин того или иного явления (очень часто явлений, находящихся во взаимозависим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eastAsia="Times New Roman" w:cs="Times New Roman" w:ascii="Times New Roman" w:hAnsi="Times New Roman"/>
          <w:sz w:val="28"/>
          <w:szCs w:val="28"/>
        </w:rPr>
        <w:t>на бумажном носител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рок  представления материала</w:t>
      </w:r>
      <w:r>
        <w:rPr>
          <w:rFonts w:eastAsia="Times New Roman" w:cs="Times New Roman" w:ascii="Times New Roman" w:hAnsi="Times New Roman"/>
          <w:sz w:val="28"/>
          <w:szCs w:val="28"/>
        </w:rPr>
        <w:t>: семинарское занятие №1 по теме «История становления и развития социальной психологии, ее место в современной жизн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а контроля со стороны преподавател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ступление на семинарском занят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ритерии оценки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2927"/>
        <w:gridCol w:w="2244"/>
        <w:gridCol w:w="200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емые понятия определяются четко и полно, приводятся соответствующие примеры,  используемые понятия строго соответствуют теме.</w:t>
              <w:br/>
              <w:t>Самостоятельность выполнения работы - грамотно применяется категория анализа, умело используются приемы сравнения и обобщения для анализа взаимосвязи понятий и явлений, объясняются альтернативные взгляды на рассматриваемую проблему, обоснованно интерпретируется текстовая информация, дается личная оценка проблем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ясное и четкое, приводимые доказательства логичны, выдвинутые тезисы сопровождаются грамотной аргументацией, приводятся различные точки зрения и их личная оценка, общая форма изложения полученных результатов и их интерпретации соответствует жанру проблемной научной стать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емые понятия определяются четко и полно, приводятся соответствующие примеры,  используемые понятия строго соответствуют теме.</w:t>
              <w:br/>
              <w:t>Самостоятельность выполнения работы - грамотно применяется категория анализа, умело используются приемы сравнения и обобщения для анализа взаимосвязи понятий и явлений, объясняются альтернативные взгляды на рассматриваемую проблему, обоснованно интерпретируется текстовая информация, дается личная оценка пробл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ясное и четкое,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содержание и форма ответа имеют отдельные неточност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атриваемые понятия определяются неполн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следовательно, допущены неточности в их определен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иводятся соответствующие примеры, не умело используются приемы сравнения и обобщения для анализа взаимосвязи понятий и явлен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. Методология социальной психолог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составьте схему-коллаж «Классификация методов социальной психолог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ухов А.Н. Социальная психология:  учебн. пособие для СПО / А.Н. Сухов. - 11-е изд., стереотип. – Москва:  Академия, 20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: </w:t>
      </w:r>
      <w:r>
        <w:rPr>
          <w:rFonts w:cs="Times New Roman" w:ascii="Times New Roman" w:hAnsi="Times New Roman"/>
          <w:sz w:val="28"/>
          <w:szCs w:val="28"/>
        </w:rPr>
        <w:t>коллаж - это схематически фиксированное отображение некотор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предме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, объединенное ключевым понятием или проблемой.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различные типы коллажей: 1) «солнечная система» в центре которой - «ядро» с ключевым понятием и «лучами» - дополнительной информацией; 2) «слепое пятно», где часть информации заполнена, а часть - нет; 3) «вспышка», где заполняется как ядро, так и лучи, и некоторые други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бумажном носите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 представления материала: семинарское занятие №2 по теме «Социометрия как основной метод социальной психолог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выступление на семинарском занятии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1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672"/>
        <w:gridCol w:w="24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Четкая структура в построении схем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графическое единообразие и лаконичность в изображении понятий и явлений; отражение главных ключевых момент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Четкая структура в построении схем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графическое единообразие и лаконичность в изображении понятий и явлений содержит отдельные неточ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ечеткая структура в построении схем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отсутствует графическое единообразие и лаконичность в изображении понятий и явле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самоконтроля теоретических знаний  по раздел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еоретико-методологические основы социальной психолог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ам предлагаются 12 вопросов, в каждом из которых необходим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брать только один ответ. Не тратьте много времени на обдумывание, помните, что первое решение наиболее ве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сихология как самостоятельная наука оформила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в 40-х гг. 19-го 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в 80-х гг. 19-го 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в 90-х гг. 19-го 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в начале 20-го 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дея неразделимости души и живого тела и рассмотрения психологии как целостной системы знаний впервые была предложе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Эпикур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Демокри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Аристотел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Сократ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 числу наиболее древних понятий психологии принадлежит понят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моти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лич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темперамен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) способно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Социально-психологические проявления личности, ее взаимоотношения с людьми изучает психолог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дифференциа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социальн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)  педагогическа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) общая.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3. Фрейд считается основателем направления'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ind w:left="180" w:firstLine="12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сихоаналитическ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) бихевиористск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) гештальтпсихологическо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) гуманистического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7"/>
          <w:sz w:val="28"/>
          <w:szCs w:val="28"/>
        </w:rPr>
        <w:t xml:space="preserve">6.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Социальная психология как </w:t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  <w:t xml:space="preserve">самостоятельная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наука </w:t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  <w:t>возник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) в 1937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) в 1908 го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в 1958 году,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) в 1960 году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7. Методологи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тавляет собой результат процесса позн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яет способы достижения и построения зн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является предметной поддержкой учебной деятельност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является процессом, в ходе которого возникают новые формы поведения и деятельност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8. Для научного психологического и стихийно-эмпирического исследований общим(ми) является(ются)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ства позн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 целеполага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я к точности понятийно-терминологического аппарат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тановка целей и задач исследования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9. Принцип, требующий рассматривать психические явления в постоянном изменении, движении, называется принципом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терминизма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вит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хода количественных изменений в качественны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ктивност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0. Целенаправленное, планомерно осуществляемое восприятие объектов, в познании которых заинтересована личность, являет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спериментом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циометри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блюдением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тодом анализа продуктов деятельност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1. Краткое, стандартизированное психологическое испытание, в результате которого делается попытка оценить тот или иной психический процесс или личность в целом, - это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блюде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сперимент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стировани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амонаблюдени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2. Активное вмешательство исследователя в деятельность испытуемого с целью создания условий для установления психологического факта называет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циометрие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ализом продуктов деятельност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седо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ксперимен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«Социальная психология лич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2.1. «Социально-психологическая характеристика личности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подготовьте  презентацию на тему</w:t>
      </w:r>
      <w:r>
        <w:rPr>
          <w:rFonts w:cs="Times New Roman" w:ascii="Times New Roman" w:hAnsi="Times New Roman"/>
          <w:sz w:val="28"/>
          <w:szCs w:val="28"/>
        </w:rPr>
        <w:t xml:space="preserve"> «Психотип студента моей групп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ухов А.Н. Социальная психология: учебн. пособие для спо / А.Н. Сухов. - 11-е изд., стереотип. - Москва 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ите цель представления материал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анализируйте содержание учебного материал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берите  иллюстрации и звуковые фрагменты к выбранному материалу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оектируйте дизайн (внешний вид) разрабатываемой версии;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зайнерские приёмы визуализаци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ставления информации на экране компьютера желательно выделить на экране 3 з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ерхняя зона («шапка»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иболее целесообразным назначением этой области является краткое описание содержания материала основной рабочей области, вводные фразы, образы или определения, направляющие внимание к основной теме страницы. Крайне нежелательным является расположение здесь ключевых визуальных образов основной темы: внимание останавливается на них, и материал основной рабочей области воспринимается как второстепенный. В этом случае вид таких образов должен быть максимально упрощён и минимизирован должна быть видна только их обобщённая структу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ая рабочая облас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назначена для раскрытия основного содержания темы страницы. Эта область должна занимать 70-80 % от всей площади страницы и быть композиционно связана с «шапкой» (и «подвалом»). Важным требованием к этой области является ее «разгрузка» от вспомогательной информации и инструментов, которые должны быть сосредоточены в «шапке» (хуже) или «подвале» (лучш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ижняя зона («подвал»)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которой целесообразно располагать элементы, поясняющие и расшифровывающие смысл и структуру объектов основной рабочей области: разнообразные подсказки, визуальные «помощники», инструменты для управления страницей, справочная технологическая информ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в «традиционных» (бумажных) средах визуальное зонирование, как правило, выполняется более правильно и осознанно, хотя зачастую здесь недооценивается значение верхней и нижней областей. В «электронных» средах, наоборот, зачастую наблюдается перегрузка «шапки» и «подвала» в ущерб основной рабочей области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прос о правилах горизонтального зонирования стран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о правилах горизонтального зонирования страниц является более сложным и привязан, в том числе, к особенностям национальной культуры и письма. В любом случае горизонтальное разбиение страницы обуславливается обычно не функциональным назначением различных ее областей «по горизонтали», а необходимостью правильного отображения причинно-следственных или временных цепочек визуальных образов (например, отношение «предшествующий - последующий» должно визуализироваться как направление слева направо). Подчеркнутое центрирование какого-либо визуального образа должно означать, что этот образ является в контексте темы страницы главным, основополагающ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о том, следует ли применять разнообразное цветовое оформление для выделения трех основных зон, является дискуссионным. В настоящее время, на основании сложившейся практики и традиций, скорее всего ответ будет: «нет, не следует». В перспективе, особенно для электронных сред, такое выделение возможно, но в любом случае оно не должно нарушать композиционную целостность страницы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фференциация визуальных образ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ция является особенно важной для подчёркивания существенных различий между ними или между отдельными компонентами образа. Здесь применяются приемы, сходные с обеспечивающими связ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ифференциация по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онное и пространственное разоб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цветовая дифференци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: проанализируйте свои социальные роли: абитуриент, студент, профессион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хов А.Н. Социальная психология: учебн. пособие для спо / А.Н. Сухов. - 11-е изд., стереотип. - Москва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комендации:</w:t>
      </w:r>
      <w:r>
        <w:rPr/>
        <w:t xml:space="preserve"> указать и описать проблемы освоения следующих социальных ролей, для наглядности оформить таблицу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699"/>
        <w:gridCol w:w="1595"/>
        <w:gridCol w:w="180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ожид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ния окружающи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электронном носите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 представления материала:</w:t>
      </w:r>
      <w:r>
        <w:rPr>
          <w:rFonts w:cs="Times New Roman" w:ascii="Times New Roman" w:hAnsi="Times New Roman"/>
          <w:sz w:val="28"/>
          <w:szCs w:val="28"/>
        </w:rPr>
        <w:t xml:space="preserve"> семинарское занятие №3 по теме «Психология социально-ролевого поведения личнос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выступление с презентацией на семинарском занятии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70"/>
        <w:gridCol w:w="2349"/>
        <w:gridCol w:w="188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ая структура презентации, наличие понятной навигации, логическая последовательность информации на слайдах, единый стиль оформления презентации, текст читается легко, фон сочетается с текстом и графическими файлам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ая структура презентации, наличие понятной навигации, логическая последовательность информации на слайдах, отсутствует единый стиль оформления презентации, и фон не сочетается с текстом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четкая структура презентации, информация на слайдах не имеет логической последовательности, различный стиль оформления презентаци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2.2. «Социализация личности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составьте опорный план-конспект по теме</w:t>
      </w:r>
      <w:r>
        <w:rPr>
          <w:rFonts w:cs="Times New Roman" w:ascii="Times New Roman" w:hAnsi="Times New Roman"/>
          <w:sz w:val="28"/>
          <w:szCs w:val="28"/>
        </w:rPr>
        <w:t xml:space="preserve"> «Социализация и ее роль в формировании образа жизни человека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Соснин В.А. Социальная психология: учебник для спо / В.А. Соснин, Е.А. Красникова. - М.: ФОРУМ: ИНФРА-М.- 2005. - 336 с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Социальная психология: учебник для спо / С.А. Сущенко, Т.В. Плотникова, Н.И. Сидоркин. - 2-е изд. - Ростов н/Д: Феникс.- 2006. - 345 с. - (Среднее проф. образование)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  <w:r>
        <w:rPr>
          <w:rFonts w:cs="Times New Roman" w:ascii="Times New Roman" w:hAnsi="Times New Roman"/>
          <w:sz w:val="28"/>
          <w:szCs w:val="28"/>
        </w:rPr>
        <w:t xml:space="preserve"> конспект – краткое письменное содержание лекции, или какого-либо произведения, включающее в сжатой форме основные положения и их обоснования фактами, цифрами, примерами. При создании плана - конспекта создаётся  план текста, пункты плана сопровождаются комментариями. Это могут быть цитаты или свободно изложенный текс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действий:</w:t>
      </w:r>
    </w:p>
    <w:p>
      <w:pPr>
        <w:pStyle w:val="Style15"/>
        <w:numPr>
          <w:ilvl w:val="0"/>
          <w:numId w:val="11"/>
        </w:numPr>
        <w:spacing w:lineRule="auto" w:line="240" w:before="0" w:after="0"/>
        <w:ind w:left="72" w:firstLine="7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цель составления конспекта.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72" w:firstLine="7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тая изучаемый материал в первый раз, разделите его на основные   смысловые части, выделите главные мысли, сформулируйте  выводы.</w:t>
      </w:r>
    </w:p>
    <w:p>
      <w:pPr>
        <w:pStyle w:val="Normal"/>
        <w:spacing w:lineRule="auto" w:line="240" w:before="0" w:after="0"/>
        <w:ind w:left="7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Если составляете план - конспект, сформулируйте названия пунктов и определите информацию, котор</w:t>
      </w:r>
      <w:r>
        <w:rPr>
          <w:rFonts w:cs="Times New Roman" w:ascii="Times New Roman" w:hAnsi="Times New Roman"/>
          <w:sz w:val="28"/>
          <w:szCs w:val="28"/>
        </w:rPr>
        <w:t>ую  следует включить в план-конспект для раскрытия пунктов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иболее существенные положения изучаемого материала (тезисы)  последовательно и кратко излагайте своими словами или приводите в виде цита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Включайте в конспект не только основные положения, но и обосновывающие их выводы, конкретные факты и примеры (без подробного опис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Составляя конспект, записывайте отдельные слова сокращённо, выписывайте только ключевые слова, делайте ссылки на страницы конспектируемой работы, применяйте условные обо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Чтобы форма конспекта отражала его содержание, располагайте абзацы «ступеньками», подобно пунктам и подпунктам плана, применяйте разнообразные способы подчеркивания, используйте карандаши и ручки разного цвет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 Отмечайте непонятные места, новые слова, имена, даты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Наведите справки о лицах, событиях, упомянутых в тексте. При записи не  забудьте вынести справочные данные на п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При конспектировании надо стараться выразить авторскую мысль своими словами. Стремитесь к тому, чтобы один абзац авторского текста был передан при конспектировании одним, максимум двумя предло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бумажном носите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 представления материала:</w:t>
      </w:r>
      <w:r>
        <w:rPr>
          <w:rFonts w:cs="Times New Roman" w:ascii="Times New Roman" w:hAnsi="Times New Roman"/>
          <w:sz w:val="28"/>
          <w:szCs w:val="28"/>
        </w:rPr>
        <w:t xml:space="preserve"> семинарское занятие №4 по теме «Социальные и межличностные отнош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активное участие в обсуждении на семинарском занят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904"/>
        <w:gridCol w:w="2836"/>
        <w:gridCol w:w="1694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аличие названия темы; наличие плана конспект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четкая структура.</w:t>
            </w:r>
          </w:p>
          <w:p>
            <w:pPr>
              <w:pStyle w:val="Style16"/>
              <w:spacing w:before="0" w:after="0"/>
              <w:rPr/>
            </w:pPr>
            <w:r>
              <w:rPr/>
              <w:t>Графическое единообразие и лаконичность в изображении понятий и явлений; отражение главных ключевых моментов;</w:t>
            </w:r>
          </w:p>
          <w:p>
            <w:pPr>
              <w:pStyle w:val="Style16"/>
              <w:spacing w:before="0" w:after="0"/>
              <w:rPr/>
            </w:pPr>
            <w:r>
              <w:rPr/>
              <w:t>употребление минимального количества слов, примеров, символов, графиков, формул и так дале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оответствие содержания и структуры опорного конспекта плану; отсутствие непонятных сокращений.</w:t>
            </w:r>
          </w:p>
          <w:p>
            <w:pPr>
              <w:pStyle w:val="Style16"/>
              <w:spacing w:before="0" w:after="0"/>
              <w:rPr/>
            </w:pPr>
            <w:r>
              <w:rPr/>
              <w:t>Студент может высказывать и обосновывать свои суждения, грамотно и логично излагать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аличие названия темы; наличие плана конспекта;</w:t>
            </w:r>
          </w:p>
          <w:p>
            <w:pPr>
              <w:pStyle w:val="Style16"/>
              <w:spacing w:before="0" w:after="0"/>
              <w:rPr/>
            </w:pPr>
            <w:r>
              <w:rPr/>
              <w:t>четкая структура.</w:t>
            </w:r>
          </w:p>
          <w:p>
            <w:pPr>
              <w:pStyle w:val="Style16"/>
              <w:spacing w:before="0" w:after="0"/>
              <w:rPr/>
            </w:pPr>
            <w:r>
              <w:rPr/>
              <w:t>Графическое единообразие и лаконичность в изображении понятий и явлений; отражение главных ключевых моментов; употребление минимального количества слов, примеров, символов, графиков, формул и так далее; но содержание опорного конспекта имеет отдельные неточност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Наличие названия темы;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аличие плана консп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графическое единообразие и лаконичность в изображении понятий и явлений; изложение материала неполное, непоследовательное, допущены неточности в определении понятий, студент не умеет доказательно обосновывать свои суждения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 теоретических знаний  по разде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циальная психология лич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ам предлагаются 10 вопросов, на каждый из которых необходим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брать только один ответ. Не тратьте много времени на обдумывание, помните, что первое решение наиболее вер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чностные качества, предопределенные, главным образом, социальными факторами,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стинк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ханическая памя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енностные ориент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зыкальный слух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ип личности связанный  с открытостью к внешнему миру, стремлением к взаимодействию и общению,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страверт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троверт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нипуляторо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ктуализатор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Фактор развития личности, включающий компоненты: задатки; особенности ВНД, анатомо-физиологические особенности,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циаль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следственный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родно-географическ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натомический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Тип личности, характеризующийся осознанным либо неосознанным воздействием на других людей,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тровер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стравер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ктуализатор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манипулятор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ип темперамента, характеризующийся конфликтным поведением, активностью, сменой настроения, называетс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легматически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лерически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ангвиническим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ланхолическим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сихические свойства личности, которые позволяют успешно заниматься и овладевать одним или несколькими видами деятельности –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особ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мпераме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енность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натомо-физиологические особенности организма, облегчающие развитие способностей – это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задат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талант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гениальность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одаре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Своеобразие внешнего облика, неповторимость проявлений внутреннего мира в поведении и деятельности человека определяется термино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индивидуу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индивид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) индивидуа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еловек как типичный носитель видов человеческой активности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диви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ч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бъект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дивидуа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0. Высшим уровнем психологической организации личности явля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врожденные способ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навы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требностно - мотивационная сфе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внешний обл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«Психология социальных сообщест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3.1. «Группа как социально-психологический феноме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провести мини-исследование по проблеме  </w:t>
      </w:r>
      <w:r>
        <w:rPr>
          <w:rFonts w:cs="Times New Roman" w:ascii="Times New Roman" w:hAnsi="Times New Roman"/>
          <w:sz w:val="28"/>
          <w:szCs w:val="28"/>
        </w:rPr>
        <w:t>«Социально-психологический климат группы и пути его оптимиз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хов А.Н. Социальная психология: учебн. пособие для спо / А.Н. Сухов. - 11-е изд., стереотип. – Москва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е — всегда творчество, и в идеале оно, представляет собой вариант поиска ист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исследования должна включать следующие позици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исслед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и предмет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ние и обоснование гипотезы, которая лежит в основе исслед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снение условий, необходимых для достижения поставленной цели исследов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исследования, включающего ответы на вопросы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кие наблюдения провести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кие величины измерить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боры и материалы, необходимые для проведения опытов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ход опытов и последовательность их выполнения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выбор формы записи результатов исследования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бор необходимых приборов и материалов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опыта, сопровождается наблюдениями, измерениями и записью их результатов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матическая обработка результатов измерений.</w:t>
      </w:r>
    </w:p>
    <w:p>
      <w:pPr>
        <w:pStyle w:val="21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результатов, формулировка выводов (в словесной, знаковой или графической форме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Цель исследования – предполагаемая деятельность по достижению результатов проверки гипотезы. Как правило, целевые формулировки начинаются с глаголов: выяснить, выявить, сформулировать, обосновать, провести, определить, создать, разработать, способствовать чему-либо.</w:t>
      </w:r>
    </w:p>
    <w:p>
      <w:pPr>
        <w:pStyle w:val="21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исследования – это то, что будет изучаться.</w:t>
      </w:r>
    </w:p>
    <w:p>
      <w:pPr>
        <w:pStyle w:val="21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исследования – это объект в определенном аспекте изучения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Гипотеза – положение, выдвигаемое в качестве предварительного, условного объяснения некоторого явления или группы явлений. Как правило, гипотеза формулируется в виде сложноподчиненного предложения с придаточным условием («Если …, то …» или «Чем …, тем …»).</w:t>
      </w:r>
    </w:p>
    <w:p>
      <w:pPr>
        <w:pStyle w:val="21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ние гипотезы, т.е. логический процесс её выдвижения, обоснования и доказательства может осуществляться двумя путями: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едуктивное выведение гипотезы из известных теорий, идей, принципов, законов и правил.</w:t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ндуктивное построение гипотезы на основе фактов, явлений, известных из жизненного опыта, полученных в результате наблюдения или экспериме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электронном носите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 представления материала</w:t>
      </w:r>
      <w:r>
        <w:rPr>
          <w:rFonts w:cs="Times New Roman" w:ascii="Times New Roman" w:hAnsi="Times New Roman"/>
          <w:sz w:val="28"/>
          <w:szCs w:val="28"/>
        </w:rPr>
        <w:t>: семинарское занятие №5 по теме «Психологические аспекты малых групп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 xml:space="preserve">презентация полученных результатов на семинарском занятии 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10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520"/>
        <w:gridCol w:w="191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улированы цель, гипотеза; понятны задачи и ход исследования. Методы исследования ясны и верно подобраны, достоверность полученных результатов обоснована. Сделаны выводы Результаты и выводы соответствуют поставленной цели, оформлена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улированы цель, гипотеза; понятны задачи и ход исследования. Методы исследования ясны и верно подобраны, достоверность полученных результатов обоснована. Сделанные выводы  имеют отдельные неточности, отсутствует презентац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улированы цель, гипотеза; определены задачи и ход исследования. Неверно подобраны методы исследования, отсутствует обоснование полученных результатов и выводы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. «Социальная психология конфликт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: опишите и проанализируйте конфликтную ситуацию с позиции свиде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хов А.Н. Социальная психология: учебн. пособие для спо / А.Н. Сухов. - 11-е изд., стереотип. - Москва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:  </w:t>
      </w:r>
      <w:r>
        <w:rPr>
          <w:rFonts w:cs="Times New Roman" w:ascii="Times New Roman" w:hAnsi="Times New Roman"/>
          <w:sz w:val="28"/>
          <w:szCs w:val="28"/>
        </w:rPr>
        <w:t>для выполнения этого задания Вам надо вспомнить и описать любую конфликтную ситуацию, участником которой Вы явились, и проанализировать ее по предложенному алгоритму: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(стороны) конфликта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179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притязаний сторон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уемые цели сторон (внешняя позиция)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и опасения сторон (внутренняя позиция)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сторонах и объекте в процессе развития отношений, в частности: появление новых участников, переконструирование ценностей и смыслов.</w:t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й способ разрешения конфликта и оценка его каждой сторо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бумажном носите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 представления материала:</w:t>
      </w:r>
      <w:r>
        <w:rPr>
          <w:rFonts w:cs="Times New Roman" w:ascii="Times New Roman" w:hAnsi="Times New Roman"/>
          <w:sz w:val="28"/>
          <w:szCs w:val="28"/>
        </w:rPr>
        <w:t xml:space="preserve"> практическое занятие №3 по теме «Конфликты и пути их разрешен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выступление на семинарском занятии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340"/>
        <w:gridCol w:w="15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ёткое представление об актуальности рассматриваемой сит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щение внимания на круг вопросов, которые требуют углубленного обсу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ние понятийным аппара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монстрация умения логически мысли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альтернатив, которые раньше оставались без вним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существенных элементов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ли сделаны собственные выводы на основании информации о ситуации, которые отличаются от выводов других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ёткое представление об актуальности рассматриваемой сит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щение внимания на круг вопросов, которые требуют углубленного обсу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ние понятийным аппара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монстрация умения логически мысли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 имеют отдельные нето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ы существенные элементы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чёткого представления об актуальности рассматриваем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пущены неточности в определении понят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 имеют отдельные нето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определены существенные элементов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не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3. «Психология взаимодействия и общения в группах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ешение производственной ситуации по проблеме эффективного взаимодей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ухов А.Н. Социальная психология: учебн. пособие для спо / А.Н. Сухов. - 11-е изд., стереотип. - Москва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Рекомендации: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вхождение в контакт с собеседником подразумевает устранение психологических барьеров, организацию сближения с партнером по общению и диагностирование его личностных особенностей. Методологически установление контакта предполагает прохождение ряда этапов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снятие психологических барьер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выявление совпадающих интересов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определение принципов общения;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выявление качеств опасных для общения;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-адаптация к партнеру и установление контакт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шите предложенные ситуации в соответствии с указанными выше этапа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итуация 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 критикуете одну свою служащую, она реагирует очень эмоци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льно. Вам приходится каждый раз свертывать беседу и не доводить раз</w:t>
        <w:softHyphen/>
        <w:t>говор до конца. Вот и сейчас, после ваших замечаний - она расплакалась. Как добиться того, чтобы довести до нее свои соображения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итуация 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ы приняли на работу молодого способного юриста, только что окончившего Институт внешнеэкономических связей, экономики и прав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торый превосходно справляется с работой. Он провел уже несколько консультаций, и клиенты им очень довольны. Вместе с тем он резок и за</w:t>
        <w:softHyphen/>
        <w:t>носчив в общении с другими работниками, особенно с обслуживающим персоналом. Вы каждый день получаете подобного рода сигналы, а сег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ня поступило письменное заявление от вашего секретаря по поводу е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рубости. Какие замечания, и каким образом необходимо сделать молодом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пециалисту, чтобы изменить его стиль общения в коллективе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итуация 3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 время делового взаимодействия с вами ваш сотрудник из отдела рекламы «вышел из себя», не принимая ваших замечаний по поводу оч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дного рекламного проекта. Вы не можете позволить подчиненному та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бя вести, ведь это подрывает ваш авторитет. Что вы предпримите?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итуация 4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аш заместитель очень опытный специалист, он действительно зна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боту как «свои пять пальцев», практически он незаменим, когда он ря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м, вы уверены, что все будет хорошо. Однако вы знаете, что он бесчув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венный человек и никакие «человеческие» проблемы его не интересуют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этого в коллективе в последнее время стало тревожно, некоторые кол</w:t>
        <w:softHyphen/>
        <w:t>леги собираются подать заявление об уходе, так как он их обидел. Вы пы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лись в неформальной беседе с ним это обсудить, но он даже не поним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т, о чем вы говорите, его интересуют только план и прибыль. Как нужно воздействовать на своего заместителя, чтобы изменить его стиль взаимо</w:t>
        <w:softHyphen/>
        <w:t>действия с персоналом? Что вы предпримит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работка приемов преодоления коммуникативных барьеров при взаимодействии различных субъектов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ухов А.Н. Социальная психология: учебн. пособие для спо / А.Н. Сухов. - 11-е изд., стереотип. - Москва: Академия, 20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ации: </w:t>
      </w:r>
      <w:r>
        <w:rPr>
          <w:rFonts w:cs="Times New Roman" w:ascii="Times New Roman" w:hAnsi="Times New Roman"/>
          <w:bCs/>
          <w:sz w:val="28"/>
          <w:szCs w:val="28"/>
        </w:rPr>
        <w:t>предложи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особы преодо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иже перечисленных коммуникативных барьер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рьер «авторитет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рьер «избеган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рьер «непониман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электронном носите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семинарское занятие №6 по теме «Психология взаимодействия и общен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выступление на семинарском занятии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340"/>
        <w:gridCol w:w="154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ёткое представление об актуальности рассматриваемой сит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щение внимания на круг вопросов, которые требуют углубленного обсу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ние понятийным аппара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монстрация умения логически мысли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альтернатив, которые раньше оставались без вним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ие существенных элементов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ыли сделаны собственные выводы на основании информации о ситуации, которые отличаются от выводов других студ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ёткое представление об актуальности рассматриваемой ситу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щение внимания на круг вопросов, которые требуют углубленного обсуж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ние понятийным аппара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монстрация умения логически мысли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 имеют отдельные нето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ены существенные элементы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 чёткого представления об актуальности рассматриваем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пущены неточности в определении понят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ложение определённого плана действий или плана воплощения решения имеют отдельные нето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определены существенные элементов, которые должны учитываться при анализе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 ситуации проведен не в соответствии с алгоритм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самоконтроля</w:t>
      </w:r>
      <w:r>
        <w:rPr>
          <w:rFonts w:cs="Times New Roman" w:ascii="Times New Roman" w:hAnsi="Times New Roman"/>
          <w:b/>
          <w:sz w:val="28"/>
          <w:szCs w:val="28"/>
        </w:rPr>
        <w:t xml:space="preserve"> теоретических знаний по разделу «Психология социальных сообщест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ам предлагаются 12 вопросов, в каждом из которых необходим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брать только один ответ. Не тратьте много времени на обдумывание, помните, что первое решение наиболее ве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Небольшие по составу общности, члены которых объединены единой целью своей деятельности и находятся в непосредственном личном контакте, что является основой для возникновения группы как целого - это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ло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аль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л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аборазвит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Совокупность социально - психологических характеристик членов группы, значимых с точки зрения состава группы как целого - это подструктура малой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позицио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жличностных предпочт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ункциональных отно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муникатив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окупность оценочных суждений всех членов группы о событиях, происходящих внутри и вне ее, назы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пповые устрем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упповые м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вые настро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упповые тради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уппы случайные, в которых люди объединены лишь общими эмоциями и переживан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лекти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ффуз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формальна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Психодинамическим процессом малой группы не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ло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фли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упповое д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ади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якая совокупность людей имеющих какие-то общие характеристики и свойства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лая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льшая груп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ллект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цесс межличностного влияния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де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л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уковод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в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требностями лидера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требности во в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требности в контрол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требности в достиж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все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4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9. Конфликт — это: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орьба мнени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ор, дискуссия по острой проблеме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тивоборство на основе столкновения противоположно на</w:t>
        <w:softHyphen/>
        <w:t>п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вленных мотивов или суждени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г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перничество, направленное на достижение победы в споре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) столкновение противоположных позиций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4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0. Противоборство — это: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ткрытое высказывание несогласия по какому-либо вопросу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олкновение интересов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) нанесение взаимного ущерба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) борьба мнени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перничество по поводу какого-либо предмета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4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11. Стратегия конфликтного поведения, проявляющаяся в стремлении добиться удовлетворения своих интересов в ущерб другим людям, называется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) избеганием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) сотрудничеством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) соперничеством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9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) компромиссом.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4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нфликтная ситуация, в которой разногласия между участниками связаны с их противоречащими друг другу или несовместимыми представлениями, имеющими для них особо значимый характер — это конфликт: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международны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) внутриличностны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) ценностный</w:t>
      </w:r>
    </w:p>
    <w:p>
      <w:pPr>
        <w:pStyle w:val="Normal"/>
        <w:shd w:fill="FFFFFF" w:val="clear"/>
        <w:tabs>
          <w:tab w:val="clear" w:pos="708"/>
          <w:tab w:val="left" w:pos="-851" w:leader="none"/>
          <w:tab w:val="left" w:pos="6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) норматив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«Социальная психология и профессиональная деятельность»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. «Психологические особенности трудовой деятель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азработать сценарий подготовки и проведения деловых переговоров с различными организациями города Смолен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ухов А.Н. Социальная психология: учебн. пособие для спо / А.Н. Сухов. - 11-е изд., стереотип. - Москва: Академия, 20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ации: </w:t>
      </w:r>
      <w:r>
        <w:rPr>
          <w:rFonts w:cs="Times New Roman" w:ascii="Times New Roman" w:hAnsi="Times New Roman"/>
          <w:bCs/>
          <w:sz w:val="28"/>
          <w:szCs w:val="28"/>
        </w:rPr>
        <w:t>данное задание направлено на подготовку к деловой иг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ловая игра – условное воспроизведение, имитация, моделирование некоторой реальной деятельности, которую совместно осваивают участники игры. При этом каждый ученик решает свою отдельную задачу в соответствии со своей ролью и функци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уть деловой игры заключается в творческой деятельности участников, которым нужно определить способы решения пробл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висимости от функций деловые игры делят на три групп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ебные игры применяются для развития навыков и умений по практическому использованию теоретических знаний в практической дея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изводственные игры направлены на отработку навыков управленческой деятельности, выработку механизмов внедрения инноваций, прогнозирование дальнейшего развития ситуации д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следовательские игры используются при проверке гипотез, новых принципов организации работы, внедрения новых технологий и д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о из требований деловых игр – имитирование наиболее характерных элементов деятельности человека, их максимальное приближение к реальности. Это требует учёта специфики и условий деятельности конкретного предпри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ценарий деловой игры должен быть представлен в следующем виде: название игры («Деловые переговоры с ОАО «Фаворит» по вопросу реализации продукции (оказании услуг)»), цель проведения переговоров, этапы провед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определение намерений партнера: п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иск партнеров для установления надежных договор</w:t>
        <w:softHyphen/>
        <w:t xml:space="preserve">ных связей может вестись в процессе анализа рекламной информации,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риод участия в выставках, ярмарках, конференциях, а также через зн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мых предпринимателей и менеджеров. Большое значение имеет уста</w:t>
        <w:softHyphen/>
        <w:t>новление предварительных связей и выявление общих интересов путем обмена так называемыми «письмами о намерениях», предоставления до</w:t>
        <w:softHyphen/>
        <w:t>полнительной информации друг другу о производимых товарах и предла</w:t>
        <w:softHyphen/>
        <w:t>гаемых услугах, установления конкретных сроков переговоров и опреде</w:t>
        <w:softHyphen/>
        <w:t>ления персонального участия в них конкретных должностны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подготовка, к переговорам включая условия их проведения: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ереговорам  следует готовиться основательно. Во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вых, важно составить четкий портрет вашего партнера по переговора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каковы его полномочия, для заключения договоров; чем его цели могу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личаться от ваших; каково содержание стратегии его поведения на переговорах;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кой информацией партнер располагает о вас и вашем предпр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ятии и т.п.)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ледует также проанализировать психологические особенност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артнера: его убеждения; как он относится к вашему предприятию и к ва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чно; его управленческая и коммерческая квалификация и т.п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-вторых, следует уточнить информацию о надежности фирмы, предоставляемую вашим партнером, ее финансовом положении, авторите</w:t>
        <w:softHyphen/>
        <w:t>те в мире бизнеса, степени законности предыдущих сделок. В-третьих, на этапе подготовки следует обеспечить активное участие подчиненных в разработке предложений и их обосновании, имея в виду предстоящие п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говоры. Важное место на данном этапе принадлежит подготовки условий, где будут проходить переговоры (помещение, расстановка мебели и т.п.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непосредственно сам переговорный процесс (описание роли участников): 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процессе проведения переговоров необходимо заинтересова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артнера в товарах и услугах, приложить усилия к преодолению противо</w:t>
        <w:softHyphen/>
        <w:t>речий и недопонимания. Важно при этом следовать темоцентрической мо</w:t>
        <w:softHyphen/>
        <w:t>дели переговоров, основанной на привлечении внимания, прежде всего, к предмету обсуждения, а не к коллизиям, причиной которых могут быть личностные особенности партнеров. Следует идти по пути согласия и ком</w:t>
        <w:softHyphen/>
        <w:t>промисса, достигая, в конечном счете, общих интересов участников пер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во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завершение переговоров (нормативно – правовое оформление их результатов): 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кончившиеся успешно переговоры должны быть правовым обр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ом оформлены в виде соответствующих договоров (купли-продажи, по</w:t>
        <w:softHyphen/>
        <w:t>ставки, мены (бартера) и т.п.)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на бумажном носител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 представления материала: </w:t>
      </w:r>
      <w:r>
        <w:rPr>
          <w:rFonts w:cs="Times New Roman" w:ascii="Times New Roman" w:hAnsi="Times New Roman"/>
          <w:sz w:val="28"/>
          <w:szCs w:val="28"/>
        </w:rPr>
        <w:t>семинарское занятие №7 по теме «Психология взаимоотношений в коллектив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контроля со стороны преподавателя: </w:t>
      </w:r>
      <w:r>
        <w:rPr>
          <w:rFonts w:cs="Times New Roman" w:ascii="Times New Roman" w:hAnsi="Times New Roman"/>
          <w:sz w:val="28"/>
          <w:szCs w:val="28"/>
        </w:rPr>
        <w:t>участие в деловой игре выступление на семинарском занятии</w:t>
      </w:r>
    </w:p>
    <w:p>
      <w:pPr>
        <w:pStyle w:val="Normal"/>
        <w:spacing w:lineRule="auto" w:line="240" w:before="0" w:after="0"/>
        <w:rPr/>
      </w:pPr>
      <w:r>
        <w:rPr/>
        <w:t>Критерии оценки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880"/>
        <w:gridCol w:w="18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алл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алл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едложено название игры, точно сформулирована цель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меется перечень необходим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грамотно распределены функции участников игры; прописаны  инструкции участникам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даны исходные данные (описание объекта имитаци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оцесс  игры описан в соответствии этапами прове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едложено название игры, точно сформулирована цель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меется перечень необходим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Допущены неточности в распределении функции участников игры; не четко прописаны  инструкции участникам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даны исходные данные (описание объекта имитаци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оцесс  игры описан в соответствии этапами про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едложено название игры, точно сформулирована цель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тсутствует перечень необходим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неверно определены функции участников игры; нет четко прописанных инструкции участникам иг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даны исходные данные (описание объекта имитации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писание процесса  игры не соответствует этапам провед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тсутствует</w:t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для самоконтроля теоретических знаний по раздел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циальная психология и профессиональная деятельность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ам предлагаются 10 вопросов, в каждом из которых необходим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брать только один ответ. Не тратьте много времени на обдумывание, помните, что первое решение наиболее ве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руктура работоспособности субъекта труда не включает в себ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сихологические качества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функциональные состояния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возрастные кризисы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профессиональные качества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казатель положительного личностного отношения человека к своему труду и членам коллектива – это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работанность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относительная стабильность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удовлетворенность трудовой деятельностью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духовная и общественная активность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сихическое состояние человека в труде, проявляющееся в задумчивости, вдохновении, озарении – это состояние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волевого усилия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живого созерцания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мыслительной активности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внимания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Этап периодизации развития человека как субъекта труда, предложенный Е.А. Климовым, связанный с вхождением в профессию в качестве полноценного коллеги, способного стабильно работать на нормальном уровне – это стади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авторитета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наставника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интервала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овладения учебной деятельностью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Функция мотивов трудовой деятельности, обусловленная результатом воздействия на поведение работника как внутренних, так и внешних побуждений, называетс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внутриличностно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смыслообразующе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опосредствующе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оправдательно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Побуждение к достижению определенных целей, решению поставленных задач и продвижению к успеху – это мотиваци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компетентности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власти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к достижениям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принадлежности к группе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Способность членов коллектива к совместной деятельности, основанную на их оптимальном сочетании, называетс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коллективной гармоние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рациональным содружеством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сихологической совместимостью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несовместимостью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Модель совместной деятельности в трудовом коллективе (по Л.И. Уманскому), когда каждый член группы делает свою часть общего задания независимо от других, называется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овместно-взаимодействующе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аутированно-последовательно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совместно-индивидуально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овместно-последовательной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Эмоциональная окраска психологических связей членов коллектива, возникающая на основе их близости, симпатии, совпадения характеров, интересов, склонностей – это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внутриличностный климат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моральный климат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психологический климат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оциальный климат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Психическое состояние в трудовой деятельности, возникающее при частом обращении к интеллектуальным процессам при наличии потока проблемных ситуаций – это: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физическое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эмоциональное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интеллектуальное</w:t>
      </w:r>
    </w:p>
    <w:p>
      <w:pPr>
        <w:pStyle w:val="Normal"/>
        <w:spacing w:lineRule="auto" w:line="240" w:before="0" w:after="0"/>
        <w:ind w:left="6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енсорное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амооценки </w:t>
      </w:r>
    </w:p>
    <w:p>
      <w:pPr>
        <w:pStyle w:val="Normal"/>
        <w:tabs>
          <w:tab w:val="clear" w:pos="708"/>
          <w:tab w:val="left" w:pos="-70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самооценки</w:t>
      </w:r>
    </w:p>
    <w:p>
      <w:pPr>
        <w:pStyle w:val="Normal"/>
        <w:spacing w:lineRule="auto" w:line="240" w:before="0" w:after="0"/>
        <w:ind w:left="13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я</w:t>
      </w:r>
    </w:p>
    <w:p>
      <w:pPr>
        <w:pStyle w:val="Normal"/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испытывал затруднения,</w:t>
      </w:r>
    </w:p>
    <w:p>
      <w:pPr>
        <w:pStyle w:val="Normal"/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справился свободно,</w:t>
      </w:r>
    </w:p>
    <w:p>
      <w:pPr>
        <w:pStyle w:val="Normal"/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могу помочь товарищ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0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85pt;height:200.7pt" filled="f" o:ole="">
            <v:imagedata r:id="rId3" o:title=""/>
          </v:shape>
          <o:OLEObject Type="Embed" ProgID="" ShapeID="ole_rId2" DrawAspect="Content" ObjectID="_1273713123" r:id="rId2"/>
        </w:object>
      </w:r>
    </w:p>
    <w:p>
      <w:pPr>
        <w:pStyle w:val="Normal"/>
        <w:tabs>
          <w:tab w:val="clear" w:pos="708"/>
          <w:tab w:val="left" w:pos="229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Номера зад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Я считаю, что эти затруднения я испытывал по причине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Но я буду более успешен, если буду формировать (развивать) в себе следующие качества личности: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 – 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Сухов А.Н. Социальная психология:  учебн. пособие для спо / А.Н. Сухов. - 11-е изд., стереотип. - Москва: Академия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ндреева Г.М.    Социальная психология : учебник / Г.М. Андреева. - 5-е изд.,испр. и доп. - М. : Аспект - Пресс.- 2010. - 363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никеев М.И.    Общая и социальная психология: учебник / М.И. Еникеев. - 4-е изд., перераб. и доп. - М.: Проспект.- 2010. - 440 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рысько В.Г.    Социальная психология / В.Г. Крысько. - 2-е изд. - М. [и др.]: Питер.- 2010. - 431 с. - (Учебник для вузов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 Морозов,А.В.    Социальная психология : учебник для вузов / Морозов,А.В. - 2-е изд. - М. : Академический проект: Логос.- 2010. - 33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айерс Д.    Социальная психология: пер. с англ. / Д. Майерс;  пер. З. Замчук. - 7-е изд. - М. [и др.] : Питер.- 2010. - 794 с.: ил. - (Мастера психологи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оснин В.А.    Социальная психология: учебник для спо / В.А. Соснин, Е.А. Красникова. - М.: ФОРУМ: ИНФРА-М.- 2011. - 336 с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циальная психология / под ред.  С. Московичи. - 7-е изд. - М. [и др.] : Питер.- 2010. - 592 с. - (Мастера психолог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оциальная психология: учебник для спо / С.А. Сущенко, Т.В. Плотникова, Н.И. Сидоркин. - 2-е изд. - Ростов н/Д: Феникс.- 2011. - 345 с. - (Среднее проф. образование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 Мир книг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e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 Учебная литератур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на тестовые вопросы по раздел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«Теоретико-методологические основы социальной психоло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б, 2-в, 3-в, 4-б, 5-а, 6-б, 7-б, 8-г, 9-а, 10-в, 11-в, 12-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«Социальная психология личност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, 2-а, 3-б. 4-г, 5-б, 6-а, 7-а, 8-в, 9-в,10-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«Психология социальных сообщест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, 2-а, 3-б, 4-б, 5-г, 6-а, 7-а, 8-г, 9-в, 10-б, 11-в, 12-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«Социальная психология и профессиональная деятельност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в, 2-в, 3-в, 4-в, 5-б, 6-в, 7-а, 8-в, 9-в, 10-в</w:t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14"/>
        </w:tabs>
        <w:ind w:left="1014" w:hanging="360"/>
      </w:pPr>
    </w:lvl>
    <w:lvl w:ilvl="2">
      <w:start w:val="1"/>
      <w:numFmt w:val="decimal"/>
      <w:lvlText w:val="%3."/>
      <w:lvlJc w:val="left"/>
      <w:pPr>
        <w:tabs>
          <w:tab w:val="num" w:pos="1734"/>
        </w:tabs>
        <w:ind w:left="1734" w:hanging="360"/>
      </w:pPr>
    </w:lvl>
    <w:lvl w:ilvl="3">
      <w:start w:val="1"/>
      <w:numFmt w:val="decimal"/>
      <w:lvlText w:val="%4."/>
      <w:lvlJc w:val="left"/>
      <w:pPr>
        <w:tabs>
          <w:tab w:val="num" w:pos="2454"/>
        </w:tabs>
        <w:ind w:left="2454" w:hanging="360"/>
      </w:pPr>
    </w:lvl>
    <w:lvl w:ilvl="4">
      <w:start w:val="1"/>
      <w:numFmt w:val="decimal"/>
      <w:lvlText w:val="%5."/>
      <w:lvlJc w:val="left"/>
      <w:pPr>
        <w:tabs>
          <w:tab w:val="num" w:pos="3174"/>
        </w:tabs>
        <w:ind w:left="3174" w:hanging="360"/>
      </w:pPr>
    </w:lvl>
    <w:lvl w:ilvl="5">
      <w:start w:val="1"/>
      <w:numFmt w:val="decimal"/>
      <w:lvlText w:val="%6."/>
      <w:lvlJc w:val="left"/>
      <w:pPr>
        <w:tabs>
          <w:tab w:val="num" w:pos="3894"/>
        </w:tabs>
        <w:ind w:left="3894" w:hanging="360"/>
      </w:pPr>
    </w:lvl>
    <w:lvl w:ilvl="6">
      <w:start w:val="1"/>
      <w:numFmt w:val="decimal"/>
      <w:lvlText w:val="%7."/>
      <w:lvlJc w:val="left"/>
      <w:pPr>
        <w:tabs>
          <w:tab w:val="num" w:pos="4614"/>
        </w:tabs>
        <w:ind w:left="4614" w:hanging="360"/>
      </w:pPr>
    </w:lvl>
    <w:lvl w:ilvl="7">
      <w:start w:val="1"/>
      <w:numFmt w:val="decimal"/>
      <w:lvlText w:val="%8."/>
      <w:lvlJc w:val="left"/>
      <w:pPr>
        <w:tabs>
          <w:tab w:val="num" w:pos="5334"/>
        </w:tabs>
        <w:ind w:left="5334" w:hanging="360"/>
      </w:pPr>
    </w:lvl>
    <w:lvl w:ilvl="8">
      <w:start w:val="1"/>
      <w:numFmt w:val="decimal"/>
      <w:lvlText w:val="%9."/>
      <w:lvlJc w:val="left"/>
      <w:pPr>
        <w:tabs>
          <w:tab w:val="num" w:pos="6054"/>
        </w:tabs>
        <w:ind w:left="60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345"/>
        </w:tabs>
        <w:ind w:left="2345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08"/>
        </w:tabs>
        <w:ind w:left="72" w:hanging="72"/>
      </w:pPr>
      <w:rPr>
        <w:b w:val="false"/>
        <w:rFonts w:ascii="Times New Roman" w:hAnsi="Times New Roman" w:eastAsia="Calibri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08"/>
        </w:tabs>
        <w:ind w:left="72" w:hanging="72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</w:rPr>
  </w:style>
  <w:style w:type="character" w:styleId="3">
    <w:name w:val=" Знак Знак3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qFormat/>
    <w:rPr>
      <w:b/>
      <w:bCs/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90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pek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47:00Z</dcterms:created>
  <dc:creator>110l</dc:creator>
  <dc:description/>
  <cp:keywords/>
  <dc:language>en-US</dc:language>
  <cp:lastModifiedBy>110l</cp:lastModifiedBy>
  <cp:lastPrinted>2014-06-21T10:59:00Z</cp:lastPrinted>
  <dcterms:modified xsi:type="dcterms:W3CDTF">2016-11-17T16:43:00Z</dcterms:modified>
  <cp:revision>83</cp:revision>
  <dc:subject/>
  <dc:title/>
</cp:coreProperties>
</file>