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Методика диагностики направленности учебной мотивации (по Дубовицкой Т.Д.)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napToGrid w:val="false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Цель методики – выявление направленности (внешняя или внутренняя) и уровня развития мотивации учебной деятельности обучающихся( высокий, средний, низкий) при изучении ими конкретной дисциплины.</w:t>
      </w:r>
    </w:p>
    <w:p>
      <w:pPr>
        <w:pStyle w:val="Normal"/>
        <w:snapToGrid w:val="false"/>
        <w:ind w:firstLine="709"/>
        <w:jc w:val="both"/>
        <w:rPr/>
      </w:pPr>
      <w:r>
        <w:rPr>
          <w:sz w:val="20"/>
          <w:szCs w:val="20"/>
          <w:lang w:val="ru-RU"/>
        </w:rPr>
        <w:t xml:space="preserve">Методика состоит из 20 суждений и предложенных вариантов ответа. </w:t>
      </w:r>
      <w:r>
        <w:rPr>
          <w:sz w:val="20"/>
          <w:szCs w:val="20"/>
        </w:rPr>
        <w:t xml:space="preserve">Обработка производится в соответствии с ключом. </w:t>
      </w:r>
    </w:p>
    <w:p>
      <w:pPr>
        <w:pStyle w:val="Style15"/>
        <w:snapToGrid w:val="false"/>
        <w:spacing w:before="0" w:after="0"/>
        <w:ind w:left="0" w:firstLine="709"/>
        <w:rPr/>
      </w:pPr>
      <w:r>
        <w:rPr>
          <w:sz w:val="20"/>
          <w:szCs w:val="20"/>
          <w:shd w:fill="FFFFFF" w:val="clear"/>
        </w:rPr>
        <w:t>Обучающемуся, необходимо прочитать каждое высказывание,  и выразить свое мнение по отношению к изучаемой дисциплине, проставив напротив номера высказывания соответствующий ответ, используя для этого указанные в скобках обозначения:</w:t>
      </w:r>
    </w:p>
    <w:p>
      <w:pPr>
        <w:pStyle w:val="Style15"/>
        <w:snapToGrid w:val="false"/>
        <w:spacing w:before="0" w:after="0"/>
        <w:ind w:left="0" w:hanging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Верно — (++); пожалуй, верно — (+); пожалуй, неверно — (–); неверно — (– –)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Содержание суждений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 Изучение данной дисциплины дает мне возможность узнать много важного для себя, проявить свои способности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Изучаемая дисциплина мне интересна, и я хочу знать по данной дисциплине как можно больше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В изучении данной дисциплины мне достаточно тех знаний, которые я получаю на занятиях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 Учебные задания по данной дисциплине мне неинтересны, я их выполняю, потому что этого требует преподаватель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 Трудности, возникающие при изучении данной дисциплины, делают её для меня еще более увлекательной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изучении данной дисциплины, кроме учебников и рекомендованной литературы, самостоятельно читаю дополнительную литературу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 Считаю, что трудные теоретические вопросы по данной дисциплине можно было бы не изучать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8. Если что-то не получается по данной дисциплине, стараюсь разобраться и дойти до сути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9. На занятиях по данной дисциплине у меня часто бывает такое состояние, когда «совсем не хочется учиться»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0. Активно работаю и выполняю задания только под контролем преподавателя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1. Материал, изучаемый по данной дисциплине, с интересом обсуждаю в свободное время (на перемене, дома) со своими однокурсниками (друзьями)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2. Стараюсь самостоятельно выполнять задания по данной дисциплине, не люблю, когда мне подсказывают и помогают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  <w:lang w:val="ru-RU"/>
        </w:rPr>
        <w:t>13. По возможности стараюсь списать выполнение заданий у товарищей или прошу кого-то выполнить задание за меня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4. Считаю, что все знания по данной дисциплине  являются ценными и, по возможности, нужно знать по данному предмету как можно больше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5. Оценка по этой дисциплине для меня важнее, чем знания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6. Если я плохо подготовлен к занятию, то особо не расстраиваюсь и не переживаю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7. Мои интересы и увлечения в свободное время связаны с данной дисциплиной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8. Данная дисциплина дается мне с трудом, и мне приходится заставлять себя выполнять учебные задания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9. Если по болезни (или другим причинам) я пропускаю занятия по данной дисциплине, то меня это огорчает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0. Если бы это было возможно, то я исключил бы данную дисциплину из учебного плана.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Обработка результатов: </w:t>
      </w:r>
    </w:p>
    <w:p>
      <w:pPr>
        <w:pStyle w:val="Normal"/>
        <w:jc w:val="both"/>
        <w:rPr>
          <w:sz w:val="20"/>
          <w:szCs w:val="20"/>
          <w:shd w:fill="FFFFFF" w:val="clear"/>
          <w:lang w:val="ru-RU"/>
        </w:rPr>
      </w:pPr>
      <w:r>
        <w:rPr>
          <w:sz w:val="20"/>
          <w:szCs w:val="20"/>
          <w:shd w:fill="FFFFFF" w:val="clear"/>
          <w:lang w:val="ru-RU"/>
        </w:rPr>
        <w:t>Подсчет показателей опросника производится в соответствии с ключом, где «да» означает положительные ответы (верно; пожалуй, верно), а «нет» — отрицательные (пожалуй, неверно; неверно)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люч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-1,2,5,6,8,11,12,14,17,19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ет -3,4,7,9,10,13,15,16,18,20</w:t>
      </w:r>
    </w:p>
    <w:p>
      <w:pPr>
        <w:pStyle w:val="Normal"/>
        <w:jc w:val="both"/>
        <w:rPr>
          <w:sz w:val="20"/>
          <w:szCs w:val="20"/>
          <w:shd w:fill="FFFFFF" w:val="clear"/>
          <w:lang w:val="ru-RU"/>
        </w:rPr>
      </w:pPr>
      <w:r>
        <w:rPr>
          <w:sz w:val="20"/>
          <w:szCs w:val="20"/>
          <w:shd w:fill="FFFFFF" w:val="clear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shd w:fill="FFFFFF" w:val="clear"/>
          <w:lang w:val="ru-RU"/>
        </w:rPr>
        <w:t>За каждое совпадение с ключом начисляется один балл. Чем выше суммарный балл, тем выше показатель внутренней мотивации изучения дисциплины. При низких суммарных баллах доминирует внешняя мотивация изучения дисциплины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лученный в процессе обработки ответов испытуемого результат расшифровывался следующим образом: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0–10 баллов — внешняя мотивация;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1–20 баллов — внутренняя мотивация.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определения уровня внутренней мотивации могут быть использованы также следующие нормативные границы: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0–5 баллов — низкий уровень внутренней мотивации;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–14 баллов — средний уровень внутренней мотивации;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sz w:val="20"/>
          <w:szCs w:val="20"/>
          <w:lang w:val="ru-RU"/>
        </w:rPr>
        <w:t>15–20 баллов — высокий уровень внутренней мотив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before="120" w:after="120"/>
      <w:ind w:left="720" w:firstLine="709"/>
      <w:jc w:val="both"/>
    </w:pPr>
    <w:rPr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47:00Z</dcterms:created>
  <dc:creator>110l</dc:creator>
  <dc:description/>
  <cp:keywords/>
  <dc:language>en-US</dc:language>
  <cp:lastModifiedBy>110l</cp:lastModifiedBy>
  <dcterms:modified xsi:type="dcterms:W3CDTF">2016-11-17T15:49:00Z</dcterms:modified>
  <cp:revision>2</cp:revision>
  <dc:subject/>
  <dc:title/>
</cp:coreProperties>
</file>