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ластное государственное образовательное учреждение среднего профессионального образования </w:t>
      </w:r>
    </w:p>
    <w:p>
      <w:pPr>
        <w:pStyle w:val="Normal"/>
        <w:shd w:fill="FFFFFF" w:val="clear"/>
        <w:autoSpaceDE w:val="false"/>
        <w:ind w:firstLine="90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Смоленский промышленно-экономический колледж».</w:t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внеурочной деятельности «Организация и проведении психологического исследования» по направлению в области дисциплины Социальная психология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ru-RU"/>
        </w:rPr>
      </w:pPr>
      <w:r>
        <w:rPr>
          <w:color w:val="000000"/>
          <w:sz w:val="28"/>
          <w:lang w:val="ru-RU"/>
        </w:rPr>
        <w:t>Смоленск 2013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-разработчик: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ластное государственное образовательное учреждение среднего профессионального образования «Смоленский промышленно-экономический колледж»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чик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Городецкая Н.И.., </w:t>
      </w:r>
      <w:r>
        <w:rPr>
          <w:color w:val="000000"/>
          <w:sz w:val="28"/>
          <w:szCs w:val="28"/>
          <w:lang w:val="ru-RU"/>
        </w:rPr>
        <w:t>преподаватель Областного государственного образовательного учреждения среднего профессионального образования «Смоленский промышленно-эконом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b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Цели изадачи программы требования к освоению курса</w:t>
            </w:r>
          </w:p>
          <w:p>
            <w:pPr>
              <w:pStyle w:val="Normal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зультаты освоения курса внеурочной деятельности</w:t>
            </w:r>
          </w:p>
          <w:p>
            <w:pPr>
              <w:pStyle w:val="Normal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СТРУКТУРА и содержание курса внеурочной деятельности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условия реализации  курса внеурочной деятельности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</w:rPr>
      </w:pPr>
      <w:r>
        <w:rPr>
          <w:color w:val="000000"/>
          <w:sz w:val="32"/>
        </w:rPr>
        <w:t>                                                 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ru-RU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дисциплины – требования к результатам освоения кур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еурочной деятельности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сихологического исследовани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……………………………….3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своения кур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урочной деятельности «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сихологического исследования» …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...5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курса внеурочной деятельности Организация и проведение психологического исследования» ………………………………………………………………………………….….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курса по внеурочной деятельности «Организация и проведение психологического исследования»……………………….………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  <w:t xml:space="preserve">1. </w:t>
      </w:r>
      <w:r>
        <w:rPr>
          <w:b/>
          <w:sz w:val="28"/>
          <w:szCs w:val="28"/>
          <w:lang w:val="ru-RU"/>
        </w:rPr>
        <w:t xml:space="preserve">Цели и задачи дисциплины – требования к результатам освоения курса </w:t>
      </w:r>
      <w:r>
        <w:rPr>
          <w:b/>
          <w:color w:val="000000"/>
          <w:sz w:val="28"/>
          <w:szCs w:val="28"/>
          <w:lang w:val="ru-RU"/>
        </w:rPr>
        <w:t xml:space="preserve"> внеурочной деятельности «</w:t>
      </w:r>
      <w:r>
        <w:rPr>
          <w:b/>
          <w:sz w:val="28"/>
          <w:szCs w:val="28"/>
          <w:lang w:val="ru-RU"/>
        </w:rPr>
        <w:t>Организация и проведение психологического исследова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бочая программа по курсу внеурочной деятельности </w:t>
      </w:r>
      <w:r>
        <w:rPr>
          <w:sz w:val="28"/>
          <w:szCs w:val="28"/>
          <w:lang w:val="ru-RU"/>
        </w:rPr>
        <w:t xml:space="preserve">«Организация и проведение психологического исследования» по направлению в области дисциплины Социальная психология» </w:t>
      </w:r>
      <w:r>
        <w:rPr>
          <w:color w:val="000000"/>
          <w:sz w:val="28"/>
          <w:szCs w:val="28"/>
          <w:lang w:val="ru-RU"/>
        </w:rPr>
        <w:t xml:space="preserve">разработана на основе требований к результатам освоения </w:t>
      </w:r>
      <w:r>
        <w:rPr>
          <w:sz w:val="28"/>
          <w:szCs w:val="28"/>
          <w:lang w:val="ru-RU"/>
        </w:rPr>
        <w:t>учебной дисциплины в соответствии с ФГОС вариативной части  и направлена на овладение общими компетенциям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курс направлен на формирование у обучающихся СПО  исследовательских умений, развитие познавательной активности и творческих  способностей, расширение знаний в области социальной психолог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В результате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зучения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ru-RU"/>
        </w:rPr>
        <w:t>курса внеурочной деятельности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ри получении средне - специального  образования у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учающихся будут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Цель курса внеурочной деятельности </w:t>
      </w:r>
      <w:r>
        <w:rPr>
          <w:sz w:val="28"/>
          <w:szCs w:val="28"/>
          <w:lang w:val="ru-RU"/>
        </w:rPr>
        <w:t xml:space="preserve">«Организация и проведение психологического исследования» - </w:t>
      </w:r>
      <w:r>
        <w:rPr>
          <w:color w:val="000000"/>
          <w:sz w:val="28"/>
          <w:szCs w:val="28"/>
          <w:lang w:val="ru-RU"/>
        </w:rPr>
        <w:t xml:space="preserve"> организация и построение психологического исследования в рамках различных направлений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ab/>
        <w:t>Задачи курса внеурочной деятельности «</w:t>
      </w:r>
      <w:r>
        <w:rPr>
          <w:sz w:val="28"/>
          <w:szCs w:val="28"/>
          <w:lang w:val="ru-RU"/>
        </w:rPr>
        <w:t>Организация и проведение психологического исследования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расширение современного научного знания в области психологического исслед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е умений по применению методов психологического исследования при изучении социально-психологических процессов и явлени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езультате изучения курса внеурочной деятельности «</w:t>
      </w:r>
      <w:r>
        <w:rPr>
          <w:sz w:val="28"/>
          <w:szCs w:val="28"/>
          <w:lang w:val="ru-RU"/>
        </w:rPr>
        <w:t xml:space="preserve">Организация и проведение психологического исследования» обучающийся должен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специфической терминологии, самостоятельно работать с учебной литературой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интерпретировать результаты делать выводы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и применять методы психологического исследования 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сихологического исследова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методы психологического иссле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комендуемое количество часов на освоение освоения курса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неурочной деятельности «</w:t>
      </w:r>
      <w:r>
        <w:rPr>
          <w:sz w:val="28"/>
          <w:szCs w:val="28"/>
          <w:lang w:val="ru-RU"/>
        </w:rPr>
        <w:t>Организация и проведение психологического исследования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>максимальной учебной нагрузки обучающегося 3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>обязательной аудиторной учебной нагрузки обучающегося 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РЕЗУЛЬТАТЫ ОСВОЕНИЯ КУРСА ВНЕУРОЧНОЙ ДЕЯТЕЛЬНОСТИ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психологического иссле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 xml:space="preserve">Результатом освоения </w:t>
      </w:r>
      <w:r>
        <w:rPr>
          <w:color w:val="000000"/>
          <w:sz w:val="28"/>
          <w:szCs w:val="28"/>
          <w:lang w:val="ru-RU"/>
        </w:rPr>
        <w:t>курса внеурочной деятельности «</w:t>
      </w:r>
      <w:r>
        <w:rPr>
          <w:sz w:val="28"/>
          <w:szCs w:val="28"/>
          <w:lang w:val="ru-RU"/>
        </w:rPr>
        <w:t>Организация и проведение психологического исследования» является овладение общими компетенциями</w:t>
      </w: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>
          <w:trHeight w:val="9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ть в коллективе и команде, обеспечивать их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СТРУКТУРА И СОДЕРЖАНИЕ курса внеурочной деятельности </w:t>
      </w:r>
      <w:r>
        <w:rPr>
          <w:b/>
          <w:color w:val="000000"/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рганизация и проведение психологического иссле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709"/>
        <w:jc w:val="both"/>
        <w:rPr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 xml:space="preserve">Объем </w:t>
      </w:r>
      <w:r>
        <w:rPr>
          <w:b/>
          <w:color w:val="000000"/>
          <w:sz w:val="28"/>
          <w:u w:val="single"/>
          <w:lang w:val="ru-RU"/>
        </w:rPr>
        <w:t xml:space="preserve">курса внеурочной деятельности  </w:t>
      </w:r>
      <w:r>
        <w:rPr>
          <w:b/>
          <w:color w:val="000000"/>
          <w:sz w:val="28"/>
          <w:szCs w:val="28"/>
          <w:u w:val="single"/>
          <w:lang w:val="ru-RU"/>
        </w:rPr>
        <w:t>«</w:t>
      </w:r>
      <w:r>
        <w:rPr>
          <w:b/>
          <w:sz w:val="28"/>
          <w:szCs w:val="28"/>
          <w:u w:val="single"/>
          <w:lang w:val="ru-RU"/>
        </w:rPr>
        <w:t>Организация и проведение психологического исследования»</w:t>
      </w:r>
      <w:r>
        <w:rPr>
          <w:b/>
          <w:color w:val="000000"/>
          <w:sz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и виды учебной работы</w:t>
      </w:r>
    </w:p>
    <w:tbl>
      <w:tblPr>
        <w:tblW w:w="96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1794"/>
      </w:tblGrid>
      <w:tr>
        <w:trPr>
          <w:trHeight w:val="331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05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7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  <w:r>
              <w:rPr>
                <w:b/>
                <w:i/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1</w:t>
            </w: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Освоение рекомендованной литературы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одготовка презентации и доклада в рамках проведенного исследова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разделов курса по внеурочной деятельности «Организация и проведение психологического исследования»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1995"/>
      </w:tblGrid>
      <w:tr>
        <w:trPr>
          <w:trHeight w:val="692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организации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курса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еятельности</w:t>
            </w:r>
          </w:p>
        </w:tc>
      </w:tr>
      <w:tr>
        <w:trPr>
          <w:trHeight w:val="80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1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pacing w:lineRule="atLeast" w:line="0"/>
              <w:ind w:left="114" w:right="114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а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щность и содержание психологического исследования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1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pacing w:lineRule="atLeast" w:line="0"/>
              <w:ind w:left="114" w:right="114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а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руктура и построение психологического исследования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тоды психологического исследования.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еседа, </w:t>
            </w:r>
          </w:p>
        </w:tc>
      </w:tr>
      <w:tr>
        <w:trPr>
          <w:trHeight w:val="80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дивидуально-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pacing w:lineRule="atLeast" w:line="0"/>
              <w:ind w:left="114" w:right="114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а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психологического исследования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нсультац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дивидуально-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ind w:left="114" w:right="1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а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ставление и интерпретация результатов психологического исследования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формление 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ru-RU"/>
              </w:rPr>
              <w:t>езентации исследования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условия реализации  курса по внеурочной деятельност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рганизация и проведение психологического иссле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ализация курса по внеурочной деятельности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рганизация и проведение психологического исследования» требует наличия учебного кабинета </w:t>
      </w:r>
      <w:r>
        <w:rPr>
          <w:bCs/>
          <w:sz w:val="28"/>
          <w:szCs w:val="28"/>
          <w:lang w:val="ru-RU"/>
        </w:rPr>
        <w:t>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аспорт кабинета; Государственный стандарт по специальности ФГОС СПО специальности;  рабочая программа по дисциплине; план работы учебного кабинета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лайд – лекции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электронные образовательные ресурсы в форме электронных учебни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сихология: электронный учебник/ В.В. Никандров. - Электрон. дан. – М.: Кнорус, 2009.-1 элект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сихология личности. Тексты. Хрестоматия: электронный учебник. Под редакцией Ю.Б. Гиппенрейтер, А.А. Пузыря.:М. (Говорящая книга).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мультимедийный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в А.В. Социальная психология. Учебник для студентов высших и средних специальных учебных заведений. Гриф МО РФ. – М.: Академический проект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в А.Н. Социальная психология. Учебное пособие. - М.: Академия (Academia)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 xml:space="preserve">://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 Мир книг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hyperlink r:id="rId2">
        <w:r>
          <w:rPr>
            <w:rStyle w:val="InternetLink"/>
            <w:sz w:val="28"/>
            <w:szCs w:val="28"/>
          </w:rPr>
          <w:t>http://spek/</w:t>
        </w:r>
      </w:hyperlink>
      <w:r>
        <w:rPr>
          <w:sz w:val="28"/>
          <w:szCs w:val="28"/>
        </w:rPr>
        <w:t>. Учебная литерату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ru-RU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13:00Z</dcterms:created>
  <dc:creator>110l</dc:creator>
  <dc:description/>
  <cp:keywords/>
  <dc:language>en-US</dc:language>
  <cp:lastModifiedBy>Bill Geits</cp:lastModifiedBy>
  <dcterms:modified xsi:type="dcterms:W3CDTF">2016-11-25T05:18:00Z</dcterms:modified>
  <cp:revision>6</cp:revision>
  <dc:subject/>
  <dc:title/>
</cp:coreProperties>
</file>