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для выполн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внеаудиторной  работы (портфолио)  студентов  специальности 120714 Земельно-имущественные отнош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Социальн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ая разработка внеаудиторной самостоятельной работы по дисциплинам общепрофессионального цик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Наталья Ивановна, преподав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55-38-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одические рекомендации разработаны в соответствии с требованиями ФГОС СПО по специальности  120714 Земельно-имущественные отношения (базовая подготовка) и программой общепрофессиональной дисциплины «Социальная психология» в объеме 90 часов (самостоятельной работы – 30 часов).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атериалы адресованы студентам 2-го   курса  и могут  также быть использованы преподавателями данной дисципл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зработка имеет своей целью методическое сопровождение самостоятельной работы студентов по курсу дисциплины  и ориентирована на  обеспечение практической направленности в процессе обучения студентов, а также   формирование умений, общих и профессиональных компетенций по социальному взаимодействию в рамках различных социальных групп в процессе производственных отношений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Методические рекомендации содержат указания по выполнению заданий социальной направленности, список литературы,   задания для самоконтроля теоретического курса разделов учебной дисциплины «Социальная психология» и ответы к ним, лист для проведения самооценки студен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зработке указаны форма и порядок представления работы, сроки ее сдачи, критерии оценки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...3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самостоятельной работы для портфолио………………….5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………………………………………6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выполнению внеаудиторной самостоятельной работы: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1. Написание эссе на тему: «Значение социально-психологических знаний в различных сферах жизнедеятельности людей»…………………………………7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2. Составление схемы: «Классификация методов социальной психологии»……………………………………………………………………...1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презентации на тему: «Психотип студента моей группы»…………………………………………………………………………..13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4. Выполнение аналитического упражнения с  оформлением таблицы на тему «Мои социальные роли»………………………………………………………...14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ление опорного плана-конспекта по теме: «Социализация и ее роль в формировании образа жизни человека»……………………………………….15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дение мини-исследования  по проблеме: «Социально-психологический климат группы и пути его оптимизации»……………………………………...18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нализ конфликтной ситуации в условиях производства с позиции свидетеля…………………………………………………………………………2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Решение ситуации по проблеме эффективного взаимодействия в трудовом коллективе . …………………………………………………………..………....21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9. Подготовка к деловой игре «Деловые переговоры» ……………………..26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Лист для  самооценки проведенной самостоятельной работы ........….…..30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еречень рекомендуемых учебных изданий, Интернет – ресурсов, дополнительной литературы……………………………………………………31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веты на тестовые вопросы………………………………………………...32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внеаудиторной самостоятельной работы студентов по дисциплине «Социальная психология»  разработаны в соответствии с ФГОС СПО по специальности 120714 Земельно-имущественные отношения и программой дисципл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иповому положению об образовательном учреждении среднего профессионального образования (среднем специальном учебном заведении), утверждённому постановлением Правительства Российской Федерации от 18 июля 2008 года № 543, самостоятельная работа является одним из видов учебных занятий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образовательный стандарт СПО  и требования работодателей к современному специалисту направлены на формирование  умений самостоятельно  проявлять инициативу, решать нестандартные задачи, работать в команде и нести ответственность за выполненную работу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амостоятельная работа является формой организации учебно-познавательной деятельности, средством  активизации процесса обучения, видом познавательной деятельности обучаемых, системой педагогических условий, обеспечивающих управление познавательной деятельностью, поэтому является обязательной для выполнения каждым студен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дания методических рекомендаций носят профессионально направленный характер и способствуют формированию общих компетенций:</w:t>
      </w:r>
      <w:bookmarkStart w:id="0" w:name="sub_1512"/>
      <w:r>
        <w:rPr>
          <w:rFonts w:cs="Times New Roman" w:ascii="Times New Roman" w:hAnsi="Times New Roman"/>
          <w:sz w:val="28"/>
          <w:szCs w:val="28"/>
        </w:rPr>
        <w:t xml:space="preserve"> ОК 2. Организовывать собственную деятельность; </w:t>
      </w:r>
      <w:bookmarkStart w:id="1" w:name="sub_1513"/>
      <w:bookmarkEnd w:id="0"/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; </w:t>
      </w:r>
      <w:bookmarkStart w:id="2" w:name="sub_1514"/>
      <w:bookmarkEnd w:id="1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  <w:bookmarkStart w:id="3" w:name="sub_1515"/>
      <w:bookmarkEnd w:id="2"/>
      <w:r>
        <w:rPr>
          <w:rFonts w:cs="Times New Roman" w:ascii="Times New Roman" w:hAnsi="Times New Roman"/>
          <w:sz w:val="28"/>
          <w:szCs w:val="28"/>
        </w:rPr>
        <w:t xml:space="preserve"> ОК 5. Использовать информационно-коммуникационные технологии в профессиональной деятельности, а также усвоению знаний и освоению умений, связанных с общением, видами социальных взаимодействий, способами разрешения конфликтов, использованием приемов саморегуляции  поведения в процессе общения в профессиональной деятельности и социум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держат подробные, четкие указания по каждому из видов самостоятельной раб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фолио самостоятельной внеаудиторной </w:t>
      </w:r>
      <w:r>
        <w:rPr>
          <w:rFonts w:cs="Times New Roman" w:ascii="Times New Roman" w:hAnsi="Times New Roman"/>
          <w:sz w:val="28"/>
          <w:szCs w:val="28"/>
        </w:rPr>
        <w:t>работы включает 9 работ, разных типов: воспроизводящих, реконструктивных, эвристических, творческих;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 за определенный период времени (обычно за семестр или учебный год) и используется студентами  при подготовке к Государственной итоговой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внеаудиторной самостоятельной работы для портфолио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ссе на тему «Значение социально-психологических знаний в различных сферах жизнедеятельности людей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хема «Классификация методов социальной психологи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 «Психотип студента моей группы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 упражнений и  оформление таблицы на тему «Мои социальные рол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план-конспект по теме «Социализация и ее роль в формировании образа жизни человек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исследование по проблеме «Социально-психологический климат группы и пути его оптимизации»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фликтной  ситуации с позиции свидетеля в условиях производ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производственных ситуаций по проблеме эффективного взаимодействия в трудовом коллективе.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деловой игре «Деловые переговоры»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должно содержать титульный лист с Ф.И.О. студента, названием специальности и (если уже выбрана) специализации студента, номером группы, периода создания портфолио, название дисциплины, в рамках которой оно создается, ФИО преподавателя, под руководством которого ведется образовательная  работа студента; содержание (виды работ), список используемой литературы. Объем портфолио не регламентируется, так как важна логичность и структурированность изложения. При проверке внимание уделяется оформлению, последовательности изложения материала, убедительности, точности выполнения в соответствии с методическими рекоменд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 портфолио в двух вариантах: электронном и бумажном. При оформлении портфолио следует соблюдать общепринятые нормы и требования к размеру полей, заполнению титульного листа, ссылкам при цитировании и составлению списка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должна быть представлена в машинописном виде, на одной стороне листа белой бумаги А 4 (210х297 мм). Размер полей: левое поле – 30 мм, правое – 10 мм, верхнее – 15 мм, нижнее – 20 мм. Следует учесть, что при наборе на компьютере используется размер шрифта – 14, и текст печатается через 1,5 интервала. Опечатки или графические неточности можно исправлять с помощью специальных корректирующих средств черными чернилами, на странице не должно быть более пяти испр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тфолио включает выполнение 9 заданий каждое, из которых имеет свои бальные критерии оценок. Максимальное количество баллов за правильно выполненные задания 45, на основе которых будет складываться единая итоговая оценка за портфоли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 портфолио студентов: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Неудовлетворительно» - менее 55%  (ниже 22 балл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«Удовлетворительно» - выполнение </w:t>
      </w:r>
      <w:r>
        <w:rPr>
          <w:rFonts w:cs="Times New Roman" w:ascii="Times New Roman" w:hAnsi="Times New Roman"/>
          <w:sz w:val="28"/>
          <w:szCs w:val="28"/>
        </w:rPr>
        <w:t>55% - 74%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% предложенных заданий (23-33 бал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Хорошо» - выполнение 75-84% заданий (34-37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тлично» - выполнение 85-100% (38 -45 балл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выполнению внеаудиторной самостоятельной работы для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«Социальная психология как нау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left"/>
        <w:rPr/>
      </w:pPr>
      <w:r>
        <w:rPr>
          <w:szCs w:val="28"/>
        </w:rPr>
        <w:t xml:space="preserve">Задание: напишите  эссе на тему </w:t>
      </w:r>
      <w:r>
        <w:rPr>
          <w:b w:val="false"/>
          <w:szCs w:val="28"/>
        </w:rPr>
        <w:t>«Значение социально-психологических знаний в различных сферах жизнедеятельности люд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от французского "essai", англ. "essay", "assay" - попытка, проба, очерк, от латинского "exagium" - взвешивание. Создателем жанра эссе считается М.Монтень ("Опыты", 1580 г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- прозаическое сочинение - рассуждение небольшого объёма со свободной композицией, изложенное в жанре  критики, публицистики, свободной трактовки  какой-либо пробл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о выражает индивидуальные впечатления и соображения по конкретному вопросу и заведомо не претендует на определяющую или исчерпывающую трактовку предмета изучения. Как правило, эссе предполагает новое, субъективно окрашенное мнение о чём - либо и может иметь философский, историко-биографический, публицистический, литературно-критический, научно-популя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должно содержать чёткое изложение сути поставленной проблемы, включать самостоятельно проведенный анализ проблемы с использованием концепций и аналитического инструментария, рассматриваемого в рамках дисциплины, выводы, обобщающую авторскую позицию по поставленной пробл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эсс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итульный ли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изложение обоснования выбора темы. Важно грамот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формулировать вопрос, на который вы собираетесь найти ответ в ходе исследования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данная часть предполагает изложение аргументации, анализ, исходя из имеющихся данных, позиций по проблеме. В зависимости от поставленного вопроса анализ проводится на основе следующих категорий: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ричина - следств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общее - особенн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форма - содержан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часть - цел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остоянство - изменчивость.   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материалом.  Совершено необходимый способ построения  эссе — использование подзаголовков для обозначения ключевых моментов аргументированного изложения. Названия подзаголовков свидетельствуют о наличии или отсутствии логичности в освещении темы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ключени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общения и аргументированные выводы по теме с указанием области ее применения. Методы, рекомендуемые для составления заключения: цитата, оригинальное  авторское утверждение. Заключение может содержать такой важный, дополняющий эссе элемент, как указание области применения 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руктура аппарата доказательств, необходимых для написания</w:t>
        <w:br/>
        <w:t>э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азательство – это совокупность логических   приёмов   обоснования истинности суждения с помощью других истинных и связанных с ним суждений.</w:t>
        <w:br/>
        <w:t xml:space="preserve">Структура доказательств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зи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оложение (суждение), которое требуется доказат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рг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категории, которыми пользуются при доказательстве истинности тези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ификация аргу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достоверенные ф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фактический материал (или статистические данные). 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пред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описание сущности понятий.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  Зак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и и ранее доказанные теор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е, основанное на анализе ф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ценочные су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я, основанные на наших убеждениях, верованиях или взгляд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связей в доказательст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того чтобы расположить тезисы и аргументы в логической последовательности, необходимо знать способы их взаимосвязи. Связь предполагает взаимодействие тезиса и аргумента, может быть прямой, косвенной и раздели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ямое доказательство — доказательство, при котором истинность тезиса обосновывается аргументом. Например: «мы не должны идти на занятия, так как сегодня воскресень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прямого доказательства можно применять, используя технику индукции, дедукции, аналогии и причинно-следственных связей.</w:t>
        <w:br/>
        <w:t xml:space="preserve">          Индукция — процесс, в результате которого мы приходим к выводам, базирующимся на фактах. Мы движемся в своих рассуждениях от частного к общему, от предположения к утверждени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правило индукции гласит: чем больше фактов, тем убедительнее аргументация.</w:t>
        <w:br/>
        <w:t xml:space="preserve">         Дедукция — процесс рассуждения от общего к частному, в котором вывод обычно строится с опорой на две предпосылки, одна из которых носит более общий характер. Например: «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се люди, ставящие перед собой ясные цели и сохраняющие присутствие духа во время критических ситуаций, являются великими лидерами. По свидетельству многочисленных современников, такими качествами обладал А. Линкольн - один из самых ярких лидеров в истории Амер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     Аналогия - способ рассуждений, построенный на сравнении.</w:t>
        <w:br/>
        <w:t xml:space="preserve">Аналогия предполагает, что если объекты А и Б схожи по нескольким признакам, то они должны иметь одинаковые св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помнить о некоторых особенностях данного вида аргументации: направления сравнения должны касаться наиболее значительных черт двух сравниваемых объектов, иначе можно прийти к совершенно абсурдному выводу.</w:t>
        <w:br/>
        <w:t xml:space="preserve">         Причинно-следственная аргументация - аргументация с помощью объяснения причин того или иного явления (очень часто явлений, находящихся во взаимозавис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eastAsia="Times New Roman"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eastAsia="Times New Roman" w:cs="Times New Roman" w:ascii="Times New Roman" w:hAnsi="Times New Roman"/>
          <w:sz w:val="28"/>
          <w:szCs w:val="28"/>
        </w:rPr>
        <w:t>: семинарское занятие №1 по теме «История становления и развития социальной психологии, ее место в современной жиз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 со стороны преподавате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тупление на семинарском занят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итерии оценки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27"/>
        <w:gridCol w:w="2244"/>
        <w:gridCol w:w="200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приводимые доказательства логичны, выдвинутые тезисы сопровождаются грамотной аргументацией, приводятся различные точки зрения и их личная оценка, общая форма изложения полученных результатов и их интерпретации соответствует жанру проблемной научной стать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содержание и форма ответа имеют отдельные неточ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емые понятия определяются неполн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ледовательно, допущены неточности в их определен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водятся соответствующие примеры, не умело используются приемы сравнения и обобщения для анализа взаимосвязи понятий и явл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Методология социально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схему-коллаж «Классификация методов социальной психолог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 учебн. пособие для СПО / А.Н. Сухов. - 11-е изд., стереотип. – Москва: 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</w:rPr>
        <w:t>коллаж - это схематически фиксированное отображение некотор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предм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, объединенное ключевым понятием или проблемой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различные типы коллажей: 1) «солнечная система» в центре которой - «ядро» с ключевым понятием и «лучами» - дополнительной информацией; 2) «слепое пятно», где часть информации заполнена, а часть - нет; 3) «вспышка», где заполняется как ядро, так и лучи, и некоторые друг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представления материала: семинарское занятие №2 по теме «Социометрия как основной метод социальной психолог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672"/>
        <w:gridCol w:w="24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 содержит отдельные неточ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сутствует графическое единообразие и лаконичность в изображении понятий и яв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контроля теоретических знаний  по разде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я как самостоятельная наука оформила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в 4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 8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в 9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в начале 20-го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дея неразделимости души и живого тела и рассмотрения психологии как целостной системы знаний впервые была предлож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Эпикур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емокри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Аристо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окра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 числу наиболее древних понятий психологии принадлежит поня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моти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темперамен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посо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оциально-психологические проявления личности, ее взаимоотношения с людьми изучает психолог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дифферен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о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 педагогическ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) общая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3. Фрейд считается основателем направления'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80" w:firstLine="1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аналит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бихевиорист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гештальтпсихолог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) гуманистическог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7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оциальная психология как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самостоятельна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наука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возник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в 1937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в 1908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в 1958 году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) в 1960 год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Методолог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собой результат процесс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способы достижения и построения 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вляется предметной поддержкой учебной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вляется процессом, в ходе которого возникают новые формы поведения и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. Для научного психологического и стихийно-эмпирического исследований общим(ми) является(ются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 целеполаг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точности понятийно-терминологического аппара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ановка целей и задач исследова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 Принцип, требующий рассматривать психические явления в постоянном изменении, движении, называется принцип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ерминизм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а количественных изменений в качественны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Целенаправленное, планомерно осуществляемое восприятие объектов, в познании которых заинтересована личность, явля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перименто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людение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ом анализа продуктов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1. Краткое, стандартизированное психологическое испытание, в результате которого делается попытка оценить тот или иной психический процесс или личность в целом,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е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перимен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стиро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амонаблюд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2. Активное вмешательство исследователя в деятельность испытуемого с целью создания условий для установления психологического факта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лизом продуктов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ед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пери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«Социально-психологическая характеристика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подготовьте  презентацию на тему</w:t>
      </w:r>
      <w:r>
        <w:rPr>
          <w:rFonts w:cs="Times New Roman" w:ascii="Times New Roman" w:hAnsi="Times New Roman"/>
          <w:sz w:val="28"/>
          <w:szCs w:val="28"/>
        </w:rPr>
        <w:t xml:space="preserve"> «Психотип студента моей групп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е цель представления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уйте содержание учебного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ерите  иллюстрации и звуковые фрагменты к выбранному материал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оектируйте дизайн (внешний вид) разрабатываемой версии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зайнерские приёмы визуал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ставления информации на экране компьютера желательно выделить на экране 3 з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ерхняя зона («шапка»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целесообразным назначением этой области является краткое описание содержания материала основной рабочей области, вводные фразы, образы или определения, направляющие внимание к основной теме страницы. Крайне нежелательным является расположение здесь ключевых визуальных образов основной темы: внимание останавливается на них, и материал основной рабочей области воспринимается как второстепенный. В этом случае вид таких образов должен быть максимально упрощён и минимизирован должна быть видна только их обобщённая струк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ая рабочая обла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раскрытия основного содержания темы страницы. Эта область должна занимать 70-80 % от всей площади страницы и быть композиционно связана с «шапкой» (и «подвалом»). Важным требованием к этой области является ее «разгрузка» от вспомогательной информации и инструментов, которые должны быть сосредоточены в «шапке» (хуже) или «подвале» (луч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яя зона («подвал»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ой целесообразно располагать элементы, поясняющие и расшифровывающие смысл и структуру объектов основной рабочей области: разнообразные подсказки, визуальные «помощники», инструменты для управления страницей, справочная технологическ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 «традиционных» (бумажных) средах визуальное зонирование, как правило, выполняется более правильно и осознанно, хотя зачастую здесь недооценивается значение верхней и нижней областей. В «электронных» средах, наоборот, зачастую наблюдается перегрузка «шапки» и «подвала» в ущерб основной рабочей област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 о правилах горизонтального зонирования стра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правилах горизонтального зонирования страниц является более сложным и привязан, в том числе, к особенностям национальной культуры и письма. В любом случае горизонтальное разбиение страницы обуславливается обычно не функциональным назначением различных ее областей «по горизонтали», а необходимостью правильного отображения причинно-следственных или временных цепочек визуальных образов (например, отношение «предшествующий - последующий» должно визуализироваться как направление слева направо). Подчеркнутое центрирование какого-либо визуального образа должно означать, что этот образ является в контексте темы страницы главным, основополаг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том, следует ли применять разнообразное цветовое оформление для выделения трех основных зон, является дискуссионным. В настоящее время, на основании сложившейся практики и традиций, скорее всего ответ будет: «нет, не следует». В перспективе, особенно для электронных сред, такое выделение возможно, но в любом случае оно не должно нарушать композиционную целостность страницы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фференциация визуальных обр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является особенно важной для подчёркивания существенных различий между ними или между отдельными компонентами образа. Здесь применяются приемы, сходные с обеспечивающими связ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фференциация по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ое и пространственное раз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ветовая дифференци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 проанализируйте свои социальные роли: абитуриент, студент, профессио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и:</w:t>
      </w:r>
      <w:r>
        <w:rPr/>
        <w:t xml:space="preserve"> указать и описать проблемы освоения следующих социальных ролей, для наглядности оформить таблицу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699"/>
        <w:gridCol w:w="1595"/>
        <w:gridCol w:w="180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ожид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ния окружающ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3 по теме «Психология социально-ролевого поведения лич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с презентацией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349"/>
        <w:gridCol w:w="188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ая структура презентации, наличие понятной навигации, логическая последовательность информации на слайдах, единый стиль оформления презентации, текст читается легко, фон сочетается с текстом и графическими файл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ая структура презентации, наличие понятной навигации, логическая последовательность информации на слайдах, отсутствует единый стиль оформления презентации, и фон не сочетается с текстом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ткая структура презентации, информация на слайдах не имеет логической последовательности, различный стиль оформления презентац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«Социализация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опорный план-конспект по теме</w:t>
      </w:r>
      <w:r>
        <w:rPr>
          <w:rFonts w:cs="Times New Roman" w:ascii="Times New Roman" w:hAnsi="Times New Roman"/>
          <w:sz w:val="28"/>
          <w:szCs w:val="28"/>
        </w:rPr>
        <w:t xml:space="preserve"> «Социализация и ее роль в формировании образа жизни человек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снин В.А. Социальная психология: учебник для спо / В.А. Соснин, Е.А. Красникова. - М.: ФОРУМ: ИНФРА-М.- 2005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оциальная психология: учебник для спо / С.А. Сущенко, Т.В. Плотникова, Н.И. Сидоркин. - 2-е изд. - Ростов н/Д: Феникс.- 2006. - 345 с. - (Среднее проф. образовани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конспект – краткое письменное содержание лекции, или какого-либо произведения, включающее в сжатой форме основные положения и их обоснования фактами, цифрами, примерами. При создании плана - конспекта создаётся  план текста, пункты плана сопровождаются комментариями. Это могут быть цитаты или свободно изложенный текс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й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цель составления конспект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я изучаемый материал в первый раз, разделите его на основные   смысловые части, выделите главные мысли, сформулируйте  выводы.</w:t>
      </w:r>
    </w:p>
    <w:p>
      <w:pPr>
        <w:pStyle w:val="Normal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сли составляете план - конспект, сформулируйте названия пунктов и определите информацию, котор</w:t>
      </w:r>
      <w:r>
        <w:rPr>
          <w:rFonts w:cs="Times New Roman" w:ascii="Times New Roman" w:hAnsi="Times New Roman"/>
          <w:sz w:val="28"/>
          <w:szCs w:val="28"/>
        </w:rPr>
        <w:t>ую  следует включить в план-конспект для раскрытия пунктов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иболее существенные положения изучаемого материала (тезисы) 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Составляя конспект, записывайте отдельные слова сокращённо, выписывайте только ключевые слова, делайте ссылки на страницы конспектируемой работы, применяйте условные обо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Чтобы форма конспекта отражала его содержание, располагайте абзацы «ступеньками»,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Отмечайте непонятные места, новые слова, имена, дат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ведите справки о лицах, событиях, упомянутых в тексте. При записи не  забудьте вынести справочные данные на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При конспектировании надо стараться выразить авторскую мысль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4 по теме «Социальные и межличностные отнош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активное участие в обсуждении на семинарском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04"/>
        <w:gridCol w:w="2836"/>
        <w:gridCol w:w="1694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отребление минимального количества слов, примеров, символов, графиков, формул и так дале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ответствие содержания и структуры опорного конспекта плану; отсутствие непонятных сокращений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тудент может высказывать и обосновывать свои суждения, грамотно и логично излагать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 употребление минимального количества слов, примеров, символов, графиков, формул и так далее; но содержание опорного конспекта имеет отдельные неточ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личие плана консп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графическое единообразие и лаконичность в изображении понятий и явлений; изложение материала неполное, непоследовательное, допущены неточности в определении понятий, студент не умеет доказательно обосновывать свои суж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лич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на каждый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ые качества, предопределенные, главным образом, социальными факторами,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ин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ханическая памя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ностные ори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зыкальный слу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 личности связанный  с открытостью к внешнему миру, стремлением к взаимодействию и общению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тра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нипулятор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уализатор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Фактор развития личности, включающий компоненты: задатки; особенности ВНД, анатомо-физиологические особенности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ледств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о-географичес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атомическ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ип личности, характеризующийся осознанным либо неосознанным воздействием на других людей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ро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тра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уализато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анипулято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п темперамента, характеризующийся конфликтным поведением, активностью, сменой настроения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легмат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ер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нгвин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анхолическ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ические свойства личности, которые позволяют успешно заниматься и овладевать одним или несколькими видами деятельности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ме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томо-физиологические особенности организма, облегчающие развитие способностей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задат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тала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гениаль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одар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воеобразие внешнего облика, неповторимость проявлений внутреннего мира в поведении и деятельности человека определяется термин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ндивидуу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индиви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ндивиду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еловек как типичный носитель видов человеческой активност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ви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дивидуа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Высшим уровнем психологической организации личности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рожденные способ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но - мотивационная сф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внешний об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. «Группа как социально-психологический феноме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провести мини-исследование по проблеме  </w:t>
      </w:r>
      <w:r>
        <w:rPr>
          <w:rFonts w:cs="Times New Roman" w:ascii="Times New Roman" w:hAnsi="Times New Roman"/>
          <w:sz w:val="28"/>
          <w:szCs w:val="28"/>
        </w:rPr>
        <w:t>«Социально-психологический климат группы и пути его оптимиз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–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 — всегда творчество, и в идеале оно, представляет собой вариант поиска ист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сследования должна включать следующие позиц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 предмет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и обоснование гипотезы, которая лежит в основе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снение условий, необходимых для достижения поставленной цели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сследования, включающего ответы на вопросы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кие наблюдения прове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кие величины измери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боры и материалы, необходимые для проведения опыто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ход опытов и последовательность их выполнения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выбор формы записи результатов исследования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необходимых приборов и материал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а, сопровождается наблюдениями, измерениями и записью их результат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ая обработка результатов измерений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, формулировка выводов (в словесной, знаковой или графической форме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 – предполагаемая деятельность по достижению результатов проверки гипотезы. Как правило, целевые формулировки начинаются с глаголов: выяснить, выявить, сформулировать, обосновать, провести, определить, создать, разработать, способствовать чему-либо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 – это то, что будет изучаться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– это объект в определенном аспекте изучения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еза – положение, выдвигаемое в качестве предварительного, условного объяснения некоторого явления или группы явлений. Как правило, гипотеза формулируется в виде сложноподчиненного предложения с придаточным условием («Если …, то …» или «Чем …, тем …»).</w:t>
      </w:r>
    </w:p>
    <w:p>
      <w:pPr>
        <w:pStyle w:val="2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гипотезы, т.е. логический процесс её выдвижения, обоснования и доказательства может осуществляться двумя путями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едуктивное выведение гипотезы из известных теорий, идей, принципов, законов и правил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уктивное построение гипотезы на основе фактов, явлений, известных из жизненного опыта, полученных в результате наблюдения ил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cs="Times New Roman" w:ascii="Times New Roman" w:hAnsi="Times New Roman"/>
          <w:sz w:val="28"/>
          <w:szCs w:val="28"/>
        </w:rPr>
        <w:t>: семинарское занятие №5 по теме «Психологические аспекты малых груп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полученных результатов на семинарском занятии 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520"/>
        <w:gridCol w:w="19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ы выводы Результаты и выводы соответствуют поставленной цели, оформлена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ные выводы  имеют отдельные неточности, отсутствует презента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определены задачи и ход исследования. Неверно подобраны методы исследования, отсутствует обоснование полученных результатов и выводы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«Социальная психология конфли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опишите и проанализируйте конфликтную ситуацию с позиции свиде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 </w:t>
      </w:r>
      <w:r>
        <w:rPr>
          <w:rFonts w:cs="Times New Roman" w:ascii="Times New Roman" w:hAnsi="Times New Roman"/>
          <w:sz w:val="28"/>
          <w:szCs w:val="28"/>
        </w:rPr>
        <w:t>для выполнения этого задания Вам надо вспомнить и описать любую конфликтную ситуацию, участником которой Вы явились, и проанализировать ее по предложенному алгоритму: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(стороны) конфликта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179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итязаний сторон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уемые цели сторон (внеш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опасения сторон (внутрен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торонах и объекте в процессе развития отношений, в частности: появление новых участников, переконструирование ценностей и смыслов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способ разрешения конфликта и оценка его каждой сторо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№3 по теме «Конфликты и пути их разреш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«Психология взаимодействия и общения в группах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шение производственной ситуации по проблеме эффектив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екомендации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хождение в контакт с собеседником подразумевает устранение психологических барьеров, организацию сближения с партнером по общению и диагностирование его личностных особенностей. Методологически установление контакта предполагает прохождение ряда этапов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снятие психологических барьер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совпадающих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пределение принципов общения;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качеств опасных для общ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адаптация к партнеру и установление контак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ите предложенные ситуации в соответствии с указанными выше этап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критикуете одну свою служащую, она реагирует очень эмоци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. Вам приходится каждый раз свертывать беседу и не доводить раз</w:t>
        <w:softHyphen/>
        <w:t>говор до конца. Вот и сейчас, после ваших замечаний - она расплакалась. Как добиться того, чтобы довести до нее свои соображе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туация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 приняли на работу молодого способного юриста, только что окончившего Институт внешнеэкономических связей, экономики и прав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й превосходно справляется с работой. Он провел уже несколько консультаций, и клиенты им очень довольны. Вместе с тем он резок и за</w:t>
        <w:softHyphen/>
        <w:t>носчив в общении с другими работниками, особенно с обслуживающим персоналом. Вы каждый день получаете подобного рода сигналы, а се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ня поступило письменное заявление от вашего секретаря по поводу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убости. Какие замечания, и каким образом необходимо сделать молод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ециалисту, чтобы изменить его стиль общения в коллектив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 время делового взаимодействия с вами ваш сотрудник из отдела рекламы «вышел из себя», не принимая ваших замечаний по поводу о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дного рекламного проекта. Вы не можете позволить подчиненному т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бя вести, ведь это подрывает ваш авторитет. Что вы предпримит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ш заместитель очень опытный специалист, он действительно зн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у как «свои пять пальцев», практически он незаменим, когда он р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, вы уверены, что все будет хорошо. Однако вы знаете, что он бесчу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енный человек и никакие «человеческие» проблемы его не интересую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этого в коллективе в последнее время стало тревожно, некоторые кол</w:t>
        <w:softHyphen/>
        <w:t>леги собираются подать заявление об уходе, так как он их обидел. Вы п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лись в неформальной беседе с ним это обсудить, но он даже не пон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, о чем вы говорите, его интересуют только план и прибыль. Как нужно воздействовать на своего заместителя, чтобы изменить его стиль взаимо</w:t>
        <w:softHyphen/>
        <w:t>действия с персоналом? Что вы предприм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ка приемов преодоления коммуникативных барьеров при взаимодействии различных субъектов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предлож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ы преодо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же перечисленных коммуникативных барье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авторит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избег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непоним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6 по теме «Психология взаимодействия и общ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их знаний по разделу «Психология социальных сообщест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ебольшие по составу общности, члены которых объединены единой целью своей деятельности и находятся в непосредственном личном контакте, что является основой для возникновения группы как целого - это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аборазвит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вокупность социально - психологических характеристик членов группы, значимых с точки зрения состава группы как целого - это подструктура мал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озиц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личностных предпоч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она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уника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окупность оценочных суждений всех членов группы о событиях, происходящих внутри и вне ее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вые устрем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пповые м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ые настро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вы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ы случайные, в которых люди объединены лишь общими эмоциями и пережива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к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ффу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форм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сиходинамическим процессом малой группы н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л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ое д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якая совокупность людей имеющих какие-то общие характеристики и свойства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л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 межличностного влияния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д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требностями лидер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ности во в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ребности в контр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и в дости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се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 Конфликт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р, дискуссия по острой проблеме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тивоборство на основе столкновения противоположно на</w:t>
        <w:softHyphen/>
        <w:t>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вленных мотивов или сужд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перничество, направленное на достижение победы в спор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) столкновение противоположных позиций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0. Противоборство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крытое высказывание несогласия по какому-либо вопросу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лкновение интересов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нанесение взаимного ущерба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перничество по поводу какого-либо предмета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1. Стратегия конфликтного поведения, проявляющаяся в стремлении добиться удовлетворения своих интересов в ущерб другим людям, называется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избегание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сотруд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сопер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компромиссом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фликтная ситуация, в которой разногласия между участниками связаны с их противоречащими друг другу или несовместимыми представлениями, имеющими для них особо значимый характер — это конфликт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ждународ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внутрилич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цен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) норматив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. «Психологические особенности трудовой 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зработать сценарий подготовки и проведения деловых переговоров с различными организациями города Смоле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данное задание направлено на подготовку к деловой иг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ловая игра – условное воспроизведение, имитация, моделирование некоторой реальной деятельности, которую совместно осваивают участники игры. При этом каждый ученик решает свою отдельную задачу в соответствии со своей ролью и функ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ть деловой игры заключается в творческой деятельности участников, которым нужно определить способы решения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висимости от функций деловые игры делят на три групп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ые игры применяются для развития навыков и умений по практическому использованию теоретических знаний в практиче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одственные игры направлены на отработку навыков управленческой деятельности, выработку механизмов внедрения инноваций, прогнозирование дальнейшего развития ситуации 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следовательские игры используются при проверке гипотез, новых принципов организации работы, внедрения новых технологий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требований деловых игр – имитирование наиболее характерных элементов деятельности человека, их максимальное приближение к реальности. Это требует учёта специфики и условий деятельности конкретного пред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ценарий деловой игры должен быть представлен в следующем виде: название игры («Деловые переговоры с ОАО «Фаворит» по вопросу реализации продукции (оказании услуг)»), цель проведения переговоров, этапы про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пределение намерений партнера: 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иск партнеров для установления надежных договор</w:t>
        <w:softHyphen/>
        <w:t xml:space="preserve">ных связей может вестись в процессе анализа рекламной информации,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од участия в выставках, ярмарках, конференциях, а также через з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ых предпринимателей и менеджеров. Большое значение имеет уста</w:t>
        <w:softHyphen/>
        <w:t>новление предварительных связей и выявление общих интересов путем обмена так называемыми «письмами о намерениях», предоставления до</w:t>
        <w:softHyphen/>
        <w:t>полнительной информации друг другу о производимых товарах и предла</w:t>
        <w:softHyphen/>
        <w:t>гаемых услугах, установления конкретных сроков переговоров и опреде</w:t>
        <w:softHyphen/>
        <w:t>ления персонального участия в них конкретных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дготовка, к переговорам включая условия их проведения: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реговорам  следует готовиться основательно. В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ых, важно составить четкий портрет вашего партнера по переговор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каковы его полномочия, для заключения договоров; чем его цели мог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личаться от ваших; каково содержание стратегии его поведения на переговорах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ой информацией партнер располагает о вас и вашем пред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тии и т.п.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также проанализировать психологические особен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артнера: его убеждения; как он относится к вашему предприятию и к в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чно; его управленческая и коммерческая квалификация и т.п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-вторых, следует уточнить информацию о надежности фирмы, предоставляемую вашим партнером, ее финансовом положении, авторите</w:t>
        <w:softHyphen/>
        <w:t>те в мире бизнеса, степени законности предыдущих сделок. В-третьих, на этапе подготовки следует обеспечить активное участие подчиненных в разработке предложений и их обосновании, имея в виду предстоящие 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говоры. Важное место на данном этапе принадлежит подготовки условий, где будут проходить переговоры (помещение, расстановка мебели и т.п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епосредственно сам переговорный процесс (описание роли участников):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оцессе проведения переговоров необходимо заинтересо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ртнера в товарах и услугах, приложить усилия к преодолению противо</w:t>
        <w:softHyphen/>
        <w:t>речий и недопонимания. Важно при этом следовать темоцентрической мо</w:t>
        <w:softHyphen/>
        <w:t>дели переговоров, основанной на привлечении внимания, прежде всего, к предмету обсуждения, а не к коллизиям, причиной которых могут быть личностные особенности партнеров. Следует идти по пути согласия и ком</w:t>
        <w:softHyphen/>
        <w:t>промисса, достигая, в конечном счете, общих интересов участников пе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в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завершение переговоров (нормативно – правовое оформление их результатов): 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кончившиеся успешно переговоры должны быть правовым об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ом оформлены в виде соответствующих договоров (купли-продажи, по</w:t>
        <w:softHyphen/>
        <w:t>ставки, мены (бартера) и т.п.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7 по теме «Психология взаимоотношений в коллектив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участие в деловой игре 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8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грамотно распределены функции участников игры;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опущены неточности в распределении функции участников игры; не четко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сутствует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неверно определены функции участников игры; нет четко прописанных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процесса  игры не соответствует этапам прове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уктура работоспособности субъекта труда не включает в себ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сихологически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ункциональные состоя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зрастные кризисы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офессиональны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казатель положительного личностного отношения человека к своему труду и членам коллектива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работан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тносительная стабиль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довлетворенность трудов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духовная и общественная актив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сихическое состояние человека в труде, проявляющееся в задумчивости, вдохновении, озарении – это состояние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олевого усил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живого созерц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мыслительной актив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вним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Этап периодизации развития человека как субъекта труда, предложенный Е.А. Климовым, связанный с вхождением в профессию в качестве полноценного коллеги, способного стабильно работать на нормальном уровне – это стад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вторитет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аставник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рвал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владения учебн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ия мотивов трудовой деятельности, обусловленная результатом воздействия на поведение работника как внутренних, так и внешних побуждений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мыслообраз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посред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правд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буждение к достижению определенных целей, решению поставленных задач и продвижению к успеху – это мотивац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мпетент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ла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 достижения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инадлежности к групп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пособность членов коллектива к совместной деятельности, основанную на их оптимальном сочетании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ллективной гармони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циональным содружество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ой 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не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Модель совместной деятельности в трудовом коллективе (по Л.И. Уманскому), когда каждый член группы делает свою часть общего задания независимо от других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вместно-взаимодей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утирован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вместно-индивидуа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вмест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– это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ор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и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ци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сихическое состояние в трудовой деятельности, возникающее при частом обращении к интеллектуальным процессам при наличии потока проблемных ситуаций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физическ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эмоцион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ллекту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енсорное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амооценки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самооценки</w:t>
      </w:r>
    </w:p>
    <w:p>
      <w:pPr>
        <w:pStyle w:val="Normal"/>
        <w:spacing w:lineRule="auto" w:line="240" w:before="0" w:after="0"/>
        <w:ind w:left="1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испытывал затруднения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справился свободно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могу помочь товари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0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5pt;height:200.7pt" filled="f" o:ole="">
            <v:imagedata r:id="rId3" o:title=""/>
          </v:shape>
          <o:OLEObject Type="Embed" ProgID="" ShapeID="ole_rId2" DrawAspect="Content" ObjectID="_1228910737" r:id="rId2"/>
        </w:objec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Номера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Я считаю, что эти затруднения я испытывал по причине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о я буду более успешен, если буду формировать (развивать) в себе следующие качества личности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ухов А.Н. Социальная психология:  учебн. пособие для спо / А.Н. Сухов. - 11-е изд., стереотип. - Москва: Академия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дреева Г.М.    Социальная психология : учебник / Г.М. Андреева. - 5-е изд.,испр. и доп. - М. : Аспект - Пресс.- 2010. - 36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никеев М.И.    Общая и социальная психология: учебник / М.И. Еникеев. - 4-е изд., перераб. и доп. - М.: Проспект.- 2010. - 44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рысько В.Г.    Социальная психология / В.Г. Крысько. - 2-е изд. - М. [и др.]: Питер.- 2010. - 431 с. - (Учебник для вуз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Морозов,А.В.    Социальная психология : учебник для вузов / Морозов,А.В. - 2-е изд. - М. : Академический проект: Логос.- 2010. - 33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йерс Д.    Социальная психология: пер. с англ. / Д. Майерс;  пер. З. Замчук. - 7-е изд. - М. [и др.] : Питер.- 2010. - 794 с.: ил. - (Мастера психолог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снин В.А.    Социальная психология: учебник для спо / В.А. Соснин, Е.А. Красникова. - М.: ФОРУМ: ИНФРА-М.- 2011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циальная психология / под ред.  С. Московичи. - 7-е изд. - М. [и др.] : Питер.- 2010. - 592 с. - (Мастера психолог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циальная психология: учебник для спо / С.А. Сущенко, Т.В. Плотникова, Н.И. Сидоркин. - 2-е изд. - Ростов н/Д: Феникс.- 2011. - 345 с. - (Среднее проф.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Мир книг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 Учебная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тестовые вопросы по разде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в, 3-в, 4-б, 5-а, 6-б, 7-б, 8-г, 9-а, 10-в, 11-в, 12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. 4-г, 5-б, 6-а, 7-а, 8-в, 9-в,10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, 4-б, 5-г, 6-а, 7-а, 8-г, 9-в, 10-б, 11-в, 12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в, 3-в, 4-в, 5-б, 6-в, 7-а, 8-в, 9-в, 10-в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345"/>
        </w:tabs>
        <w:ind w:left="2345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pe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47:00Z</dcterms:created>
  <dc:creator>110l</dc:creator>
  <dc:description/>
  <cp:keywords/>
  <dc:language>en-US</dc:language>
  <cp:lastModifiedBy>110l</cp:lastModifiedBy>
  <cp:lastPrinted>2014-06-21T10:59:00Z</cp:lastPrinted>
  <dcterms:modified xsi:type="dcterms:W3CDTF">2016-11-17T16:43:00Z</dcterms:modified>
  <cp:revision>83</cp:revision>
  <dc:subject/>
  <dc:title/>
</cp:coreProperties>
</file>