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 xml:space="preserve">социальная психолог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  <w:t>(базовой подготовк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11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>
          <w:bCs/>
        </w:rPr>
        <w:t>П</w:t>
      </w:r>
      <w:r>
        <w:rPr/>
        <w:t>рограмма учебной дисциплины Социальная психология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120714 Земельное имущество</w:t>
      </w:r>
      <w:r>
        <w:rPr>
          <w:b/>
        </w:rPr>
        <w:t xml:space="preserve"> </w:t>
      </w:r>
      <w:r>
        <w:rPr/>
        <w:t>по программе</w:t>
      </w:r>
      <w:r>
        <w:rPr>
          <w:b/>
        </w:rPr>
        <w:t xml:space="preserve"> </w:t>
      </w:r>
      <w:r>
        <w:rPr/>
        <w:t>базовой подготов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i/>
          <w:i/>
          <w:vertAlign w:val="superscript"/>
        </w:rPr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90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/>
        <w:t xml:space="preserve">Организация-разработчик: 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Федеральное государственное образовательное учреждение среднего профессионального образования «Смоленский промышленно-экономический колледж»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Разработчик: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/>
        <w:t xml:space="preserve">Городецкая Н.И.., </w:t>
      </w:r>
      <w:r>
        <w:rPr>
          <w:color w:val="000000"/>
        </w:rPr>
        <w:t>преподаватель Федерального государственного образовательного учреждения среднего профессионального образования «Смоленский промышленно-экономический колледж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Согласовано с работодателям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Утверждено научно-методическим советом ФГОУ СПО СПЭК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_________  от «____»__________ 20___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ab/>
        <w:tab/>
        <w:tab/>
        <w:tab/>
        <w:tab/>
      </w:r>
      <w:r>
        <w:rPr>
          <w:i/>
          <w:sz w:val="16"/>
          <w:szCs w:val="16"/>
        </w:rPr>
        <w:t>номер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  <w:vertAlign w:val="superscript"/>
        </w:rPr>
      </w:pPr>
      <w:r>
        <w:rPr>
          <w:b/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  <w:t>Рассмотрена на заседании кафедры экономического факульт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  <w:t>Протокол №_________ от «_______»_________________2011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vertAlign w:val="superscript"/>
        </w:rPr>
      </w:pPr>
      <w:r>
        <w:rPr>
          <w:bCs/>
        </w:rPr>
        <w:t>Зав кафедрой экономических дисциплин ________В.А. Берестне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  <w:vertAlign w:val="superscript"/>
        </w:rPr>
      </w:pPr>
      <w:r>
        <w:rPr>
          <w:b/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  <w:caps/>
              </w:rPr>
              <w:t>ПАСПОРТ  ПРОГРАММЫ УЧЕБНОЙ ДИСЦИПЛИНЫ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Результаты освоения учебной дисциплины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СТРУКТУРА и содержание УЧЕБНОЙ ДИСЦИПЛИНЫ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условия реализации  программы учебной дисциплины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психолог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Социальная психология является частью основной профессиональной образовательной программы по специальности СПО 120714 Земельное имущество по программе базовой подготов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щий гуманитарный и социально-экономически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сциплина Социальная психология обеспечивается дисциплинами: Обществозна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1"/>
        <w:shd w:fill="FFFFFF" w:val="clear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>-применять методы социально - психологического исследования при изучении психологических явлений и процессов;</w:t>
      </w:r>
    </w:p>
    <w:p>
      <w:pPr>
        <w:pStyle w:val="Normal1"/>
        <w:shd w:fill="FFFFFF" w:val="clear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>-диагностировать социально-психологические качества и типы личности, владеть навыками самоанализа;</w:t>
      </w:r>
    </w:p>
    <w:p>
      <w:pPr>
        <w:pStyle w:val="Normal1"/>
        <w:shd w:fill="FFFFFF" w:val="clear"/>
        <w:jc w:val="both"/>
        <w:rPr/>
      </w:pPr>
      <w:r>
        <w:rPr>
          <w:b w:val="false"/>
        </w:rPr>
        <w:t>-выбирать оптимальный стиль общения и взаимодействия в различных группах;</w:t>
      </w:r>
    </w:p>
    <w:p>
      <w:pPr>
        <w:pStyle w:val="Normal1"/>
        <w:shd w:fill="FFFFFF" w:val="clear"/>
        <w:jc w:val="both"/>
        <w:rPr>
          <w:b w:val="false"/>
          <w:b w:val="false"/>
        </w:rPr>
      </w:pPr>
      <w:r>
        <w:rPr>
          <w:b w:val="false"/>
        </w:rPr>
        <w:t>-разрешать конфликтные ситу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1"/>
        <w:shd w:fill="FFFFFF" w:val="clear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>-предмет социальной психологии;</w:t>
      </w:r>
    </w:p>
    <w:p>
      <w:pPr>
        <w:pStyle w:val="Normal1"/>
        <w:shd w:fill="FFFFFF" w:val="clear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>-социально-психологическую характеристику личности;</w:t>
      </w:r>
    </w:p>
    <w:p>
      <w:pPr>
        <w:pStyle w:val="Normal1"/>
        <w:shd w:fill="FFFFFF" w:val="clear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>-особенности социализации личности;</w:t>
      </w:r>
    </w:p>
    <w:p>
      <w:pPr>
        <w:pStyle w:val="Normal1"/>
        <w:shd w:fill="FFFFFF" w:val="clear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>-социально-психологические особенности больших и малых групп;</w:t>
      </w:r>
    </w:p>
    <w:p>
      <w:pPr>
        <w:pStyle w:val="Normal1"/>
        <w:shd w:fill="FFFFFF" w:val="clear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>-содержание, средства общения и приемы организации коммуникаций;</w:t>
      </w:r>
    </w:p>
    <w:p>
      <w:pPr>
        <w:pStyle w:val="Normal1"/>
        <w:shd w:fill="FFFFFF" w:val="clear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>-природу конфликтов и пути их разрешения;</w:t>
      </w:r>
    </w:p>
    <w:p>
      <w:pPr>
        <w:pStyle w:val="Normal1"/>
        <w:shd w:fill="FFFFFF" w:val="clear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>-психологические особенности трудов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/зачетных единиц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студента 90 часов/2,5  зачетных единиц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6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3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2. РЕЗУЛЬТАТЫ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зультатом освоения учебной дисциплины является овладение общими (ОК)  и профессиональными компетенциям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80"/>
      </w:tblGrid>
      <w:tr>
        <w:trPr>
          <w:trHeight w:val="45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К 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К 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К 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К 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К 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К 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коллективе и команде, обеспечивать ее сплочение, эффективно общаться с коллегами, руководством, потребителя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К 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К 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К 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ь готовым к смене технологий в профессиональной деятельност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К 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07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3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/зачетных единиц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0 / 2,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еминар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ное занят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студента (всего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самостоятельной работы заключается в формировании навыков самообразовательной деятельности, приобретении опыта творческой, исследовательской работы, развитии самостоятельности, ответственности, организованности в решении учебных и профессиональных проблем.</w:t>
              <w:br/>
              <w:t>Самостоятельная работа студентов направлена на решение следующих задач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систематизация, закрепление, углубление и расширение полученных теоретических знаний, самостоятельное овладение новым учебным материал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формирование умений учебно-профессиональной и профессиональной деятельности, профессиональных компетенц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формирование культуры умственного труда студ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азвитие общих компетенций, включающих в себя способность осуществлять поиск, анализ и оценку информации, необходимой для постановки и решения учебно-профессиональных задач, профессионального и личностного развития; использовать информационно-коммуникационные технологии для совершенствования учебно-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азвитие познавательных способностей и активности студентов, их творческой инициативы, самостоятельности, способности к саморазвитию, самосовершенствованию и самореализа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азвитие проектных, исследовательских умений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итерии оценки: высокий - оптимальный, средний -достаточный, низкий–начальный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: уровень усвоения знаний: репродуктивный, продуктивный, творческий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амостоятельная работа над курсовой работой (проектом) </w:t>
            </w:r>
            <w:r>
              <w:rPr>
                <w:i/>
                <w:sz w:val="28"/>
                <w:szCs w:val="28"/>
              </w:rPr>
              <w:t>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иды работ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едение и представление мини-исследования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готовка к деловой игре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шение упражнений и задач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ализ производственных ситуаций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разработка опорного конспекта по проблеме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писание эссе, доклад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ворческое домашнее задание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олнение схем, таблиц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 зачета  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u w:val="single"/>
        </w:rPr>
      </w:pPr>
      <w:r>
        <w:rPr>
          <w:b/>
          <w:sz w:val="28"/>
          <w:szCs w:val="28"/>
        </w:rPr>
        <w:t>3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0"/>
          <w:szCs w:val="20"/>
          <w:u w:val="single"/>
        </w:rPr>
        <w:t>социальная психоло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наименование</w:t>
        <w:tab/>
        <w:tab/>
        <w:tab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512"/>
        <w:gridCol w:w="30"/>
        <w:gridCol w:w="9115"/>
        <w:gridCol w:w="2045"/>
        <w:gridCol w:w="1440"/>
      </w:tblGrid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</w:rPr>
              <w:t>Теоретико-методологические основы социальной психологии</w:t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сихология как отрасль научного знания</w:t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1 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Этапы развития психологи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Объект и предмет изучения социальной психологи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Задачи, структура и функции социальной психологи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Отрасли и направления социальной психологи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Лабораторные работы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Лекционные занятия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: «История становления и развития социальной психологии, ее место в современной жизн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Этапы развития социальной психологии как нау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Первые социально-психологические концепции и школы зарубежной социальной психоло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Классификация социально-психологических явлений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 студен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Написание эссе на тему «</w:t>
            </w:r>
            <w:r>
              <w:rPr/>
              <w:t>Значение социально-психологических знаний в различных сферах жизнедеятельности людей»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 1.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ология социальной психологии</w:t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онятие о методологи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инципы и методы социально-психологического исследова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Этапы проведения социально-психологического исследования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Лабораторные работы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Практические занятия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Лекционные занятия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: «Социометрия как основной метод социальной психолог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Методы социальной психолог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Сущность и цель социометр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Этапы проведения социометрического исследования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 студен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ставить классификацию методов социальной психологии в виде схем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сихология л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 психологическая характеристика личности</w:t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Взаимосвязь и определение понятий личность, индивид, человек 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труктура и факторы формирования личност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одходы и теории изучения личност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 xml:space="preserve">Практические занят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Лекционные занятия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exact" w:line="200"/>
              <w:rPr/>
            </w:pPr>
            <w:r>
              <w:rPr/>
              <w:t>Тема «Понятие о личности в психологии»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exact" w:line="200"/>
              <w:rPr/>
            </w:pPr>
            <w:r>
              <w:rPr/>
              <w:t>1. Структура личности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exact" w:line="200"/>
              <w:rPr/>
            </w:pPr>
            <w:r>
              <w:rPr/>
              <w:t>2. Теории лич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/>
              <w:t>3. Психическое и социальное развитие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exact" w:line="200"/>
              <w:rPr/>
            </w:pPr>
            <w:r>
              <w:rPr/>
              <w:t>Тема «Психология социально- ролевого поведения личности»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exact" w:line="200"/>
              <w:rPr/>
            </w:pPr>
            <w:r>
              <w:rPr/>
              <w:t xml:space="preserve">1. Социальная дифференциация.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exact" w:line="200"/>
              <w:rPr/>
            </w:pPr>
            <w:r>
              <w:rPr/>
              <w:t>2. Социальный статус и социальная роль лич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/>
              <w:t>3. Ролевые отношения и ролевое поведение личности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 студен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Выявление  и описание основных проблем освоения социальных ролей: абитуриент, студент, профессиона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изация личности</w:t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онятие социализации, источники возникнов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Факторы, институты, механизмы социализации личност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Особенности современной социализации личности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Лабораторные работы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Практические занят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Оценка уровня социализации личности. Диагностика уровня социализации студентов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Лекционные занятия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  <w:p>
            <w:pPr>
              <w:pStyle w:val="Normal1"/>
              <w:spacing w:lineRule="exact" w:line="20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а. «Социальные и межличностные отношения»</w:t>
            </w:r>
          </w:p>
          <w:p>
            <w:pPr>
              <w:pStyle w:val="Normal1"/>
              <w:spacing w:lineRule="exact" w:line="20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. Социальные, психологические и межличностные отношения. </w:t>
            </w:r>
          </w:p>
          <w:p>
            <w:pPr>
              <w:pStyle w:val="Normal1"/>
              <w:spacing w:lineRule="exact" w:line="20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Формы межличностных отношений: «навстречу людям», «от людей», «против людей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Самостоятельная работа студент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/>
              <w:t>Разработка опорного конспекта по проблеме «Социализация и ее роль в формировании образа жизни человека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/>
                <w:bCs/>
              </w:rPr>
              <w:t>Социально – психологические свойства личности</w:t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Базовые свойства личности: направленность, темперамент, способности, характер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7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Социально-психологические свойства: гражданственность, отзывчивость,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40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7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Практические занят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циально-психологическая характеристика личности на основе темперамента и характера. Диагностика индивидуальных особенностей личности студентов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  <w:p>
            <w:pPr>
              <w:pStyle w:val="Normal1"/>
              <w:spacing w:lineRule="exact" w:line="20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а  «Социально-психологическая типология личности»</w:t>
            </w:r>
          </w:p>
          <w:p>
            <w:pPr>
              <w:pStyle w:val="Normal1"/>
              <w:spacing w:lineRule="exact" w:line="20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Различные типологии личности в психологической науке.</w:t>
            </w:r>
          </w:p>
          <w:p>
            <w:pPr>
              <w:pStyle w:val="Normal1"/>
              <w:spacing w:lineRule="exact" w:line="20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Варианты социально-психологической типологии.</w:t>
            </w:r>
          </w:p>
          <w:p>
            <w:pPr>
              <w:pStyle w:val="Normal1"/>
              <w:spacing w:lineRule="exact" w:line="20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 Тип социально-психологически развитой лич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 студен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ставление и представление презентации на тему: «Психотип студента моей групп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сихология социальных сообществ</w:t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как социально - психологический феномен</w:t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ипы социальных объединений, виды малых групп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сихологические характеристики малой групп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Групповая психодинамик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Лабораторные работы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Практические занят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циально-психологическая характеристика студенческой групп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Лекционные занятия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: «Психологические аспекты малых групп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Социально - психологическая характеристика малой групп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Психодинамические процессы в малой групп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Социально-психологический климат группы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exact" w:line="200"/>
              <w:rPr/>
            </w:pPr>
            <w:r>
              <w:rPr/>
              <w:t>Тема «Лидерство как социально-психологический феномен»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exact" w:line="200"/>
              <w:rPr>
                <w:iCs/>
              </w:rPr>
            </w:pPr>
            <w:r>
              <w:rPr>
                <w:iCs/>
              </w:rPr>
              <w:t>1. Лидерство и руководство в малых группах; теории лидерства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exact" w:line="200"/>
              <w:rPr>
                <w:iCs/>
              </w:rPr>
            </w:pPr>
            <w:r>
              <w:rPr>
                <w:iCs/>
              </w:rPr>
              <w:t>2. Я - концепция лидера, его психологические потребности и мотивы; власть и авторитет лидера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exact" w:line="200"/>
              <w:rPr/>
            </w:pPr>
            <w:r>
              <w:rPr>
                <w:iCs/>
              </w:rPr>
              <w:t>3. Психологические типы лидеров, стили и приёмы поведения в группе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Самостоятельная работа студен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/>
              <w:t>Мини-исследование по проблеме  «Социально-психологический климат группы и пути его оптимизации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/>
              <w:t>Составить таблицу на тему «Лидер и руководитель: сходство и различия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сихология конфликтов</w:t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онятие конфликта, виды и причины возникнов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тратегии поведения в конфликтной ситуаци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хнология управления и способы разрешения конфликтов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Лабораторные работы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color w:val="000000"/>
              </w:rPr>
              <w:t>Диагностика степени конфликтности студентов и предпочитаемых ими стратегий выхода из конфликтной ситуации. Разрешение конфликтов в профессиональной деятельности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Лекционные занятия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exact" w:line="200"/>
              <w:rPr/>
            </w:pPr>
            <w:r>
              <w:rPr/>
              <w:t>Тема «Стресс как психологическое состояние личности в условиях социальной напряженности»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exact" w:line="200"/>
              <w:rPr/>
            </w:pPr>
            <w:r>
              <w:rPr/>
              <w:t>1. Понятие о стрессе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exact" w:line="200"/>
              <w:rPr/>
            </w:pPr>
            <w:r>
              <w:rPr/>
              <w:t xml:space="preserve">2. Факторы, вызывающие стресс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3. Профилактика стрессов и меры первоочередной самопомощ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 студ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Анализ конфликтной ситуации с позиции свидете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Управление стрессом: меры первоочередной самопомощи в острой стрессовой ситуации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сихология взаимодействия и общения в групп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Cs w:val="28"/>
              </w:rPr>
              <w:t>Социально-психологические закономерности общения и взаимодействия людей</w:t>
            </w:r>
            <w:r>
              <w:rPr>
                <w:bCs/>
              </w:rPr>
              <w:t xml:space="preserve"> 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00"/>
              <w:jc w:val="both"/>
              <w:rPr/>
            </w:pPr>
            <w:r>
              <w:rPr>
                <w:b w:val="false"/>
                <w:sz w:val="24"/>
                <w:szCs w:val="24"/>
              </w:rPr>
              <w:t>Приемы  и техники убеждающего воздействия на партнера в процессе общ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Восприятие и понимание в группах.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Этические принципы общ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Лабораторные работы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Диагностика особенностей общения и эмоциональных переживаний студен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Лекционные занятия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exact" w:line="200"/>
              <w:rPr/>
            </w:pPr>
            <w:r>
              <w:rPr/>
              <w:t xml:space="preserve">Тема «Психология взаимодействия и общения в группах».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exact" w:line="200"/>
              <w:rPr/>
            </w:pPr>
            <w:r>
              <w:rPr/>
              <w:t xml:space="preserve">1. Сущность взаимодействия его уровни и типы.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exact" w:line="200"/>
              <w:rPr/>
            </w:pPr>
            <w:r>
              <w:rPr/>
              <w:t>2. Значение и сущность общения, его структура, функции и средства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exact" w:line="200"/>
              <w:rPr/>
            </w:pPr>
            <w:r>
              <w:rPr/>
              <w:t>3. Критерии удовлетворенности общением, особенности общения в современном мире и его сти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 студен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ешение производственной ситуации по проблеме эффективного взаимодейств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азработка приемов преодоления коммуникативных барьеров при взаимодействии различных субъектов общения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Тема 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сихология социального восприятия и понимания в групп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ущность социального воспри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72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Межличностное восприятие и понима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72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пецифика межгруппового восприятия и понимания. Механизмы социальной перцепци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197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Тема «Межгрупповые отношения».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1. Дифференциация и интеграция в межгрупповых отношениях.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2. Межгрупповые отношения на уровне социальной стратификации.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3. Интегративные межгрупповые феноме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/>
              <w:t>4. Отношения между малыми группами и их влияние на внутригрупповые процесс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Тема «Психология семьи как малой групп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Направленность и ценность семьи как малой групп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Основные условия стабильности семейной жизни и преодоления конфлик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Типы партнеров по общению в системе супружеских отношени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 студ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Доклад по проблеме «Семья как социокультурная среда развития личности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сихология и профессиональная деятельность</w:t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сихологические особенности трудовой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szCs w:val="28"/>
              </w:rPr>
              <w:t>Определение понятия деятельность, виды деятельности, структур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Особенности и мотивы трудовой деятельност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тадии профессионального становления личност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Лекционные занятия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: «Психология взаимоотношений в коллектив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Понятие отношений в психологической нау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Сущность, структура и виды взаимоотнош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 Развитие межличностных отношений и их формы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exact" w:line="200"/>
              <w:rPr/>
            </w:pPr>
            <w:r>
              <w:rPr/>
              <w:t>Тема «Психология больших групп»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exact" w:line="200"/>
              <w:rPr/>
            </w:pPr>
            <w:r>
              <w:rPr/>
              <w:t>1. Особенности психологии больших групп; психология классов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exact" w:line="200"/>
              <w:rPr/>
            </w:pPr>
            <w:r>
              <w:rPr/>
              <w:t>2. Психология национально-этнических групп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exact" w:line="200"/>
              <w:rPr/>
            </w:pPr>
            <w:r>
              <w:rPr/>
              <w:t>3. Психология стихийных социальных групп: психология масс и толп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 студ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азработать сценарий подготовки и проведения деловых переговоров с различными организациями города Смоленск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Зачетное занят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Примерная тематика курсовой работы (проекта) </w:t>
            </w:r>
            <w:r>
              <w:rPr>
                <w:bCs/>
                <w:i/>
              </w:rPr>
              <w:t>(если предусмотрены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 обучающихся над курсовой работой (проектом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71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чебного кабинета социально-экономически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Документационное обеспеч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паспорт кабинета; Государственный стандарт по специальности ФГОС СПО специальности;  рабочая программа по дисциплине; план работы учебного кабинета; журнал по технике безопас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чебно-методическое обеспеч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КТП; планы практических и семинарских занятий по дисциплине Социальная психолог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раздаточный дидактический материал по учебной дисциплине Социальная психолог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банк оценочных материалов по дисциплине Социальная психология в форме разноуровневых тестовых заданий, ситуационных задач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методические рекомендации для организации самостоятельной деятельности студентов по дисциплине Социальная психолог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слайд – лекции по дисциплине Социальная психолог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электронные образовательные ресурсы в форме электронных учебник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сихология: электронный учебник/ В.В. Никандров. - Электрон. дан. – М.: Кнорус, 2009.-1 электр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сихология личности. Тексты. Хрестоматия: электронный учебник. Под редакцией Ю.Б. Гиппенрейтер, А.А. Пузыря.:М. (Говорящая книга). 2004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учебные рабочие места оснащенные ПВ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Интернет ресур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интерактивн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-мультимедийный проектор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сновные источники:</w:t>
      </w:r>
    </w:p>
    <w:p>
      <w:pPr>
        <w:pStyle w:val="22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Морозов А.В. Социальная психология. Учебник для студентов высших и средних специальных учебных заведений. Гриф МО РФ. – М.: Академический проект, 200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Дополнительные источники: </w:t>
      </w:r>
    </w:p>
    <w:p>
      <w:pPr>
        <w:pStyle w:val="22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ухов А.Н. Социальная психология. Учебное пособие. - М.: Академия (Academia), 2010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нтернет – ресурсы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 Мир книг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spek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 Учебная литература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5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 и семинарских занятий, тестирования, а также выполнения обучающимися индивидуальных заданий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Освоенные уме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-</w:t>
            </w:r>
            <w:r>
              <w:rPr>
                <w:color w:val="000000"/>
              </w:rPr>
              <w:t>применять методы социально - психологического исследования при изучении психологических явлений и процесс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ы контроля и оценки результатов обучения – зач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тоды контроля и оценки результатов – тестирование и собеседовани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диагностировать социально-психологические качества и типы личности, владеть навыками самоанализ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выбирать оптимальный стиль общения и взаимодействия в различных группах;</w:t>
            </w:r>
          </w:p>
          <w:p>
            <w:pPr>
              <w:pStyle w:val="Normal1"/>
              <w:shd w:fill="FFFFFF" w:val="clear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разрешать конфликтные ситуации;</w:t>
            </w:r>
          </w:p>
          <w:p>
            <w:pPr>
              <w:pStyle w:val="Normal1"/>
              <w:shd w:fill="FFFFFF" w:val="clear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военные 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предмет социальной психолог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социально-психологическую характеристику личности;</w:t>
            </w:r>
          </w:p>
          <w:p>
            <w:pPr>
              <w:pStyle w:val="Normal1"/>
              <w:shd w:fill="FFFFFF" w:val="clear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особенности социализации лич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9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социально-психологические особенности больших и малых групп;</w:t>
            </w:r>
          </w:p>
          <w:p>
            <w:pPr>
              <w:pStyle w:val="Normal1"/>
              <w:shd w:fill="FFFFFF" w:val="clear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содержание, средства общения и приемы организации коммуникаций;</w:t>
            </w:r>
          </w:p>
          <w:p>
            <w:pPr>
              <w:pStyle w:val="Normal1"/>
              <w:shd w:fill="FFFFFF" w:val="clear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природу конфликтов и пути их разреш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психологические особенности трудов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bCs/>
          <w:i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9113520" cy="3505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35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6pt;height:27.6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spek/" TargetMode="Externa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8:16:00Z</dcterms:created>
  <dc:creator>BLINOV</dc:creator>
  <dc:description/>
  <cp:keywords/>
  <dc:language>en-US</dc:language>
  <cp:lastModifiedBy>110l</cp:lastModifiedBy>
  <cp:lastPrinted>2010-01-27T16:58:00Z</cp:lastPrinted>
  <dcterms:modified xsi:type="dcterms:W3CDTF">2016-11-17T15:36:00Z</dcterms:modified>
  <cp:revision>105</cp:revision>
  <dc:subject/>
  <dc:title>ПРОЕКТ</dc:title>
</cp:coreProperties>
</file>