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ОРГАНИЗ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П 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профессии) среднего профессионального образования (далее – СПО) 38.02.01  «Экономика организации» и с учетом примерной основной образовательной программы по специальности (профессии)  38.02.01  «Экономика организац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ОГБПОУ СмолА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убинка О.А. преподаватель ОГБПОУ СмолА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______ от «_____»___________202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в. кафедрой ____________ </w:t>
      </w:r>
      <w:r>
        <w:rPr>
          <w:i/>
          <w:sz w:val="28"/>
          <w:szCs w:val="28"/>
        </w:rPr>
        <w:t>/</w:t>
      </w:r>
      <w:r>
        <w:rPr>
          <w:bCs/>
          <w:sz w:val="28"/>
          <w:szCs w:val="28"/>
        </w:rPr>
        <w:t xml:space="preserve"> И.Ю.Лазарева</w:t>
      </w:r>
      <w:r>
        <w:rPr>
          <w:i/>
          <w:sz w:val="28"/>
          <w:szCs w:val="28"/>
        </w:rPr>
        <w:t xml:space="preserve"> /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учно-методическим советом ОГБПОУ СмолАП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токол № ______ от «_____»___________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center"/>
        <w:rPr>
          <w:rFonts w:eastAsia="Calibri"/>
          <w:b/>
          <w:b/>
          <w:bCs/>
          <w:kern w:val="2"/>
          <w:sz w:val="28"/>
          <w:szCs w:val="28"/>
          <w:lang w:val="en-US"/>
        </w:rPr>
      </w:pPr>
      <w:r>
        <w:rPr>
          <w:rFonts w:eastAsia="Calibri"/>
          <w:b/>
          <w:bCs/>
          <w:kern w:val="2"/>
          <w:sz w:val="28"/>
          <w:szCs w:val="28"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Calibri"/>
          <w:b/>
          <w:b/>
          <w:bCs/>
          <w:kern w:val="2"/>
          <w:sz w:val="28"/>
          <w:szCs w:val="28"/>
          <w:lang w:val="en-US"/>
        </w:rPr>
      </w:pPr>
      <w:r>
        <w:rPr>
          <w:rFonts w:eastAsia="Calibri"/>
          <w:b/>
          <w:bCs/>
          <w:kern w:val="2"/>
          <w:sz w:val="28"/>
          <w:szCs w:val="28"/>
          <w:lang w:val="en-US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84" w:hanging="0"/>
              <w:jc w:val="both"/>
              <w:outlineLvl w:val="0"/>
              <w:rPr>
                <w:rFonts w:eastAsia="Calibri"/>
                <w:caps/>
                <w:kern w:val="2"/>
                <w:sz w:val="32"/>
                <w:szCs w:val="32"/>
                <w:lang w:val="en-US"/>
              </w:rPr>
            </w:pPr>
            <w:r>
              <w:rPr>
                <w:rFonts w:eastAsia="Calibri"/>
                <w:caps/>
                <w:kern w:val="2"/>
                <w:sz w:val="32"/>
                <w:szCs w:val="32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caps/>
                <w:kern w:val="2"/>
                <w:sz w:val="28"/>
                <w:szCs w:val="28"/>
                <w:lang w:val="en-US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caps/>
                <w:kern w:val="2"/>
                <w:sz w:val="28"/>
                <w:szCs w:val="28"/>
                <w:lang w:val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caps/>
                <w:kern w:val="2"/>
                <w:sz w:val="28"/>
                <w:szCs w:val="28"/>
                <w:lang w:val="en-US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caps/>
                <w:kern w:val="2"/>
                <w:sz w:val="28"/>
                <w:szCs w:val="28"/>
                <w:lang w:val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jc w:val="both"/>
              <w:outlineLvl w:val="0"/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cap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 ОРГАНИЗАВЦИИ ОП 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 в соответствии с ФГОС по специальности  СПО 38.02.01</w:t>
      </w:r>
      <w:r>
        <w:rPr/>
        <w:t xml:space="preserve">  </w:t>
      </w:r>
      <w:r>
        <w:rPr>
          <w:sz w:val="28"/>
          <w:szCs w:val="28"/>
        </w:rPr>
        <w:t xml:space="preserve">  Экономика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профессиональный цикл  как общепрофессиональная  дисципл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1.3 </w:t>
      </w:r>
      <w:r>
        <w:rPr>
          <w:b/>
          <w:bCs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0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ОК, 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ОК 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ОК 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ПК 4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К 4,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К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5"/>
              <w:jc w:val="both"/>
              <w:rPr/>
            </w:pPr>
            <w:r>
              <w:rPr/>
              <w:t>определять организационно - правовые  формы организа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5"/>
              <w:jc w:val="both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5"/>
              <w:jc w:val="both"/>
              <w:rPr/>
            </w:pPr>
            <w:r>
              <w:rPr/>
              <w:t>определять состав материальных трудовых и финансовых ресурсов        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5"/>
              <w:jc w:val="both"/>
              <w:rPr/>
            </w:pPr>
            <w:r>
              <w:rPr/>
              <w:t>заполнять первичные документы по  экономической деятельности организации;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5"/>
              <w:jc w:val="both"/>
              <w:rPr/>
            </w:pPr>
            <w:r>
              <w:rPr/>
              <w:t>- рассчитывать по принятой  методологии основные технико-       экономические показатели  деятельности  орган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сущность организации как основного  звена экономики отрас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основные принципы построения    экономической системы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принципы и методы управления основными и оборотными средствами и методы оценки эффективности их ис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организацию производственного  и     технологического  процес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состав материальных, трудовых и   финансовых ресурсов  организации, показатели их эффективного          ис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способы экономии ресурсов,   в том числе основные энергосберегающие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механизмы цено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формы               оплаты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основные технико-экономические    показатели деятельности   организации и методику их ра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</w:t>
            </w:r>
          </w:p>
        </w:tc>
      </w:tr>
      <w:tr>
        <w:trPr>
          <w:trHeight w:val="34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без взаимодействия с преподава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межуточная аттестация (</w:t>
            </w:r>
            <w:r>
              <w:rPr>
                <w:iCs/>
              </w:rPr>
              <w:t>Экзамен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214"/>
        <w:gridCol w:w="1701"/>
        <w:gridCol w:w="1843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я (предприятие) основное звено  рыночной эконом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1.1. Предмет и задачи курса Экономика  организации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Предмет и задачи курса «Экономика организ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 Организация – основное звено экономики    отрасл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Предприятие – основное звено    рыночной 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рганизационно- правовые формы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Тема 1.3. </w:t>
            </w: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Организация производственного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  <w:t>технологического процес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ганизационная структура предприятия ее развитие и совершен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Организация производственного и технологического 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организ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 организ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Состав и структура основных средств организации, их оценка и из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Амортизация основ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оказатели состояния и движения  и использования основных сред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счет суммы износа и амортизации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счет показателей состояния и движен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счет показателей использования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ные средства организ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Состав и структура оборотных средств. Показатели оборачиваемости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Нормирование оборотных средств.</w:t>
            </w: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Нормирование материальных ресурсов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асчет показателей оборачиваемости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асчет норм и нормативов оборотных 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асчет показателей эффективного использования матери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овые ресурсы  и формы оплаты труда в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ПК 4.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 и структура персонала организации</w:t>
            </w:r>
            <w:r>
              <w:rPr>
                <w:bCs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Методы планирования численности персонала организации по катего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Социально-экономическое значение производительност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Оплата труда персонала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Формы оплаты труда 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новные элементы и системы  стимулирования  труда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>Планирование  численности персонала организации по катего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Расчет показателей производительности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Учет норм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Расчет заработной платы по категориям работников  организации</w:t>
            </w:r>
            <w:r>
              <w:rPr>
                <w:i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Планирование фонда заработной 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 (инвестиции) и показатели их  эффектив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ПК 4.6.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апитальные вложения (инвестиции) и показатели их  эффекти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Расчет показателей экономической  эффективности капитальн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деятельности организ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3.1. Производственная мощность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ограмм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ПК 4.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Производственная программа предприятия и 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>Производственная программа и возможности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казатели производственной программы организ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</w:rPr>
            </w:pPr>
            <w:r>
              <w:rPr/>
              <w:t>Расчет производственной мощност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держки производств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color w:val="000000"/>
              </w:rPr>
              <w:t>ПК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spacing w:lineRule="auto" w:line="276"/>
              <w:ind w:left="34" w:hanging="0"/>
              <w:rPr>
                <w:bCs/>
              </w:rPr>
            </w:pPr>
            <w:r>
              <w:rPr>
                <w:bCs/>
              </w:rPr>
              <w:t>Сущность, значение и виды себестоимости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Классификация затрат на производство и реализацию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лькулирова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 xml:space="preserve">Расчет производственной и полной себесто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>Планирова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ообразование на предприят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 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 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 ОК 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color w:val="000000"/>
              </w:rPr>
              <w:t>ПК 4.6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Механизмы ценообразования на пред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Расчет цен на т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и рентабельность предприятия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1, ПК 4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финансовых показателей предприятия в условиях рыноч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Безубыточность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 xml:space="preserve">Расчет прибыли предприятия и точки безубыточ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>Расчет рентаб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5, ПК 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Значение планирования в деятельности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хнология составления бизнес-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казатели эффективности деятельности орган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казатели эффективности  деятельности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Оценка эффективности работы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без  взаимодействия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Примерная тематика курсовых работ (проектов)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Разработка плана развития предприятия в рамках ассортимента выпуска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788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условия реализации УЧЕБНОЙ дисциплины</w:t>
      </w:r>
    </w:p>
    <w:p>
      <w:pPr>
        <w:pStyle w:val="Normal"/>
        <w:spacing w:lineRule="auto" w:line="276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борудование учебного кабинета: рабочие места по количеству обучающихся, оборудованные ПВМ; рабочее место преподавателя; Комплект учебно- наглядных пособий «Экономика организации»; Справочно- правовые системы «Гарант», «Консультант +», рабочие тет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учебно - методической документацией: Государственный стандарт по специальности ФГОС СПО;  рабочая программа по дисциплине; календарно - тематический план;  тезисы лекций; рабочая тетрадь по дисциплине «Экономика организации»; планы семинарских занятий; практические задания; оценочные материалы; учебно - дидактические материал; паспорт кабинета; план работы кабинета; журнал по Т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 Мультимедийный проектор, интерактивная доска; ПВМ, 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ресурс; виртуальный кабинет для самостоятельной работы сту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/>
      </w:pPr>
      <w:r>
        <w:rPr>
          <w:rFonts w:eastAsia="Calibri"/>
          <w:b/>
          <w:bCs/>
          <w:kern w:val="2"/>
          <w:sz w:val="28"/>
          <w:szCs w:val="28"/>
        </w:rPr>
        <w:t>3</w:t>
      </w:r>
      <w:r>
        <w:rPr>
          <w:rFonts w:eastAsia="Calibri"/>
          <w:b/>
          <w:bCs/>
          <w:kern w:val="2"/>
          <w:sz w:val="28"/>
          <w:szCs w:val="28"/>
          <w:lang w:val="en-US"/>
        </w:rPr>
        <w:t>.2</w:t>
      </w:r>
      <w:r>
        <w:rPr>
          <w:rFonts w:eastAsia="Calibri"/>
          <w:b/>
          <w:bCs/>
          <w:kern w:val="2"/>
          <w:sz w:val="28"/>
          <w:szCs w:val="28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val="en-US"/>
        </w:rPr>
        <w:t xml:space="preserve"> Информационное обеспечение обучения</w:t>
      </w:r>
      <w:r>
        <w:rPr>
          <w:rFonts w:eastAsia="Calibri"/>
          <w:b/>
          <w:bCs/>
          <w:kern w:val="2"/>
          <w:sz w:val="28"/>
          <w:szCs w:val="28"/>
        </w:rPr>
        <w:t xml:space="preserve">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Агарков, А.П. Экономика и управление на предприятии / А.П. Агарков [и др.]. - М.: Дашков и Ко, 2016. - 400.</w:t>
        <w:br/>
        <w:t>2.Бабук, И.М. Экономика промышленного предприятия / И.М. Бабук, Т.А. Сахнович. - М.: ИНФРА-М, 2016. - 439 с.</w:t>
        <w:br/>
        <w:t>3.Баскакова, О.В. Экономика предприятия (организации) / О.В. Баскакова, Л.Ф. Сейко. - М: Дашков и К, 2015. - 372 с.</w:t>
        <w:br/>
        <w:t>4.Горфинкель, В.Я. Экономика предприятия / В.Я. Горфинкель. - М.: ЮНИТИ-ДАНА, 2016. – 663 с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Гражданский кодекс Российской Федерации Часть 2 от 26.01.1996 N 14-ФЗ </w:t>
      </w:r>
      <w:r>
        <w:rPr>
          <w:bCs/>
        </w:rPr>
        <w:t>принят ГД ФС РФ 22.12.1995) (действующая редакция от 31.12.2014)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6. Грузинов В.П., Кузьменко В.А. Экономика  организации (предприятия): Учебное пособие.- 2-е изд., стер.- М.:КНОРУС, 2016.-386с.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color w:val="222222"/>
          <w:sz w:val="28"/>
          <w:szCs w:val="28"/>
        </w:rPr>
        <w:t>7.Иванов, И. Н. Экономика промышленного предприятия: учебник / И. Н. Иванов. – Москва: Инфра–М, 2017 – 393 с.</w:t>
        <w:br/>
      </w:r>
      <w:r>
        <w:rPr>
          <w:sz w:val="28"/>
          <w:szCs w:val="28"/>
        </w:rPr>
        <w:t>8.Налоговый кодекс Российской Федерации (часть вторая)" от 05.08.2000 N 117-ФЗ (ред. от 08.03.2015) (05 августа 2000 г.)</w:t>
      </w:r>
    </w:p>
    <w:p>
      <w:pPr>
        <w:pStyle w:val="Normal"/>
        <w:shd w:fill="FFFFFF" w:val="clear"/>
        <w:spacing w:lineRule="atLeast" w:line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Минфина РФ от 30 марта 2001 г. N 26н "Об утверждении Положения по бухгалтерскому учету "Учет основных средств" ПБУ 6/01. Утверждено</w:t>
      </w:r>
    </w:p>
    <w:p>
      <w:pPr>
        <w:pStyle w:val="Normal"/>
        <w:shd w:fill="FFFFFF" w:val="clear"/>
        <w:spacing w:lineRule="atLeast" w:line="36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ом Министерства финансов Российской Федерации от 30.03.2001 N 26н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10.Приказ Минфина РФ от 19.11.2002 N 114н (ред. от 24.12.2010) "Об утверждении Положения по бухгалтерскому учету "Учет расчетов по налогу на прибыль организаций" ПБУ 18/02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.Трудовой кодекс Российской Федерации от 30.12.2001 N 197-ФЗ </w:t>
      </w:r>
      <w:r>
        <w:rPr>
          <w:bCs/>
        </w:rPr>
        <w:t>(принят ГД ФС РФ 21.12.2001) (действующая редакция от 31.12.2014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ind w:hanging="76"/>
        <w:rPr/>
      </w:pPr>
      <w:r>
        <w:rPr>
          <w:sz w:val="28"/>
          <w:szCs w:val="28"/>
        </w:rPr>
        <w:t>12. В.К.Скляренко «Экономика предприятия». - «Инфра-М», 2017.- 312</w:t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color w:val="222222"/>
          <w:sz w:val="28"/>
          <w:szCs w:val="28"/>
        </w:rPr>
        <w:t>13..Шепеленко, Г. И. Экономика, организация и планирование производства на предприятии: учебное пособие / Г. И. Шепеленко. – Ростов-на-Дону: МарТ, 2017. – 608 с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  <w:sz w:val="28"/>
          <w:szCs w:val="28"/>
        </w:rPr>
        <w:t>Экономика предприятия (фирмы): Учебник/ под ред. проф. О.И  Волкова М.: ИНФРА-М,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</w:rPr>
        <w:t>Экономика, организация и управление на предприятии / под ред. М.Я. Боровской. - Спб: Феникс, 2016. -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hanging="0"/>
        <w:contextualSpacing/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</w:rPr>
        <w:t>Экономика предприятия: учебник / [А. П. Аксенов и др.]. – Москва: КноРус, 2016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aup.ru/books/m83/1.htm Экономика и управление предприят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базы данных «Гарант», «Консультант+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economictheory.narod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hyperlink r:id="rId6" w:tgtFrame="_blank">
        <w:bookmarkStart w:id="0" w:name="top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http://ecsocman.edu.ru</w:t>
        </w:r>
      </w:hyperlink>
      <w:r>
        <w:rPr>
          <w:sz w:val="28"/>
          <w:szCs w:val="28"/>
        </w:rPr>
        <w:t xml:space="preserve"> Экономика, Социология, Менеджмент - федеральный образовательный порта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conomictheor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Экономическая теори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economics.wideworld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Appleconvertedspace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levine.ssnet.ucla.edu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образовательный портал по экономике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econportal.ru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образовательный экономический портал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cap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caps/>
          <w:kern w:val="2"/>
          <w:sz w:val="20"/>
          <w:szCs w:val="20"/>
        </w:rPr>
      </w:pPr>
      <w:r>
        <w:rPr>
          <w:rFonts w:eastAsia="Calibri"/>
          <w:b/>
          <w:bCs/>
          <w:i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caps/>
          <w:kern w:val="2"/>
          <w:sz w:val="28"/>
          <w:szCs w:val="28"/>
        </w:rPr>
        <w:t>4</w:t>
      </w:r>
      <w:r>
        <w:rPr>
          <w:rFonts w:eastAsia="Calibri"/>
          <w:b/>
          <w:bCs/>
          <w:caps/>
          <w:kern w:val="2"/>
          <w:sz w:val="28"/>
          <w:szCs w:val="28"/>
          <w:lang w:val="en-US"/>
        </w:rPr>
        <w:t xml:space="preserve"> Контроль и оценка результатов освоения УЧЕБНОЙ Дисциплины</w:t>
      </w:r>
      <w:r>
        <w:rPr>
          <w:rFonts w:eastAsia="Calibri"/>
          <w:b/>
          <w:bCs/>
          <w:kern w:val="2"/>
          <w:sz w:val="28"/>
          <w:szCs w:val="28"/>
        </w:rPr>
        <w:t xml:space="preserve"> ЭКОНОМИКА ОРГАНИЗАЦИИ ОП 01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89"/>
        <w:gridCol w:w="2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5"/>
              <w:jc w:val="both"/>
              <w:rPr/>
            </w:pPr>
            <w:r>
              <w:rPr/>
              <w:t>определять организационно - правовые  формы организа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175"/>
              <w:jc w:val="both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175"/>
              <w:jc w:val="both"/>
              <w:rPr/>
            </w:pPr>
            <w:r>
              <w:rPr/>
              <w:t>определять состав материальных трудовых и финансовых ресурсов        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5"/>
              <w:jc w:val="both"/>
              <w:rPr/>
            </w:pPr>
            <w:r>
              <w:rPr/>
              <w:t>заполнять первичные документы по  экономической деятельности организации;</w:t>
            </w:r>
          </w:p>
          <w:p>
            <w:pPr>
              <w:pStyle w:val="Normal"/>
              <w:rPr>
                <w:iCs/>
              </w:rPr>
            </w:pPr>
            <w:r>
              <w:rPr/>
              <w:t>- рассчитывать по принятой  методологии основные технико-       экономические показатели  деятельности  организации</w:t>
            </w:r>
          </w:p>
          <w:p>
            <w:pPr>
              <w:pStyle w:val="Normal"/>
              <w:spacing w:before="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8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ка «5» ставится в случае, если полно раскрыто содержание учебного материала; правильно и полно даны определения и раскрыто содержание понятий, верно использована терминология; правильно выполнены практические профессиональные задания; ответ самостоятельный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ка «4» ставится, если раскрыто содержание материала, правильно даны определения, понятия и использованы научные термины, ответ в основном самостоятельный, но допущена неполнота определений, не влияющая на их смысл, и/или незначительные нарушения последовательности изложения, и/или незначительные неточности при выполнении практического профессионального зад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ка «3»  ставится, если продемонстрировано усвоение основного содержания учебного материала, но изложено фрагментарно, не всегда последовательно, определения понятий недостаточно четкие, не использованы выводы и обобщения из наблюдения и опытов, допущены существенные ошибки при их изложении, допущены ошибки и неточности при выполнении практического профессионального зада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Calibri"/>
              </w:rPr>
      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использовании терминологии; при выполнении практического профессионального задания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:</w:t>
            </w:r>
          </w:p>
          <w:p>
            <w:pPr>
              <w:pStyle w:val="Normal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rPr/>
            </w:pPr>
            <w:r>
              <w:rPr/>
              <w:t>- выступление с сообщением;</w:t>
            </w:r>
          </w:p>
          <w:p>
            <w:pPr>
              <w:pStyle w:val="Normal"/>
              <w:rPr/>
            </w:pPr>
            <w:r>
              <w:rPr/>
              <w:t>- экономический диктант;</w:t>
            </w:r>
          </w:p>
          <w:p>
            <w:pPr>
              <w:pStyle w:val="Normal"/>
              <w:rPr/>
            </w:pPr>
            <w:r>
              <w:rPr/>
              <w:t>- самостоятельная работа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практическая работ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>анализ производственных ситуаций.</w:t>
            </w:r>
          </w:p>
          <w:p>
            <w:pPr>
              <w:pStyle w:val="Normal"/>
              <w:rPr/>
            </w:pPr>
            <w:r>
              <w:rPr/>
              <w:t xml:space="preserve">- текущий контрол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оценки результатов обучения:</w:t>
            </w:r>
          </w:p>
          <w:p>
            <w:pPr>
              <w:pStyle w:val="Normal"/>
              <w:rPr/>
            </w:pPr>
            <w:r>
              <w:rPr/>
              <w:t>- оценка результатов тестирования;</w:t>
            </w:r>
          </w:p>
          <w:p>
            <w:pPr>
              <w:pStyle w:val="Normal"/>
              <w:rPr/>
            </w:pPr>
            <w:r>
              <w:rPr/>
              <w:t>- наблюдение и оценка участия в семинарских занятиях;</w:t>
            </w:r>
          </w:p>
          <w:p>
            <w:pPr>
              <w:pStyle w:val="Normal"/>
              <w:rPr/>
            </w:pPr>
            <w:r>
              <w:rPr/>
              <w:t>- оценка конспектов и и структурных схем;</w:t>
            </w:r>
          </w:p>
          <w:p>
            <w:pPr>
              <w:pStyle w:val="Normal"/>
              <w:rPr/>
            </w:pPr>
            <w:r>
              <w:rPr/>
              <w:t>- наблюдение за работой обучающихся;</w:t>
            </w:r>
          </w:p>
          <w:p>
            <w:pPr>
              <w:pStyle w:val="Normal"/>
              <w:rPr/>
            </w:pPr>
            <w:r>
              <w:rPr/>
              <w:t>- публичная защита курсовой работы;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.</w:t>
            </w:r>
          </w:p>
        </w:tc>
      </w:tr>
      <w:tr>
        <w:trPr>
          <w:trHeight w:val="56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3"/>
              <w:jc w:val="both"/>
              <w:rPr/>
            </w:pPr>
            <w:r>
              <w:rPr/>
              <w:t>сущность организации как основного  звена экономики отрас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/>
            </w:pPr>
            <w:r>
              <w:rPr/>
              <w:t>основные принципы построения    экономической системы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/>
            </w:pPr>
            <w:r>
              <w:rPr/>
              <w:t>принципы и методы управления основными и оборотными средствами и методы оценки эффективности их ис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/>
            </w:pPr>
            <w:r>
              <w:rPr/>
              <w:t>организацию производственного  и     технологического  процес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/>
            </w:pPr>
            <w:r>
              <w:rPr/>
              <w:t>состав материальных, трудовых и   финансовых ресурсов  организации, показатели их эффективного          исполь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/>
            </w:pPr>
            <w:r>
              <w:rPr/>
              <w:t>способы экономии ресурсов,   в том числе основные энергосберегающие техноло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/>
            </w:pPr>
            <w:r>
              <w:rPr/>
              <w:t>механизмы цено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ind w:left="0" w:firstLine="33"/>
              <w:jc w:val="both"/>
              <w:rPr/>
            </w:pPr>
            <w:r>
              <w:rPr/>
              <w:t>формы               оплаты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33"/>
              <w:jc w:val="both"/>
              <w:rPr>
                <w:rFonts w:ascii="Calibri" w:hAnsi="Calibri" w:cs="Calibri"/>
              </w:rPr>
            </w:pPr>
            <w:r>
              <w:rPr/>
              <w:t>основные технико-экономические    показатели деятельности   организации и методику их расчет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color w:val="222222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222222"/>
          <w:sz w:val="28"/>
          <w:szCs w:val="28"/>
        </w:rPr>
      </w:pPr>
      <w:r>
        <w:rPr>
          <w:rFonts w:cs="Verdana" w:ascii="Verdana" w:hAnsi="Verdana"/>
          <w:color w:val="222222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MT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u w:val="singl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nomictheory.narod.ru/" TargetMode="External"/><Relationship Id="rId6" Type="http://schemas.openxmlformats.org/officeDocument/2006/relationships/hyperlink" Target="http://ecsocman.edu.ru/" TargetMode="External"/><Relationship Id="rId7" Type="http://schemas.openxmlformats.org/officeDocument/2006/relationships/hyperlink" Target="http://economictheory.narod.ru/" TargetMode="External"/><Relationship Id="rId8" Type="http://schemas.openxmlformats.org/officeDocument/2006/relationships/hyperlink" Target="http://www.economics.wideworld.ru/" TargetMode="External"/><Relationship Id="rId9" Type="http://schemas.openxmlformats.org/officeDocument/2006/relationships/hyperlink" Target="http://www.levine.ssnet.ucla.edu/" TargetMode="External"/><Relationship Id="rId10" Type="http://schemas.openxmlformats.org/officeDocument/2006/relationships/hyperlink" Target="http://www.econportal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01:00Z</dcterms:created>
  <dc:creator>XTreme</dc:creator>
  <dc:description/>
  <cp:keywords/>
  <dc:language>en-US</dc:language>
  <cp:lastModifiedBy>XTreme</cp:lastModifiedBy>
  <cp:lastPrinted>2011-02-14T11:39:00Z</cp:lastPrinted>
  <dcterms:modified xsi:type="dcterms:W3CDTF">2021-03-31T12:33:00Z</dcterms:modified>
  <cp:revision>183</cp:revision>
  <dc:subject/>
  <dc:title/>
</cp:coreProperties>
</file>