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 w:right="283" w:firstLine="567"/>
        <w:rPr>
          <w:bCs/>
        </w:rPr>
      </w:pPr>
      <w:r>
        <w:rPr>
          <w:bCs/>
        </w:rPr>
        <w:t>Практика взаимодействия Смоленского Политехнического колледжа с социальными партнерами по реализации Региональной комплексной программы развития профессионального образования на 2011-2015годы.</w:t>
      </w:r>
    </w:p>
    <w:p>
      <w:pPr>
        <w:pStyle w:val="Normal"/>
        <w:ind w:left="283" w:right="283" w:firstLine="567"/>
        <w:rPr>
          <w:bCs/>
        </w:rPr>
      </w:pPr>
      <w:r>
        <w:rPr>
          <w:bCs/>
        </w:rPr>
      </w:r>
    </w:p>
    <w:p>
      <w:pPr>
        <w:pStyle w:val="Normal"/>
        <w:ind w:left="283" w:right="283" w:firstLine="567"/>
        <w:rPr/>
      </w:pPr>
      <w:r>
        <w:rPr>
          <w:bCs/>
        </w:rPr>
        <w:t>Качество предоставляемых услуг образования должно быть сегодня на уровне мировых стандартов! Один из механизмов в развитии профессионального образования является тесный контакт образовательного процесса и производства.</w:t>
      </w:r>
    </w:p>
    <w:p>
      <w:pPr>
        <w:pStyle w:val="Normal"/>
        <w:ind w:left="283" w:right="283" w:firstLine="567"/>
        <w:rPr/>
      </w:pPr>
      <w:r>
        <w:rPr/>
        <w:t xml:space="preserve">На современном этапе именно от взаимоотношений предприятий с учебным заведением зависит решение основной задачи образования – формирования у будущего специалиста полной готовности к профессиональной деятельности, кардинального повышения качества образования, подготовки высококвалифицированных рабочих и специалистов, конкурентоспособных и мобильных на рынке труда. </w:t>
      </w:r>
    </w:p>
    <w:p>
      <w:pPr>
        <w:pStyle w:val="Normal"/>
        <w:ind w:left="283" w:right="283" w:firstLine="567"/>
        <w:rPr/>
      </w:pPr>
      <w:r>
        <w:rPr/>
        <w:t>Составной частью и формой организации практикоориентированного учебного процесса является производственная практика. Назначение производственной практики - закрепление и углубление знаний и умений, полученных студентами в процессе обучения, формирование общих и профессиональных компетенций, а также приобретение необходимых умений и опыта практической работы студентами по специальностям. Практика связывает теоретическое обучение и самостоятельную работу на производстве, вооружает студентов первоначальным опытом профессиональной деятельности.</w:t>
      </w:r>
    </w:p>
    <w:p>
      <w:pPr>
        <w:pStyle w:val="Normal"/>
        <w:ind w:left="283" w:right="283" w:firstLine="567"/>
        <w:rPr/>
      </w:pPr>
      <w:r>
        <w:rPr/>
        <w:t xml:space="preserve">Производственная практика в Смоленском политехническом колледже по специальностям 140613 «Техническая эксплуатация и обслуживание электрического и электромеханического оборудования», 210308 «Техническое обслуживание и ремонт радиоэлектронной техники», 230105 «Программное обеспечение компьютерной техники и автоматизированных систем» проводится на предприятиях Смоленска и Смоленской области. Все виды практик проводятся на основе совместных договоров с предприятиями. </w:t>
      </w:r>
    </w:p>
    <w:p>
      <w:pPr>
        <w:pStyle w:val="Normal"/>
        <w:ind w:left="283" w:right="283" w:firstLine="567"/>
        <w:rPr/>
      </w:pPr>
      <w:r>
        <w:rPr/>
        <w:t>Конкретные цели практического обучения в Смоленском политехническом колледже формируются на основе динамической модели специалиста, которая задает основные этапы развития учебной и профессиональной деятельности студента в процессе подготовки в учебном заведении.  На первом этапе, чтобы успешно овладевать основами профессиональной деятельности, необходимыми знаниями и умениями, студент предварительно осваивает основные виды терминов, овладевает навыками усвоения теоретических и профессиональных знаний и умений, осваивает одну из рабочих профессий. Для выполнения данного этапа студенты 2-го курса (специальности 140613, 210308) проходят слесарную, слесарно-механическую и электромонтажную практику. Практикой руководит мастер п/о, который знакомит студентов с основными операциями слесарной обработки металлов, оборудованием, инструментами, приспособлениями, применяемые при слесарных работах. При станочных работах проводится обучение по установлению, закреплению и обработке несложных деталей на металлорежущих станках. На электромонтажной практике студенты приобретают умения и навыки по монтажу электрических цепей, пользоваться электромонтажными инструментами. Итогом практики для получения первичных профессиональных навыков (учебная) является комплексная зачетная работа.</w:t>
      </w:r>
    </w:p>
    <w:p>
      <w:pPr>
        <w:pStyle w:val="Normal"/>
        <w:ind w:left="283" w:right="283" w:firstLine="567"/>
        <w:rPr/>
      </w:pPr>
      <w:r>
        <w:rPr/>
        <w:t xml:space="preserve">На сегодняшний день 3 недели студенты 2 курса проводят в мастерских колледжа, а 7 недель – на производстве, потому что нельзя подготовить хорошего специалиста не имея такой материально-технической базы, которую имеют предприятия города – наши социальные партнеры. </w:t>
      </w:r>
    </w:p>
    <w:p>
      <w:pPr>
        <w:pStyle w:val="Normal"/>
        <w:ind w:left="283" w:right="283" w:firstLine="567"/>
        <w:rPr/>
      </w:pPr>
      <w:r>
        <w:rPr/>
        <w:t xml:space="preserve">Хорошего выпускника можно получить только совместно с предприятиями, вкладывая определенные средства, что и является социальным партнерством, т.е. это надо понимать как особый тип взаимодействия колледжа со всеми субъектами рынка труда, нацеленного на максимальное согласование и реализацию интересов всех участников этого процесса, и строится он на добровольных началах и с полным соблюдением интересов сторон. </w:t>
      </w:r>
    </w:p>
    <w:p>
      <w:pPr>
        <w:pStyle w:val="Normal"/>
        <w:ind w:left="283" w:right="283" w:firstLine="567"/>
        <w:rPr/>
      </w:pPr>
      <w:r>
        <w:rPr/>
        <w:t xml:space="preserve">Цель социального партнерства для колледжа заключается в максимально успешном решении основной задачи – подготовки специалистов, отвечающих требованиям работодателя. </w:t>
      </w:r>
    </w:p>
    <w:p>
      <w:pPr>
        <w:pStyle w:val="Normal"/>
        <w:ind w:left="283" w:right="283" w:firstLine="567"/>
        <w:rPr/>
      </w:pPr>
      <w:r>
        <w:rPr/>
        <w:t>Студенты 3 курса спец. 210308, 140613, 230105 проходят практику для получения рабочей профессии в основном в цехах базовых предприятий. Во время данной практики проводится обучение студентов комплексу работ, выполняемых специалистами на рабочих местах. На производстве закрепляется руководитель практики от предприятия. Итогом практики является проведение квалификационного экзамена на присвоение рабочей профессии.</w:t>
      </w:r>
    </w:p>
    <w:p>
      <w:pPr>
        <w:pStyle w:val="Normal"/>
        <w:ind w:left="283" w:right="283" w:firstLine="567"/>
        <w:rPr/>
      </w:pPr>
      <w:r>
        <w:rPr/>
        <w:t>Цель второго этапа состоит в достижении такого состояния деятельности студента, когда он способен не только решать, но и ставить перед собой типовые учебные задачи; у него сформированы общие основы профессиональной деятельности. Этап характеризуется профильной (технологической) практикой студента. Данный вид практики проводится на 4 курсе. Целью данной практики является приобретение студентами профессиональных умений по специальности, закрепление, расширение и систематизация знаний, полученных при изучении специальных дисциплин на основе изучения деятельности конкретного предприятия, сбора материала для курсового проектирования. Все студенты распределяются на основе совместных договоров с предприятиями. Итогом данной практики является защита отчетов, в которых на основе индивидуальных заданий представляется материал для выполнения курсового проекта по спец.дисциплинам.</w:t>
      </w:r>
    </w:p>
    <w:p>
      <w:pPr>
        <w:pStyle w:val="Normal"/>
        <w:ind w:left="283" w:right="283" w:firstLine="567"/>
        <w:rPr/>
      </w:pPr>
      <w:r>
        <w:rPr/>
        <w:t>В колледже стало традицией подводить итоги прохождения производственной (технологической) практики в виде проведения конференции, на которую приглашаются представители предприятий.</w:t>
      </w:r>
    </w:p>
    <w:p>
      <w:pPr>
        <w:pStyle w:val="Normal"/>
        <w:ind w:left="283" w:right="283" w:firstLine="567"/>
        <w:rPr/>
      </w:pPr>
      <w:r>
        <w:rPr/>
        <w:t>Во время прохождения технологической практики 60% студентов участвуют самостоятельно в производственном процессе, показывая свои умения теоретические и практические. По завершении защищают отчеты, в которых полностью представляют технологические процессы цехов, работу механического оборудования предприятия. По отдельным темам представляют  отчеты на конференции. Отделы кадров дают оценку не только студентам, но и  преподавательскому составу, а так же определяются задачи на дальнейшее сотрудничество между колледжем и предприятиями.</w:t>
      </w:r>
    </w:p>
    <w:p>
      <w:pPr>
        <w:pStyle w:val="Normal"/>
        <w:ind w:left="283" w:right="283" w:firstLine="567"/>
        <w:rPr/>
      </w:pPr>
      <w:r>
        <w:rPr/>
      </w:r>
    </w:p>
    <w:p>
      <w:pPr>
        <w:pStyle w:val="Normal"/>
        <w:ind w:left="283" w:right="283" w:firstLine="567"/>
        <w:rPr/>
      </w:pPr>
      <w:r>
        <w:rPr/>
        <w:t xml:space="preserve">Специалист, подготовленный на третьем этапе, может полноценно решать задачи, возникающие в конкретной производственной области. Это отвечает требованиям, предъявленным к профессиональной подготовке тенденциями развития профессиональной деятельности специалиста. Этап завершается преддипломной практикой. </w:t>
      </w:r>
    </w:p>
    <w:p>
      <w:pPr>
        <w:pStyle w:val="Normal"/>
        <w:ind w:left="283" w:right="283" w:firstLine="567"/>
        <w:rPr/>
      </w:pPr>
      <w:r>
        <w:rPr/>
        <w:t>Целью практики является приобретение и овладение первоначальным профессиональным опытом, проверка профессиональной готовности к самостоятельной трудовой деятельности будущего специалиста и сбора материалов к дипломному проекту. По окончании практики студенты защищают отчеты, на основе индивидуальных заданий связанных с темами дипломных проектов.</w:t>
      </w:r>
    </w:p>
    <w:p>
      <w:pPr>
        <w:pStyle w:val="Normal"/>
        <w:ind w:left="283" w:right="283" w:firstLine="567"/>
        <w:rPr/>
      </w:pPr>
      <w:r>
        <w:rPr/>
        <w:t>Содержание подготовки будущих специалистов предполагает формирование такой базы знаний, умений, навыков и личностных качеств, которая позволила бы развиваться в профессиональном плане, быть всегда конкурентоспособными, ориентируясь на конкретного работодателя, и на спрос и предложения регионального рынка труда.</w:t>
      </w:r>
    </w:p>
    <w:p>
      <w:pPr>
        <w:pStyle w:val="Normal"/>
        <w:ind w:left="283" w:right="283" w:firstLine="567"/>
        <w:rPr/>
      </w:pPr>
      <w:r>
        <w:rPr/>
        <w:t>Многие студенты получают предложения о работе уже во время прохождения технологической практики. Таким образом, предприятия-работодатели во время практики подбирают себе сотрудников и на момент окончания колледжа 50-60% студентов старших курсов успешно совмещают учебу и работу по специальности.</w:t>
      </w:r>
    </w:p>
    <w:p>
      <w:pPr>
        <w:pStyle w:val="Normal"/>
        <w:ind w:left="283" w:right="283" w:firstLine="567"/>
        <w:rPr/>
      </w:pPr>
      <w:r>
        <w:rPr/>
        <w:t>Квалифицированные, обученные, мотивированные люди в большей степени определяют успех предприятия. Сегодня, как правило, в бизнесе побеждает тот, у кого лучше команда. Подготовка таких специалистов должна вестись  при непосредственном участии социальных партнеров – работодателей. Мы должны разрабатывать совместные программы обучения, на предприятиях и в организациях соцпартнеров, где проходит производственное обучение и практика студентов. Для всех желающих выпускников наши социальные партнеры могут предоставлять рабочие места с достойной заработной платой и возможностями карьерного роста.</w:t>
      </w:r>
    </w:p>
    <w:p>
      <w:pPr>
        <w:pStyle w:val="Normal"/>
        <w:ind w:left="283" w:right="283" w:firstLine="567"/>
        <w:rPr/>
      </w:pPr>
      <w:r>
        <w:rPr/>
      </w:r>
      <w:r>
        <w:br w:type="page"/>
      </w:r>
    </w:p>
    <w:p>
      <w:pPr>
        <w:pStyle w:val="Normal"/>
        <w:ind w:left="284" w:right="284" w:firstLine="567"/>
        <w:rPr/>
      </w:pPr>
      <w:r>
        <w:rPr/>
        <w:t>Литература.</w:t>
      </w:r>
    </w:p>
    <w:p>
      <w:pPr>
        <w:pStyle w:val="Normal"/>
        <w:ind w:left="284" w:right="284" w:firstLine="567"/>
        <w:rPr/>
      </w:pPr>
      <w:r>
        <w:rPr/>
        <w:t xml:space="preserve">1.Елагина,  Л.В.   Социальное    партнерство   как  фактор   роста   конкурентоспособного  выпускника колледжа // Приложение к журналу «Среднее профессиональное образование» №2, 2007.- с.9-15 </w:t>
      </w:r>
    </w:p>
    <w:p>
      <w:pPr>
        <w:pStyle w:val="Normal"/>
        <w:ind w:left="284" w:right="284" w:firstLine="567"/>
        <w:rPr/>
      </w:pPr>
      <w:r>
        <w:rPr/>
        <w:t xml:space="preserve">2. Левченко, В.Г. Среднее профессиональное образование: смысл происходящего и контуры будущего/ В.Г. Левченко // Специалист. – 1999.-№ 8.- с.31-33 </w:t>
      </w:r>
    </w:p>
    <w:p>
      <w:pPr>
        <w:pStyle w:val="Normal"/>
        <w:ind w:left="284" w:right="284" w:firstLine="567"/>
        <w:rPr/>
      </w:pPr>
      <w:r>
        <w:rPr/>
        <w:t xml:space="preserve">3.Олейникова, О.Н. Социальное партнерство в сфере профессионального образования. – М.: Центр изучения проблем профессионального образования, 2001, 87 с. </w:t>
      </w:r>
    </w:p>
    <w:p>
      <w:pPr>
        <w:pStyle w:val="Normal"/>
        <w:ind w:left="284" w:right="284" w:firstLine="567"/>
        <w:rPr/>
      </w:pPr>
      <w:r>
        <w:rPr/>
        <w:t>4.  Полякова, С.Н.  Социальное  партнерство  в  системе  профессионального  образования // Среднее профессиональное образование. №1, 2007.с 7</w:t>
      </w:r>
    </w:p>
    <w:p>
      <w:pPr>
        <w:pStyle w:val="Normal"/>
        <w:ind w:left="283" w:right="283" w:firstLine="567"/>
        <w:rPr/>
      </w:pPr>
      <w:r>
        <w:rPr/>
      </w:r>
    </w:p>
    <w:sectPr>
      <w:type w:val="nextPage"/>
      <w:pgSz w:w="11906" w:h="16838"/>
      <w:pgMar w:left="851" w:right="357" w:gutter="0" w:header="0" w:top="425"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right="567" w:firstLine="567"/>
      <w:jc w:val="both"/>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13:26:00Z</dcterms:created>
  <dc:creator>отдел м</dc:creator>
  <dc:description/>
  <cp:keywords/>
  <dc:language>en-US</dc:language>
  <cp:lastModifiedBy>1</cp:lastModifiedBy>
  <dcterms:modified xsi:type="dcterms:W3CDTF">2013-01-15T08:04:00Z</dcterms:modified>
  <cp:revision>10</cp:revision>
  <dc:subject/>
  <dc:title/>
</cp:coreProperties>
</file>