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лан организации внеурочной деятельности на 2017-2018 г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827"/>
        <w:gridCol w:w="1701"/>
        <w:gridCol w:w="1984"/>
        <w:gridCol w:w="1701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тметка о выполнени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смотр и обсуждение фильма «Интерактивное путешествие по достопримечательностям Люб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5.10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hd w:fill="FFFFFF" w:val="clear"/>
              </w:rPr>
              <w:t xml:space="preserve">Онлайн-викторина «Экология без границ» в рамках проекта </w:t>
            </w:r>
            <w:r>
              <w:rPr>
                <w:bCs/>
              </w:rPr>
              <w:t>«Смоленско-Витебский трансфер: экологические концепции городов-побрати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.10.-14.1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shd w:fill="FFFFFF" w:val="clear"/>
              </w:rPr>
              <w:t>конкурс видеороликов «Сделаем мир чищ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.10.-14.1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учно-практическая конференция. Защита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4.04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Международная олимпиада по Немецкому языку ЦДО «Сней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3 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курс перевод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й 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987" w:leader="none"/>
                <w:tab w:val="right" w:pos="1974" w:leader="none"/>
              </w:tabs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</w:tbl>
    <w:p>
      <w:pPr>
        <w:pStyle w:val="Normal"/>
        <w:spacing w:lineRule="auto" w:line="3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лан организации внеурочной деятельности на 2018-2019</w:t>
      </w:r>
      <w:r>
        <w:rPr/>
        <w:t xml:space="preserve"> г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827"/>
        <w:gridCol w:w="1701"/>
        <w:gridCol w:w="1984"/>
        <w:gridCol w:w="1701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тметка о выполнени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Международная олимпиада по Немецкому языку ЦДО «Сней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.10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терактивная игра «Открытое сердц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.11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«Рождественский баз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.12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учно-практическая конференция. Защита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.04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«Немецкий язык и профессия. Моя учебная фир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рт 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российский дистанционный конкурс творческих работ обучающихся по иностранным языкам «Профессиограмма моей будущей специа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 февраля по 10 марта 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7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курс видеороликов «Немецкий язык для профессии и карье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.06. 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987" w:leader="none"/>
                <w:tab w:val="right" w:pos="1974" w:leader="none"/>
              </w:tabs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ыполнено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left="-540" w:hanging="0"/>
        <w:jc w:val="both"/>
        <w:rPr/>
      </w:pPr>
      <w:r>
        <w:rPr/>
        <w:t xml:space="preserve">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68" w:leader="dot"/>
      </w:tabs>
      <w:jc w:val="center"/>
    </w:pPr>
    <w:rPr>
      <w:b/>
      <w:sz w:val="28"/>
    </w:rPr>
  </w:style>
  <w:style w:type="paragraph" w:styleId="Style22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Цитата"/>
    <w:basedOn w:val="Normal"/>
    <w:qFormat/>
    <w:pPr>
      <w:widowControl w:val="false"/>
      <w:snapToGrid w:val="false"/>
      <w:spacing w:lineRule="exact" w:line="400"/>
      <w:ind w:left="-1418" w:right="460" w:firstLine="56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2:20:00Z</dcterms:created>
  <dc:creator>BLINOV</dc:creator>
  <dc:description/>
  <cp:keywords/>
  <dc:language>en-US</dc:language>
  <cp:lastModifiedBy>acer</cp:lastModifiedBy>
  <cp:lastPrinted>2016-11-25T13:35:00Z</cp:lastPrinted>
  <dcterms:modified xsi:type="dcterms:W3CDTF">2021-11-10T11:18:00Z</dcterms:modified>
  <cp:revision>203</cp:revision>
  <dc:subject/>
  <dc:title>ПРОЕКТ</dc:title>
</cp:coreProperties>
</file>