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ОНФЛИКТ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углубленн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8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сихология общения 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– СПО) 39.02.01 Социальная рабо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ое государственное бюджетное профессиональное образовательное учреждение «Смоленская академия профессионального образования»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чик: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арова О.А.,</w:t>
      </w: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Областного государственного бюджетного профессионального образовательного учреждения «Смоленская академия профессионально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Научно-методическим советом ОГБПОУ САП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 1 от «4» « сентября» 2018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на заседании кафедры «Экономики и сервис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 1 от «31» « августа» 2018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bCs/>
          <w:sz w:val="28"/>
          <w:szCs w:val="28"/>
        </w:rPr>
        <w:t>Зав кафедрой «Экономики и сервиса» ________О.А. Савченко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931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  <w:p>
            <w:pPr>
              <w:pStyle w:val="Heading1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  <w:p>
            <w:pPr>
              <w:pStyle w:val="Heading1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1. ПАСПОРТ  ПРОГРАММЫ УЧЕБНОЙ ДИСЦИПЛИНЫ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 РЕЗУЛЬТАТЫ ОСВОЕНИЯ УЧЕБНОЙ ДИСЦИПЛИНЫ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7668" w:type="dxa"/>
            <w:tcBorders/>
          </w:tcPr>
          <w:p>
            <w:pPr>
              <w:pStyle w:val="Heading1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3. СТРУКТУРА И  СОДЕРЖАНИЕ УЧЕБНОЙ ДИСЦИПЛИНЫ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7668" w:type="dxa"/>
            <w:tcBorders/>
          </w:tcPr>
          <w:p>
            <w:pPr>
              <w:pStyle w:val="Heading1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4 УСЛОВИЯ РЕАЛИЗАЦИИ ПРОГРАММЫ УЧЕБНОЙ ДИСЦИПЛИНЫ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44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 КОНТРОЛЬ И ОЦЕНКА РЕЗУЛЬТАТОВ ОСВОЕНИЯ УЧЕБНОЙ ДИСЦИПЛИ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6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ОНФЛИКТ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Конфликтология является частью основной профессиональной образовательной программы  в соответствии с ФГОС по специальности  СПО 39.02.01 Социальная работа по программе углубленной 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конфликтные ситуации различных типов и формировать умения принимать управленческие решения в сложных ситуациях социаль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самооценку личности и разрабатывать и применять программу самосовершенствования и самокоррекции повед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ешать межличностные конфликты в различных сферах социального взаимодейств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причины  семейных конфликтов и варианты решения конфликтов различного рода внутри семь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батывать адекватные предложения по предупреждению и разрешению конфликтов в организации и  сфере упра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эффективные технологии общения при разрешении конфликтов, управлять своим поведением в сложных и критических ситуациях социального взаимодейств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 использовать эффективные модели поведения в переговорном процессе с учетом особенностей конфликтного вопроса и особенностей оппонент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основные  этические правила и нормы в процессе  конфликтного   взаимо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изучения  конфликтологии, ее задачи и методы; теоретико-метологические основы конфликтологии и ее взаимосвязь с другими наук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конфликта, его сущность и структуру; классификации конфликтов; понятия причина конфликта и конфликтная ситуация, типы причин и конфликтных ситуаций; этапы и фазы конфликт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поведения в конфликтном взаимодействии, основные типы конфликтных личностей и их характеристику, стратегии поведения в конфлик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внутриличностного конфликта и его особенности, основные психологические концепции внутриличностных конфликтов, формы проявления внутриличностных конфликтов и их симптомы, способы разрешения внутриличностных конфликт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межличностного конфликта и его структура, основные подходы к изучению межличностных конфликтов, сферы проявления межличностных конфликтов, уровни развития межличностных конфликтов и их психологические призна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 организации как основной ячейки в структуру современного общества, типы конфликтов в организации; объективные и субъективные причины их возникновения, функции конфликтов в организации, основные способы управления конфликтами в организации; понятие и виды управленческих конфли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семьи как ячейки общества, структуру семейных отношений, формы конфликтного поведения супруг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технологий эффективного общения и их разновидности, понятие общения и его составные элементы; правила и кодексы поведения в конфликтном взаимодейств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этики и морали, основные этические нормы поведения в конфликтном  взаимодейств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 Рекомендуемое количество часов/зачетных единиц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студента 86 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58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 2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1. Объем учебной дисциплины и виды учебной работы</w:t>
      </w:r>
    </w:p>
    <w:tbl>
      <w:tblPr>
        <w:tblW w:w="970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/зачетных единиц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етн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вес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ронологической табл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опорных конспектов по тем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ссе по тем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й схемы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ндивидуально этического кодекса  конфликтного поведения и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аттестация в форме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</w:rPr>
        <w:t>3.2. Тематический план и содержание учебной дисциплины</w:t>
      </w:r>
      <w:r>
        <w:rPr>
          <w:rFonts w:cs="Times New Roman" w:ascii="Times New Roman" w:hAnsi="Times New Roman"/>
          <w:b/>
          <w:bCs/>
          <w:caps/>
        </w:rPr>
        <w:t xml:space="preserve"> </w:t>
      </w:r>
      <w:r>
        <w:rPr>
          <w:rFonts w:cs="Times New Roman" w:ascii="Times New Roman" w:hAnsi="Times New Roman"/>
          <w:u w:val="single"/>
        </w:rPr>
        <w:t>КОНФЛИКТОЛОГИ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ab/>
      </w:r>
    </w:p>
    <w:tbl>
      <w:tblPr>
        <w:tblW w:w="1554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9372"/>
        <w:gridCol w:w="1701"/>
        <w:gridCol w:w="1559"/>
      </w:tblGrid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 Конфликт как социально –психологический феном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Конфликт как социально – психологическое явления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ценка конструктивного поведения в конфликтном взаимодействии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менение технологий управления конфликтами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агностика особенностей индивидуального стиля конфликтного взаимодействия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збор конфликтных ситуаций по формулам конфликтного взаимодействия и по теории трансактного анализа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роведение деловой игры «Выбор стратегии взаимодействия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ское занятие № 1. « Конфликтология как наука о конфликтах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ское занятие № 2.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ликт как социально – психологическое явление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3«Модели поведения личности в конфликтном взаимодействии и их характеристи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онные заня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веста по теме «Конфликты к жизни человек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ление хронологической таблицы по этапам развития  конфликтологических взгля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писание опорного конспекта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 Виды конфликтного взаимодействия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ооценка причин и факторов внутриличностных конфликтов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ведение деловой игры «Семейные конфликты»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нализ ситуаций  организационных и управленческих конфли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ское занятие № 4.  «Формы проявления и способы разрешения внутриличностных конфликт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ское занятие № 5. «Межличностные конфликт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минарское занятие № 6. «Особенности семейных отношений как причин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ликт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ское  занятие № 7 «Организационные  конфликт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ское  занятие № 8 « Управленческие конфликт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онные заня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ссе по теме «Внутриличностные конфлик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по теме « Семейные конфликты и способы их разреш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порного конспекта по теме «Типы межличностных отношений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Технологи эффективного общения и рационального поведения в конфликте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работка навыков эффективного общения через анализ проблемных и фрустрирующих 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основной элемент в конфликтном взаимодейств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еловая игра «Деловые перегово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ское занятие № 9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и эффективного общения в конфлик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 10 «Рациональное поведение в конфликт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 11 «Переговорный процесс как способ разрешения конфли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 12 «Этические аспекты общ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е заня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опорных конспектов по теме «Личность и общ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й по теме «Приемы самоконтроля эмоций в процессе конфликтного взаимодействия 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й схемы по этапам подготовки и проведения переговорного процес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шение практических ситуаций в процессе  деловой игры «Конфликтую по правила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.Проведение деловой игры « Деловой этике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дение итогового квеста «Конструктивное конфликтное взаимодейств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ское занятие № 13. «Этика конфликтного взаимодей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екционное занят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веста по теме «Этические категор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ндивидуального этического  кодекса  конфликтного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 наименования необходимых лабораторных работ и практических занятий (отдельно по каждому виду), контрольных работ, а также примерная тематика самостоятельной работы. Если предусмотрены курсовые работы (проекты) по дисциплине, описывается их примерна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– продуктивный (планирование и самостоятельное выполнение деятельности, решение проблемных задач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 – экономических дисциплин»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борудование учебного кабинета: </w:t>
      </w:r>
      <w:r>
        <w:rPr>
          <w:rFonts w:cs="Times New Roman" w:ascii="Times New Roman" w:hAnsi="Times New Roman"/>
          <w:sz w:val="24"/>
          <w:szCs w:val="24"/>
        </w:rPr>
        <w:t xml:space="preserve">рабочие места, оборудованные ПВ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учебно- методической документацией: Государственный стандарт по специальности ГОС СПО; рабочая программа по дисциплине; технологическая карта;  карта контроля; тезисы лекций; планы семинарских занятий; практические задания; оценочные материалы; учебно - дидактические материал; паспорт кабинета; план работы кабинета; план работы СНО; Журнал по Т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 Мультимедийный проектор, интерактивная доска; ПВМ, 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 xml:space="preserve"> ресурс; виртуальный кабинет для самостоятельной работы студент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spacing w:lineRule="auto" w:line="240"/>
        <w:ind w:left="5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цупов А. Я. , Шипилов А. И. «Конфликтология»: Учебник для вузов. -  М.: ЮНИТИ, 20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240"/>
        <w:ind w:left="5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лкин А. С., Жаворонков В. Д. «Конфликтология»: Наука о гормонии.- Екатеринбург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240"/>
        <w:ind w:left="5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ишина Н. «Психология конфликта» - СПб,: Питер,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360" w:before="0" w:after="0"/>
        <w:ind w:left="5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омова О.Н. «Конфликтология» Курс лекций-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360" w:before="0" w:after="0"/>
        <w:ind w:left="5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равомыслов А. Г. «Социология конфликта» Учебное пособие для студентов высших учебных заведений. М.: Аспект Пресс, 20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360" w:before="0" w:after="0"/>
        <w:ind w:left="5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ркин Д. П. «Основы конфликтологии»: Курс лекций. – Ростов на Дону: Феникс,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360" w:before="0" w:after="0"/>
        <w:ind w:left="5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ырев Г, И. «Введение в конфликтологию». – М.: Владос,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360" w:before="0" w:after="0"/>
        <w:ind w:left="5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фликтология  под ред. А. С. Кармина, СПб Питер,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360" w:before="0" w:after="0"/>
        <w:ind w:left="5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нелиус Х «Выиграть может каждый, Как разрешать конфликты»- М.: Стрингер,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360" w:before="0" w:after="0"/>
        <w:ind w:left="5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ксон Ч. «Семь шагов к миру». – СПб.: Питер,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360" w:before="0" w:after="0"/>
        <w:ind w:left="5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чевский.Э .Э. «Контакты и конфликты! _ М.: Экономика,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360" w:before="0" w:after="0"/>
        <w:ind w:left="5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тт Д. «Конфликты, пути их преодоления». – Киев:,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360" w:before="0" w:after="0"/>
        <w:ind w:left="5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кин Э. А. «Конфликтология. Теория и практика. – М.: « тандем». ЭКМОС,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360" w:before="0" w:after="0"/>
        <w:ind w:left="5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шер Р., Юрии У. «Путь к согласию или переговоры без поражения». – М.,Наука, 2013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нтро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и оценка</w:t>
      </w:r>
      <w:r>
        <w:rPr>
          <w:rFonts w:cs="Times New Roman" w:ascii="Times New Roman" w:hAnsi="Times New Roman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575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результате освоения учебной дисциплины обучающийся должен уметь: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контроля и оценки результатов обучения – зач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контроля и оценки результатов обучения тестирование и собеседов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конфликтные ситуации различных типов и формировать умения принимать управленческие решения в сложных ситуациях социального взаимодейств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самооценку личности и разрабатывать и применять программу самосовершенствования и самокоррекции повед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ешать межличностные конфликты в различных сферах социального взаимодейств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причины  семейных конфликтов и варианты решения конфликтов различного рода внутри семь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батывать адекватные предложения по предупреждению и разрешению конфликтов в организации и  сфере управ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эффективные технологии общения при разрешении конфликтов, управлять своим поведением в сложных и критических ситуациях социального взаимодейств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и использовать эффективные модели поведения в переговорном процессе с учетом особенностей конфликтного вопроса и особенностей оппонен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основные  этические правила и нормы в процессе  конфликтного  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результате освоения учебной дисциплины обучающийся должен зна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мет изучения  конфликтологии, ее задачи и методы; теоретико-метологические основы конфликтологии и ее взаимосвязь с другими наук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онфликта, его сущность и структуру; классификации конфликтов; понятия причина конфликта и конфликтная ситуация, типы причин и конфликтных ситуаций; этапы и фазы конфлик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поведения в конфликтном взаимодействии, основные типы конфликтных личностей и их характеристику, стратегии поведения в конфлик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нутриличностного конфликта и его особенности, основные психологические концепции внутриличностных конфликтов, формы проявления внутриличностных конфликтов и их симптомы, способы разрешения внутриличностных конфлик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ежличностного конфликта и его структура, основные подходы к изучению межличностных конфликтов, сферы проявления межличностных конфликтов, уровни развития межличностных конфликтов и их психологические призна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 организации как основной ячейки в структуру современного общества, типы конфликтов в организации; объективные и субъективные причины их возникновения, функции конфликтов в организации, основные способы управления конфликтами в организации; понятие и виды управленческих конфли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емьи как ячейки общества, структуру семейных отношений, формы конфликтного поведения супруг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технологий эффективного общения и их разновидности, понятие общения и его составные элементы; правила и кодексы поведения в конфликтном взаимодействи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этики и морали, основные этические нормы поведения в конфликтном  взаимодействии</w:t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721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9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721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9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721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9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Нижний колонтитул Знак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HTML">
    <w:name w:val="Образец HTML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7:12:00Z</dcterms:created>
  <dc:creator>Admin</dc:creator>
  <dc:description/>
  <cp:keywords/>
  <dc:language>en-US</dc:language>
  <cp:lastModifiedBy>Your User Name</cp:lastModifiedBy>
  <cp:lastPrinted>2002-01-16T01:57:00Z</cp:lastPrinted>
  <dcterms:modified xsi:type="dcterms:W3CDTF">2020-02-01T05:15:00Z</dcterms:modified>
  <cp:revision>26</cp:revision>
  <dc:subject/>
  <dc:title>ПРОГРАММА УЧЕБНОЙ ДИСЦИПЛИНЫ</dc:title>
</cp:coreProperties>
</file>