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Экз. №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ОГЛАШ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 ИНФОРМАЦИОННО-ТЕЛЕКОММУНИКАЦИОННОМ ВЗАИМОДЕЙСТВИ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жду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нтром  правительственной связи в Смоленской области,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6804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митетом по земельным ресурсам и землеустройству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680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Смолен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митетом по информационным ресурсам и телекоммуникациям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ции Смолен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целях реализации создания единого информационного пространства Смоленской области, обеспечения </w:t>
      </w:r>
      <w:r>
        <w:rPr>
          <w:rFonts w:eastAsia="TimesET" w:cs="TimesET" w:ascii="TimesET" w:hAnsi="TimesET"/>
          <w:sz w:val="24"/>
          <w:szCs w:val="24"/>
        </w:rPr>
        <w:t>нормативной правовой информацией структурных подразделений областной администрации</w:t>
      </w:r>
      <w:r>
        <w:rPr>
          <w:sz w:val="24"/>
          <w:szCs w:val="24"/>
        </w:rPr>
        <w:t xml:space="preserve"> и в соответствии с Законом Российской Федерации “Об информации, информатизации и защите информации” от 20.02.95г. № 0024 - Ф3, областным законом “Об информационном обеспечении органов государственной власти Смоленской области, избирательной комиссии Смоленской области, органов местного самоуправления Смоленской области”, постановлениями главы областной Администрации № 415 от 24.10.97г. “О мерах по созданию единого информационного пространства Смоленской области” и №173 от 20.04.98г. “Об областной целевой программе “Правовая информатизация Смоленской области”, Соглашением между Администрацией Смоленской области и Федеральным агентством правительственной связи и информации при Президенте Российской Федерации об информационном взаимодействии от 20.02.96г. Комитет по земельным ресурсам и землеустройству Смоленской области, Комитет по информационным ресурсам и телекоммуникациям Администрации Смоленской области и Центр  правительственной связи в Смоленской области (далее ЦПС), именуемые далее Сторонами согласились о нижеследующ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ТЬЯ 1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ab/>
        <w:t>Стороны будут содействоват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ведению государственной политики в сфере информатизации, в том числе правовой информатизации граждан, органов государственной власти Смоленской области, органов местного самоуправления обла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формированию единого информационного пространства Смоленской области на базе создаваемой информационно-телекоммуникационной системы (ИТКС) в интересах органов государственной власти Смоленской обла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озданию и развитию систем информатизации граждан, органов государственной власти Смоленской области, органов местного самоуправления обла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  <w:t>СТАТЬЯ 2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НТР ПРАВИТЕЛЬСТВЕННОЙ СВЯЗИ ОБЕСПЕЧИВАЕТ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предоставление программной оболочки с полнотекстовым компьютерным банком данных “Официальные и периодические издания правовой информации”, включающим в себя Собрание законодательств Российской Федерации, Бюллетень нормативных актов министерств и ведомств Российской Федерации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Бюллетень международных договоров, Бюллетень Верховного Суда Российской Федерации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Бюллетень нормативных актов федеральных органов исполнительной власти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Вестник высшего арбитражного суда Российской Федерации и программной оболочки с полнотекстовым компьютерным банком данных нормативных правовых актов Администрации Смоленской обла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еженедельное формирование порций пополнения банка данных нормативных правовых актов Администрации Смоленской области и ежемесячное формирование порций пополнения банка данных “Официальные и периодические издания правовой информации”  для передачи  в Комитет по земельным ресурсам и землеустройству Смоленской области;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ТЬЯ 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МИТЕТ ПО ИНФОРМАЦИОННЫМ РЕСУРСАМ И     ТЕЛЕКОММУНИКАЦИЯМ ОБЕСПЕЧИВАЕТ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цию информационно-телекоммуникационного взаимодействия Сторон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ие и рекомендации по техническим решениям создаваемых информационных систем и баз данны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организацию установки программной оболочки с полнотекстовым компьютерным банком данных нормативных правовых актов Администрации Смоленской области и программной оболочки с полнотекстовым компьютерным банком данных “Официальные и периодические издания правовой информации”, включающим в себя Собрание законодательств Российской Федерации, Бюллетень нормативных актов министерств и ведомств Российской Федерации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Бюллетень международных договоров, Бюллетень Верховного Суда Российской Федерации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Бюллетень нормативных актов федеральных органов исполнительной власти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Вестник высшего арбитражного суда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ю доступа Комитета по земельным ресурсам и землеустройству Смоленской области к серверу правовых баз данных областной администрации для актуализации установленных в Комитете по земельным ресурсам и землеустройству Смоленской области компьютерного банка данных нормативных правовых актов Администрации Смоленской области и компьютерного банка данных “Официальные и периодические издания правовой информации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ю доступа Комитета по земельным ресурсам и землеустройству Смоленской области к Интернет-серверу областной админист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ю доступа Комитета по земельным ресурсам и землеустройству Смоленской области к серверу электронной почты областной админист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ТЬЯ 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МИТЕТ ПО ЗЕМЕЛЬНЫМ РЕСУРСАМ И ЗЕМЛЕУСТРОЙСТВУ СМОЛЕНСКОЙ ОБЛАСТИ ОБЕСПЕЧИВАЕТ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и укомплектование автоматизированного рабочего места (АРМ) по ведению нормативных правовых Б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для организации  функционирования нормативных правовых баз данных и в целях предотвращения несанкционированного распространения информации приказом:</w:t>
      </w:r>
    </w:p>
    <w:p>
      <w:pPr>
        <w:pStyle w:val="Normal"/>
        <w:numPr>
          <w:ilvl w:val="0"/>
          <w:numId w:val="0"/>
        </w:numPr>
        <w:ind w:left="991" w:hanging="0"/>
        <w:jc w:val="both"/>
        <w:rPr>
          <w:sz w:val="24"/>
          <w:szCs w:val="24"/>
        </w:rPr>
      </w:pPr>
      <w:r>
        <w:rPr>
          <w:sz w:val="24"/>
          <w:szCs w:val="24"/>
        </w:rPr>
        <w:t>назначить ответственного за ведение банка данных нормативных правовых актов Администрации Смоленской области и банка данных “Официальные и периодические издания правовой информации”;</w:t>
      </w:r>
    </w:p>
    <w:p>
      <w:pPr>
        <w:pStyle w:val="Normal"/>
        <w:numPr>
          <w:ilvl w:val="0"/>
          <w:numId w:val="0"/>
        </w:numPr>
        <w:ind w:left="991" w:hanging="0"/>
        <w:jc w:val="both"/>
        <w:rPr>
          <w:sz w:val="24"/>
          <w:szCs w:val="24"/>
        </w:rPr>
      </w:pPr>
      <w:r>
        <w:rPr>
          <w:sz w:val="24"/>
          <w:szCs w:val="24"/>
        </w:rPr>
        <w:t>поручить ответственному:</w:t>
      </w:r>
    </w:p>
    <w:p>
      <w:pPr>
        <w:pStyle w:val="Normal"/>
        <w:numPr>
          <w:ilvl w:val="0"/>
          <w:numId w:val="0"/>
        </w:numPr>
        <w:ind w:left="1699" w:hanging="0"/>
        <w:jc w:val="both"/>
        <w:rPr>
          <w:sz w:val="24"/>
          <w:szCs w:val="24"/>
        </w:rPr>
      </w:pPr>
      <w:r>
        <w:rPr>
          <w:sz w:val="24"/>
          <w:szCs w:val="24"/>
        </w:rPr>
        <w:t>организовать приемку и учет порций пополнения для актуализации нормативных правовых баз данных;</w:t>
      </w:r>
    </w:p>
    <w:p>
      <w:pPr>
        <w:pStyle w:val="Normal"/>
        <w:numPr>
          <w:ilvl w:val="0"/>
          <w:numId w:val="0"/>
        </w:numPr>
        <w:ind w:left="1699" w:hanging="0"/>
        <w:jc w:val="both"/>
        <w:rPr>
          <w:sz w:val="24"/>
          <w:szCs w:val="24"/>
        </w:rPr>
      </w:pPr>
      <w:r>
        <w:rPr>
          <w:sz w:val="24"/>
          <w:szCs w:val="24"/>
        </w:rPr>
        <w:t>исключить возможность несанкционированного распространения установленных нормативных правовых баз данных и  программной оболоч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аппаратное, программное и информационное сопряжение вычислительных комплексов Администрации Смоленской области, регионального информационно-аналитического центра ЦПС с программно-техническими средствами Комитета по земельным ресурсам и землеустройству Смоленской области в установленном порядке в соответствии с распоряжением областной администрации 315-р от 15.08.97г. “О координации и согласовании проектов создания и применения информационных систем, банков данных и оснащения программно-техническими средствами”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участие специалистов в совместных совещаниях, семинарах по обмену опытом и взаимных консультациях по вопросам, относящимся к данному Соглашению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ОРОНЫ ОБЯЗУЮТСЯ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соблюдать авторские права на предоставляемые (или отчуждаемые) программные продукты и информац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не передавать программные продукты и информацию третьим лицам без взаимного согласия Сторо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по мере развития информационно-телекоммуникационного взаимодействия дополнительные мероприятия оформлять соответствующими дополнительными соглашения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 w:val="false"/>
          <w:sz w:val="24"/>
          <w:szCs w:val="24"/>
          <w:lang w:val="en-US"/>
        </w:rPr>
      </w:pPr>
      <w:r>
        <w:rPr>
          <w:vanish w:val="false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8415</wp:posOffset>
                </wp:positionH>
                <wp:positionV relativeFrom="paragraph">
                  <wp:posOffset>70485</wp:posOffset>
                </wp:positionV>
                <wp:extent cx="2835275" cy="20745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360" cy="207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Председатель комитета по земельным ресурсам и землеустройству Смоленской област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_________________ Н.А.Матвеенк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“____” ____________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998 год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.45pt;margin-top:5.55pt;width:223.2pt;height:163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Председатель комитета по земельным ресурсам и землеустройству Смоленской области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_________________ Н.А.Матвеенко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“____” ____________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998 год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18815</wp:posOffset>
                </wp:positionH>
                <wp:positionV relativeFrom="paragraph">
                  <wp:posOffset>70485</wp:posOffset>
                </wp:positionV>
                <wp:extent cx="2835275" cy="22498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360" cy="224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едседатель комитета по информационным ресурсам и телекоммуникациям администрации                                                                            Смоленской обла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__________________ В.И.Мне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“____” ____________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998 год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3.45pt;margin-top:5.55pt;width:223.2pt;height:177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едседатель комитета по информационным ресурсам и телекоммуникациям администрации                                                                            Смоленской обла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__________________ В.И.Мне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“____” ____________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998 год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ЦПС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молен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 В.В.Шавр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“</w:t>
      </w:r>
      <w:r>
        <w:rPr>
          <w:b/>
          <w:bCs/>
          <w:sz w:val="24"/>
          <w:szCs w:val="24"/>
        </w:rPr>
        <w:t xml:space="preserve">____” ____________ </w:t>
      </w:r>
      <w:r>
        <w:rPr>
          <w:sz w:val="24"/>
          <w:szCs w:val="24"/>
        </w:rPr>
        <w:t>1998 года</w:t>
      </w:r>
    </w:p>
    <w:sectPr>
      <w:type w:val="nextPage"/>
      <w:pgSz w:w="11906" w:h="16838"/>
      <w:pgMar w:left="1418" w:right="964" w:gutter="0" w:header="0" w:top="992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ET">
    <w:charset w:val="01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6\TEMPLATE\NORMAL.DOT</Template>
  <TotalTime>1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3T11:26:00Z</dcterms:created>
  <dc:creator>��������</dc:creator>
  <dc:description/>
  <dc:language>en-US</dc:language>
  <cp:lastModifiedBy>������ �������</cp:lastModifiedBy>
  <cp:lastPrinted>1998-07-09T09:48:00Z</cp:lastPrinted>
  <dcterms:modified xsi:type="dcterms:W3CDTF">1998-08-28T10:54:00Z</dcterms:modified>
  <cp:revision>406</cp:revision>
  <dc:subject/>
  <dc:title>��������������  ����������</dc:title>
</cp:coreProperties>
</file>