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ей Заднепровского района г. Смоленска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с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Администрация Заднепровского района г. Смоленска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предоставление Администрации Заднепровского района г. Смоленска программной оболочки с полнотекстовым компьютерным банко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еженедельное формирование порций пополнения банка данных нормативных правовых актов Российской Федерации, Администрации Смоленской области и Администрации г. Смоленска для передачи    в Администрацию Заднепровского района г. Смоленска.</w:t>
      </w:r>
    </w:p>
    <w:p>
      <w:pPr>
        <w:pStyle w:val="Normal"/>
        <w:widowControl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установку программной оболочки с полнотекстовым компьютерным банко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 в Администрации Заднепровского района г. Смоленска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доступ к Интернет-серверу и серверу правовых баз данных областной администрации для актуализации установленных в Администрации Заднепровского района г. Смоленска компьютерного банка данных нормативных правовых актов Российский Федерации и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доступ Администрации Заднепровского района г. Смоленска к серверу электронной почты областной администрации;</w:t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Я ЗАДНЕПРОВСКОГО РАЙОНА Г. СМОЛЕНСКА ОБЕСПЕЧИВАЕТ: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1"/>
        </w:numPr>
        <w:bidi w:val="0"/>
        <w:ind w:left="991" w:hanging="283"/>
        <w:jc w:val="both"/>
        <w:rPr/>
      </w:pPr>
      <w:r>
        <w:rPr>
          <w:sz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widowControl/>
        <w:numPr>
          <w:ilvl w:val="0"/>
          <w:numId w:val="1"/>
        </w:numPr>
        <w:bidi w:val="0"/>
        <w:ind w:left="991" w:hanging="283"/>
        <w:jc w:val="both"/>
        <w:rPr/>
      </w:pPr>
      <w:r>
        <w:rPr>
          <w:sz w:val="24"/>
        </w:rPr>
        <w:t>назначение ответственного за ведение банка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1"/>
        </w:numPr>
        <w:bidi w:val="0"/>
        <w:ind w:left="1699" w:hanging="283"/>
        <w:jc w:val="both"/>
        <w:rPr/>
      </w:pPr>
      <w:r>
        <w:rPr>
          <w:sz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widowControl/>
        <w:numPr>
          <w:ilvl w:val="0"/>
          <w:numId w:val="1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 установленных нормативных правовых баз данных и    программной оболочки.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Администрации Заднепровского района г. Смоленска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  <w:pict>
          <v:shape id="shape_0" ID="Shape1" coordsize="7877,1" path="m0,0l7876,0l0,0e" fillcolor="white" stroked="t" o:allowincell="f" style="position:absolute;margin-left:253.45pt;margin-top:5.55pt;width:223.2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2" coordsize="7877,1" path="m0,0l7876,0l0,0e" fillcolor="white" stroked="t" o:allowincell="f" style="position:absolute;margin-left:1.45pt;margin-top:5.55pt;width:223.2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Íèæ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6:10:00Z</dcterms:created>
  <dc:creator>Ìåëàíüèí</dc:creator>
  <dc:description/>
  <dc:language>en-US</dc:language>
  <cp:lastModifiedBy/>
  <cp:lastPrinted>1999-07-02T10:22:00Z</cp:lastPrinted>
  <dcterms:modified xsi:type="dcterms:W3CDTF">1999-07-02T10:36:00Z</dcterms:modified>
  <cp:revision>2</cp:revision>
  <dc:subject/>
  <dc:title>ÄÎÏÎËÍÈÒÅËÜÍÎÅ  ÑÎÃËÀØÅ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