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Д  О Г О В О Р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сотрудничеств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г. Смоленск                                                           </w:t>
        <w:tab/>
        <w:tab/>
        <w:tab/>
        <w:t xml:space="preserve"> </w:t>
        <w:tab/>
        <w:t xml:space="preserve">        “_02_ ” </w:t>
      </w:r>
      <w:r>
        <w:rPr>
          <w:u w:val="single"/>
        </w:rPr>
        <w:t xml:space="preserve">февраля </w:t>
      </w:r>
      <w:r>
        <w:rPr/>
        <w:t xml:space="preserve"> 2000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тет по информационным ресурсам и телекоммуникациям администрации области в лице</w:t>
      </w:r>
      <w:r>
        <w:rPr>
          <w:lang w:val="en-US"/>
        </w:rPr>
        <w:t xml:space="preserve"> </w:t>
      </w:r>
      <w:r>
        <w:rPr/>
        <w:t>председателя комитета МНЕВА ВАСИЛИЯ ИВАНОВИЧА, действующий на основании ПОЛОЖЕНИЯ о комитете, именуемый в дальнейшем ЗАКАЗЧИК,   с одной стороны и Частный предприниматель ХУДЯКОВ АЛЕКСАНДР ВАСИЛЬЕВИЧ,  действующий на основании свидетельства  № 4007, именуемый в дальнейшем ИСПОЛНИТЕЛЬ, с другой стороны , заключили ДОГОВОР о нижеследующем:</w:t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ЗАКАЗЧИК поручает, а ИСПОЛНИТЕЛЬ принимает на себя обязательство составить серию справочников под рабочим названием «МОЙ ГОРОД» и в электронном виде  представить их ЗАКАЗЧИКУ для дальнейшего использования.</w:t>
      </w:r>
    </w:p>
    <w:p>
      <w:pPr>
        <w:pStyle w:val="Normal"/>
        <w:jc w:val="center"/>
        <w:rPr/>
      </w:pPr>
      <w:r>
        <w:rPr/>
        <w:t>2. ИСПОЛНИТЕЛЬ ОБЯЗУЕТСЯ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ключать в справочники только достоверные свед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гулярно уточнять сведения в справочниках, своевременно вносить изменения. (не реже одного раза в квартал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е предоставлять третьей стороне для публичного использования электронные версии справочников без согласования с ЗАКАЗЧИК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ечатные варианты справочников ИСПОЛНИТЕЛЬ тиражирует и распространяет без каких-либо ограничений.</w:t>
      </w:r>
    </w:p>
    <w:p>
      <w:pPr>
        <w:pStyle w:val="Normal"/>
        <w:jc w:val="center"/>
        <w:rPr/>
      </w:pPr>
      <w:r>
        <w:rPr/>
        <w:t>3. ЗАКАЗЧИК ОБЯЗУЕТС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зместить электронные версии справочников на ИНТРАНЕТ-сервере и ИНТЕРНЕТ-сервере администрации области и обеспечить доступ  пользовател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еспечить сохранность авторских прав ИСПОЛНИТЕЛ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передавать справочники для публичного использован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вносить изменений в справочники без согласования с ИСПОЛНИТЕЛЕ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допускать коммерческого использования полученных свед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провождать все материалы, полученные от ИСПОЛНИТЕЛЯ, знаком авторского права 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ФИНАНСОВОЕ ОБЕСПЕЧЕНИЕ ДОГОВОР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стоящий договор никаких финансовых обязательств на стороны не накладывает. Финансовые вопросы регулируются дополнительными договорами к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СРОК ДЕЙСТВИЯ ДОГОВОРА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Настоящий Договор вступает в силу со дня подписания сторонам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Договор заключается сроком на 2 года и будет автоматически продлеваться на периоды такой же продолжительности, если одна из сторон не сообщит в письменной форме за 6 месяцев до истечения очередного периода другой стороне о своем намерении прекратить его действие.</w:t>
      </w:r>
    </w:p>
    <w:p>
      <w:pPr>
        <w:pStyle w:val="Normal"/>
        <w:ind w:left="705" w:hanging="0"/>
        <w:jc w:val="both"/>
        <w:rPr/>
      </w:pPr>
      <w:r>
        <w:rPr/>
        <w:t>Все изменения и дополнения к настоящему Договору имеют силу только в том случае, если они совершены в письменной форме путем заключения дополнительного Договора, подписанного уполномоченными лицам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екращение действия данного Договора не затрагивает выполнение согласованных в период его действия программ и проектов, за исключением случаев, когда стороны договорятся об ином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 ОТВЕТСТВЕННОСТЬ СТОРОН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поры и взаимные претензии, если они не урегулированы предварительным соглашением сторон, раз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812"/>
      </w:tblGrid>
      <w:tr>
        <w:trPr>
          <w:trHeight w:val="2463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ИНФОРМАЦИОННЫМ РЕСУРСАМ И ТЕЛЕКОММУНИКАЦИЯМ</w:t>
            </w:r>
          </w:p>
          <w:p>
            <w:pPr>
              <w:pStyle w:val="Normal"/>
              <w:rPr/>
            </w:pPr>
            <w:r>
              <w:rPr/>
              <w:t>214000 г. Смоленск, пл. Ленина,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пись                                   В.И.МНЕ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ХУДЯКОВ АЛЕКСАНДР ВАСИЛЬЕВИЧ</w:t>
            </w:r>
          </w:p>
          <w:p>
            <w:pPr>
              <w:pStyle w:val="Normal"/>
              <w:rPr/>
            </w:pPr>
            <w:r>
              <w:rPr/>
              <w:t>прож.: 214030 г. Смоленск , ул. Николаева 36А кв. 72</w:t>
            </w:r>
          </w:p>
          <w:p>
            <w:pPr>
              <w:pStyle w:val="Normal"/>
              <w:rPr/>
            </w:pPr>
            <w:r>
              <w:rPr/>
              <w:t>паспорт VI МП №566232</w:t>
            </w:r>
          </w:p>
          <w:p>
            <w:pPr>
              <w:pStyle w:val="Normal"/>
              <w:rPr/>
            </w:pPr>
            <w:r>
              <w:rPr/>
              <w:t>Свидетельство №4007 от 9.01.1996 года, выданное Ленинской ад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  <w:tab/>
              <w:t xml:space="preserve">                                      А.В. ХУДЯК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  <w:tab/>
              <w:tab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02:00Z</dcterms:created>
  <dc:creator>В. Комов</dc:creator>
  <dc:description/>
  <dc:language>en-US</dc:language>
  <cp:lastModifiedBy>Lena_I</cp:lastModifiedBy>
  <cp:lastPrinted>2000-02-02T14:17:00Z</cp:lastPrinted>
  <dcterms:modified xsi:type="dcterms:W3CDTF">2000-02-04T08:13:00Z</dcterms:modified>
  <cp:revision>14</cp:revision>
  <dc:subject/>
  <dc:title>Д  О Г О В О Р      №  -----</dc:title>
</cp:coreProperties>
</file>