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Экз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правовом взаимодейств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Вяземского района  Смоленской области, Комитет по информационным ресурсам и телекоммуникациям администрации Смоленской области и Центр  правительственной связи в Смоленской области, именуемые далее Сторонами, на основании Соглашения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, заключенному между ними 20 февраля 1996  г., и в соответствии со статьями 4, 5, 7 и 9 упомянутого Соглашения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органов государственной власти Смолен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и органов местного самоуправления Смолен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пользованию ИТКС для информационного обеспечения федеральных органов государственной в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ю и развитию систем информатизации органов государственной власти и органов местного самоуправления  Смолен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тороны обеспечив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цию автоматизированных банков данных для обмена информацией в согласованных Сторонами объем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ппаратное, программное и информационное сопряжение вычислительных комплексов администрации Смоленской области, РИАЦ с программно-техническими средствами администрации Вяземского района в установленном поряд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гулярный обмен информацией путем электронной передачи документов и доступ к базам данных пользователей ИТКС с целью информационного взаимодействия органов государственной власти и органов местного самоуправления  Смоленской области с федеральными органами государственной  власти, органами государственной власти субъектов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становку в администрации Вяземского района  Смоленской области программной оболочки с полнотекстовым компьютерным банком данных нормативных правовых актов администрации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ередачу в администрацию Вяземского района программной облочки для ведения банка данных правовых документов органов власти Вязем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еженедельную актуализацию полнотекстового компьютерного банка данных нормативных правовых актов администрации Смолен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еженедельную передачу в администрацию Вяземского района перечней нормативных правовых актов и порций пополнения для актуализации базы нормативных правовых актов администрации Смоле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гулярную передачу в администрацию Вяземского района перечней нормативных правовых актов органов государственной власти Российской Федерации, поступивших  в Региональный информационо-аналитический центр ( РИАЦ ) ЦПС в Смоленской области, и передачу по запросам администрации Вяземского района электронных копий этих нормативных правовых актов согласно перечн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оначальное обучение специалистов администрации Вяземского района ведению правовых баз данных на мест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руководство по ведению нормативной правовой базы данных органов власти Вяземского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АДМИНИСТРАЦИЯ ВЯЗЕМСКОГО РАЙОНА ОБЕСПЕЧИВАЕ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ноту и достоверность компьютерного банка данных нормативных правовых а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специалистов, ответственных за ведение баз данных нормативных правовых актов органов власти Вяземского района и администрации Смоленской области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в РИАЦ ЦПС в Смоленской области перечней правовых документов за период 1995 - 1997 г.г. и в последующем ежекварталь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в РИАЦ ЦПС в Смоленской области в электронном виде нормативных правовых  актов органов власти Вяземского района за 1997 год и далее, по мере появления новых документов, высылку их копий в электронном виде для пополнения имеющейся баз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в РИАЦ ЦПС в Смоленской области в электронном виде нормативных правовых актов органов власти Вяземского района за период с 1995 года по 1996 го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Председатель комит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яземского района                                            по информационным ресур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и телекоммуникациям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 В.И.Атрощенков                       __________________ В.И.Мне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7 года</w:t>
      </w:r>
      <w:r>
        <w:rPr>
          <w:b/>
          <w:bCs/>
          <w:sz w:val="24"/>
          <w:szCs w:val="24"/>
        </w:rPr>
        <w:t xml:space="preserve">                          “____” ____________ </w:t>
      </w:r>
      <w:r>
        <w:rPr>
          <w:sz w:val="24"/>
          <w:szCs w:val="24"/>
        </w:rPr>
        <w:t>1997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В.В.Шав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7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1559" w:gutter="0" w:header="0" w:top="993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26:00Z</dcterms:created>
  <dc:creator>��������</dc:creator>
  <dc:description/>
  <dc:language>en-US</dc:language>
  <cp:lastModifiedBy>������ �������</cp:lastModifiedBy>
  <cp:lastPrinted>1997-10-29T15:52:00Z</cp:lastPrinted>
  <dcterms:modified xsi:type="dcterms:W3CDTF">1997-11-05T13:50:00Z</dcterms:modified>
  <cp:revision>16</cp:revision>
  <dc:subject/>
  <dc:title>��������������  ����������</dc:title>
</cp:coreProperties>
</file>