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Экз. №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СОГЛАШЕНИЕ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между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ом  правительственной связи в Смоленской области,</w:t>
      </w:r>
    </w:p>
    <w:p>
      <w:pPr>
        <w:pStyle w:val="Normal1"/>
        <w:widowControl/>
        <w:jc w:val="center"/>
        <w:rPr/>
      </w:pPr>
      <w:r>
        <w:rPr>
          <w:b/>
          <w:sz w:val="24"/>
        </w:rPr>
        <w:t>Аппаратом Администрации Смоленской област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Смоленским филиалом ОАО «Военно-страховая Компания»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ind w:firstLine="709"/>
        <w:jc w:val="both"/>
        <w:rPr/>
      </w:pPr>
      <w:r>
        <w:rPr>
          <w:sz w:val="24"/>
        </w:rPr>
        <w:t>В целях реализации создания единого информационного пространства Смоленской области, обеспечения нормативной правовой информацией граждан и в соответствии с Законом Российской Федерации «Об информации, информатизации и защите информации» от 20.02.95г. № 0024 - Ф3, областным законом «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», постановлениями Главы администрации  Смоленской области № 415 от 24.10.97г. «О мерах по созданию единого информационного пространства Смоленской области» и №173 от 20.04.98г. Об областной целевой программе «Правовая информатизация Смоленской области», Центр  правительственной связи в Смоленской области (далее ЦПС), Аппарат Администрации Смоленской области и Смоленский филиал ОАО «Военно-страховая Компания», именуемые далее Сторонами согласились о нижеследующем: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1</w:t>
      </w:r>
    </w:p>
    <w:p>
      <w:pPr>
        <w:pStyle w:val="Normal1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Стороны будут содействовать: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2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1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4"/>
        </w:rPr>
        <w:t>предоставление Смоленскому филиалу ОАО «Военно-страховая Компания»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3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АППАРАТ АДМИНИСТРАЦИИ СМОЛЕНСКОЙ ОБЛАСТИ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4"/>
        </w:rPr>
        <w:t>доступ к Интранет-серверу Администрации Смоленской области Смоленскому филиалу ОАО «Военно-страховая Компания»;</w:t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4"/>
        </w:rPr>
        <w:t>доступ к серверу электронной почты  Администрации  Смоленской области Смоленскому филиалу ОАО «Военно-страховая Компания».</w:t>
      </w:r>
    </w:p>
    <w:p>
      <w:pPr>
        <w:pStyle w:val="Normal1"/>
        <w:widowControl/>
        <w:ind w:firstLine="284"/>
        <w:jc w:val="both"/>
        <w:rPr>
          <w:sz w:val="24"/>
        </w:rPr>
      </w:pPr>
      <w:r>
        <w:rPr>
          <w:sz w:val="24"/>
        </w:rPr>
        <w:t>Обязательства Аппарата Администрации Смоленской области в рамках данного соглашения обеспечиваются его структурным подразделением – Управлением информатики и телекоммуникаций.</w:t>
      </w:r>
    </w:p>
    <w:p>
      <w:pPr>
        <w:pStyle w:val="Normal1"/>
        <w:widowControl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4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firstLine="283"/>
        <w:jc w:val="center"/>
        <w:rPr/>
      </w:pPr>
      <w:r>
        <w:rPr>
          <w:b/>
          <w:sz w:val="24"/>
        </w:rPr>
        <w:t>СМОЛЕНСКИЙ ФИЛИАЛ ОАО «ВОЕННО-СТРАХОВАЯ КОМПАНИЯ»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рганизацию  функционирования нормативных правовых баз данных:</w:t>
      </w:r>
    </w:p>
    <w:p>
      <w:pPr>
        <w:pStyle w:val="Normal1"/>
        <w:widowControl/>
        <w:numPr>
          <w:ilvl w:val="0"/>
          <w:numId w:val="1"/>
        </w:numPr>
        <w:jc w:val="both"/>
        <w:rPr/>
      </w:pPr>
      <w:r>
        <w:rPr>
          <w:sz w:val="24"/>
        </w:rPr>
        <w:t xml:space="preserve">формирование и укомплектование автоматизированного рабочего места (АРМ); 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значение ответственного за организацию доступа к банку данных нормативных правовых актов  Российской Федерации и Администрации Смоленской области и компьютерного федерального банка данных «Официальные и периодические издания правовой информации» в целях предотвращения несанкционированного распространения информации;</w:t>
      </w:r>
    </w:p>
    <w:p>
      <w:pPr>
        <w:pStyle w:val="Normal1"/>
        <w:widowControl/>
        <w:numPr>
          <w:ilvl w:val="0"/>
          <w:numId w:val="0"/>
        </w:numPr>
        <w:ind w:left="284" w:hanging="284"/>
        <w:jc w:val="both"/>
        <w:rPr>
          <w:sz w:val="24"/>
        </w:rPr>
      </w:pPr>
      <w:r>
        <w:rPr>
          <w:sz w:val="24"/>
        </w:rPr>
        <w:t>Ответственный:</w:t>
      </w:r>
    </w:p>
    <w:p>
      <w:pPr>
        <w:pStyle w:val="Normal1"/>
        <w:widowControl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организует доступ пользователей к нормативным правовым базам данных;</w:t>
      </w:r>
    </w:p>
    <w:p>
      <w:pPr>
        <w:pStyle w:val="Normal1"/>
        <w:widowControl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исключает возможность несанкционированного распространения  нормативных правовых актов баз данных.</w:t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Смоленского филиала ОАО «Военно-страховая Компания» в установленном порядке в соответствии с распоряжением Администрации Смоленской области от 28.02.2003 «О согласовании проектов автоматизированных информационных систем и оснащения программно-техническими средствами»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СТОРОНЫ ОБЯЗУЮТСЯ: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3225</wp:posOffset>
                </wp:positionH>
                <wp:positionV relativeFrom="paragraph">
                  <wp:posOffset>135890</wp:posOffset>
                </wp:positionV>
                <wp:extent cx="2926080" cy="1920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меститель Главы Администрации – руководитель Аппарата Администрации Смоленской област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 А.В.Воротни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51.2pt;mso-wrap-distance-left:9.05pt;mso-wrap-distance-right:9.05pt;mso-wrap-distance-top:0pt;mso-wrap-distance-bottom:0pt;margin-top:10.7pt;mso-position-vertical-relative:text;margin-left:2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меститель Главы Администрации – руководитель Аппарата Администрации Смоленской области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 А.В.Воротник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3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ind w:lef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7175</wp:posOffset>
                </wp:positionH>
                <wp:positionV relativeFrom="paragraph">
                  <wp:posOffset>56515</wp:posOffset>
                </wp:positionV>
                <wp:extent cx="2760345" cy="1828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Начальник ЦПС 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в Смоленской области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__________________ О.В. Рыжов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5pt;height:144pt;mso-wrap-distance-left:9.05pt;mso-wrap-distance-right:9.05pt;mso-wrap-distance-top:0pt;mso-wrap-distance-bottom:0pt;margin-top:4.45pt;mso-position-vertical-relative:text;margin-left:-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Начальник ЦПС  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в Смоленской области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__________________ О.В. Рыжов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3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f" o:allowincell="f" style="position:absolute;margin-left:253.45pt;margin-top:5.55pt;width:223.2pt;height:11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735</wp:posOffset>
                </wp:positionH>
                <wp:positionV relativeFrom="paragraph">
                  <wp:posOffset>48895</wp:posOffset>
                </wp:positionV>
                <wp:extent cx="2926080" cy="17659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ректор Смоленского филиала ОАО «Военно-страховая Компа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Е.Бояр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9.05pt;mso-wrap-distance-left:9.05pt;mso-wrap-distance-right:9.05pt;mso-wrap-distance-top:0pt;mso-wrap-distance-bottom:0pt;margin-top:3.85pt;mso-position-vertical-relative:text;margin-left:-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ректор Смоленского филиала ОАО «Военно-страховая Компания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Е.Бояро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3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2:30:00Z</dcterms:created>
  <dc:creator>Меланьин</dc:creator>
  <dc:description/>
  <dc:language>en-US</dc:language>
  <cp:lastModifiedBy>Екатерина Шаврина</cp:lastModifiedBy>
  <cp:lastPrinted>2003-09-24T16:43:00Z</cp:lastPrinted>
  <dcterms:modified xsi:type="dcterms:W3CDTF">2003-09-24T13:03:00Z</dcterms:modified>
  <cp:revision>7</cp:revision>
  <dc:subject/>
  <dc:title>ДОПОЛНИТЕЛЬНОЕ  СОГЛАШЕНИЕ</dc:title>
</cp:coreProperties>
</file>