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Военной прокуратурой Смоленского гарнизона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    Военная прокуратура Смоленского гарнизона 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Военной прокуратуре Смоленского гарнизона области доступа к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 Военной прокуратуры Смоленского гарнизон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Военной прокуратуры Смоленского гарнизона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ВОЕННАЯ ПРОКУРАТУРА СМОЛЕНСКОГО ГАРНИЗОНА ОБЕСПЕЧИВАЕТ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5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Военной прокуратуры Смоленского гарнизона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меститель военного прокурора Смоленского гарнизон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С.А.Кульгавый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39.05pt;mso-wrap-distance-left:5.7pt;mso-wrap-distance-right:5.7pt;mso-wrap-distance-top:5.7pt;mso-wrap-distance-bottom:5.7pt;margin-top:6.95pt;mso-position-vertical-relative:text;margin-left: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Заместитель военного прокурора Смоленского гарнизон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С.А.Кульгавый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2000 год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2000-04-03T14:12:00Z</cp:lastPrinted>
  <dcterms:modified xsi:type="dcterms:W3CDTF">2000-04-03T14:14:00Z</dcterms:modified>
  <cp:revision>5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