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Экз. №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ОГЛАШЕНИЕ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между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ом  правительственной связи в Смоленской области,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Аппаратом Администрации Смоленской област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Вадинской библиотекой – филиалом № 10  Сафоновской централизованной  библиотечной системы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«Об информации, информатизации и защите информации» от 20.02.95г. № 0024 - Ф3, областным законом «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», постановлениями Главы администрации Смоленской области  № 415 от 24.10.97г. «О мерах по созданию единого информационного пространства Смоленской области» и №173 от 20.04.98г. Об областной целевой программе «Правовая информатизация Смоленской области»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Центр  правительственной связи в Смоленской области (далее ЦПС), Аппарат Администрации Смоленской области и Вадинская библиотека – филиал №10 Сафоновской централизованной библиотечной системы, именуемые далее Сторонами согласились о нижеследующем: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1</w:t>
      </w:r>
    </w:p>
    <w:p>
      <w:pPr>
        <w:pStyle w:val="Normal1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Стороны будут содействовать: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2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1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>предоставление Вадинской библиотеке – филиалу №10 Сафоновской централизованной библиотечной системы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АППАРАТ АДМИНИСТРАЦИИ СМОЛЕНСКОЙ ОБЛАСТИ 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>доступ к Интранет-серверу Администрации Смоленской области Вадинской библиотеке – филиалу №10 Сафоновской централизованной библиотечной системы;</w:t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>доступ к серверу электронной почты Администрации Смоленской области Вадинской библиотеке – филиалу №10 Сафоновской централизованной библиотечной системы.</w:t>
      </w:r>
    </w:p>
    <w:p>
      <w:pPr>
        <w:pStyle w:val="Normal1"/>
        <w:widowControl/>
        <w:ind w:firstLine="284"/>
        <w:jc w:val="both"/>
        <w:rPr>
          <w:sz w:val="24"/>
        </w:rPr>
      </w:pPr>
      <w:r>
        <w:rPr>
          <w:sz w:val="24"/>
        </w:rPr>
        <w:t>Обязательства Аппарата Администрации Смоленской области в рамках данного соглашения обеспечиваются его структурным подразделением – Управлением информатики и телекоммуникаций.</w:t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4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firstLine="283"/>
        <w:jc w:val="center"/>
        <w:rPr>
          <w:b/>
          <w:b/>
          <w:sz w:val="24"/>
        </w:rPr>
      </w:pPr>
      <w:r>
        <w:rPr>
          <w:b/>
          <w:sz w:val="24"/>
        </w:rPr>
        <w:t>ВАДИНСКАЯ БИБЛИОТЕКА – ФИЛИАЛ № 10 САФОНОВСКОЙ ЦЕНТРАЛИЗОВАННОЙ БИБЛИОТЕЧНОЙ СИСТЕМЫ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>организацию  функционирования нормативных правовых баз данных:</w:t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>назначение ответственного за организацию доступа к банку данных нормативных правовых актов  Российской Федерации и Администрации Смоленской области и компьютерного федерального банка данных «Официальные и периодические издания правовой информации» в целях предотвращения несанкционированного распространения информации;</w:t>
      </w:r>
    </w:p>
    <w:p>
      <w:pPr>
        <w:pStyle w:val="Normal1"/>
        <w:widowControl/>
        <w:numPr>
          <w:ilvl w:val="0"/>
          <w:numId w:val="0"/>
        </w:numPr>
        <w:ind w:left="709" w:hanging="0"/>
        <w:jc w:val="both"/>
        <w:rPr>
          <w:sz w:val="24"/>
        </w:rPr>
      </w:pPr>
      <w:r>
        <w:rPr>
          <w:sz w:val="24"/>
        </w:rPr>
        <w:t>Ответственный:</w:t>
      </w:r>
    </w:p>
    <w:p>
      <w:pPr>
        <w:pStyle w:val="Normal1"/>
        <w:widowControl/>
        <w:numPr>
          <w:ilvl w:val="0"/>
          <w:numId w:val="2"/>
        </w:numPr>
        <w:ind w:left="709" w:hanging="0"/>
        <w:jc w:val="both"/>
        <w:rPr>
          <w:sz w:val="24"/>
        </w:rPr>
      </w:pPr>
      <w:r>
        <w:rPr>
          <w:sz w:val="24"/>
        </w:rPr>
        <w:t>организует доступ пользователей к нормативным правовым базам данных;</w:t>
      </w:r>
    </w:p>
    <w:p>
      <w:pPr>
        <w:pStyle w:val="Normal1"/>
        <w:widowControl/>
        <w:numPr>
          <w:ilvl w:val="0"/>
          <w:numId w:val="2"/>
        </w:numPr>
        <w:ind w:left="709" w:hanging="0"/>
        <w:jc w:val="both"/>
        <w:rPr>
          <w:sz w:val="24"/>
        </w:rPr>
      </w:pPr>
      <w:r>
        <w:rPr>
          <w:sz w:val="24"/>
        </w:rPr>
        <w:t>исключает возможность несанкционированного распространения  нормативных правовых актов баз данных.</w:t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Вадинской библиотеки – филиала №10 Сафоновской централизованной библиотечной системы в установленном порядке в соответствии с распоряжением Администрации Смоленской области от 28.02.2003 «О согласовании проектов автоматизированных информационных систем и оснащения программно-техническими средствами»;</w:t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СТОРОНЫ ОБЯЗУЮТСЯ: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152400</wp:posOffset>
                </wp:positionV>
                <wp:extent cx="2926080" cy="1920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еститель Главы Администрации – руководитель Аппарата Администрации Смоленской област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 А.В.Ворот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1.2pt;mso-wrap-distance-left:9.05pt;mso-wrap-distance-right:9.05pt;mso-wrap-distance-top:0pt;mso-wrap-distance-bottom:0pt;margin-top:12pt;mso-position-vertical-relative:text;margin-left:2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еститель Главы Администрации – руководитель Аппарата Администрации Смоленской област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 А.В.Воротник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3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295</wp:posOffset>
                </wp:positionH>
                <wp:positionV relativeFrom="paragraph">
                  <wp:posOffset>68580</wp:posOffset>
                </wp:positionV>
                <wp:extent cx="2760345" cy="1828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Начальник ЦПС 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в Смоленской области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__________________ О.В. Рыжов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144pt;mso-wrap-distance-left:9.05pt;mso-wrap-distance-right:9.05pt;mso-wrap-distance-top:0pt;mso-wrap-distance-bottom:0pt;margin-top:5.4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Начальник ЦПС  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в Смоленской области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__________________ О.В. Рыжов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3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f" o:allowincell="f" style="position:absolute;margin-left:253.45pt;margin-top:5.55pt;width:223.2pt;height:11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52400</wp:posOffset>
                </wp:positionV>
                <wp:extent cx="2926080" cy="17659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иректор Сафоновской  централизованной библиотечн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сте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Т.И.Игнат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9.05pt;mso-wrap-distance-left:9.05pt;mso-wrap-distance-right:9.05pt;mso-wrap-distance-top:0pt;mso-wrap-distance-bottom:0pt;margin-top:12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Директор Сафоновской  централизованной библиотечной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стем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Т.И.Игнато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3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72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8:14:00Z</dcterms:created>
  <dc:creator>Меланьин</dc:creator>
  <dc:description/>
  <dc:language>en-US</dc:language>
  <cp:lastModifiedBy>Екатерина Шаврина</cp:lastModifiedBy>
  <cp:lastPrinted>2001-03-15T16:18:00Z</cp:lastPrinted>
  <dcterms:modified xsi:type="dcterms:W3CDTF">2003-04-08T12:48:00Z</dcterms:modified>
  <cp:revision>5</cp:revision>
  <dc:subject/>
  <dc:title>ДОПОЛНИТЕЛЬНОЕ  СОГЛАШЕНИЕ</dc:title>
</cp:coreProperties>
</file>