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влением внутренних дел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реализации создания единого информационного пространства Смоленской области, в соответствии с Законом Российской Федерации “Об информации, информатизации и защите информации” от 20.02.95г. № 0024 - Ф3 , постановлением главы областной Администрации от 24.10.97г. № 415 “О мерах по созданию единого информационного пространства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 </w:t>
      </w:r>
      <w:r>
        <w:rPr>
          <w:sz w:val="28"/>
          <w:szCs w:val="28"/>
        </w:rPr>
        <w:t>У</w:t>
      </w:r>
      <w:r>
        <w:rPr>
          <w:sz w:val="24"/>
          <w:szCs w:val="24"/>
        </w:rPr>
        <w:t>правление внутренних дел Смоленской области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тороны обеспечив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цию автоматизированных банков данных для обмена информацией в согласованных Сторонами объемах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ппаратное, программное и информационное сопряжение вычислительных комплексов Администрации Смоленской области, регионального информационно-аналитического центра ЦПС (далее РИАЦ) с программно-техническими средствами </w:t>
      </w:r>
      <w:r>
        <w:rPr>
          <w:sz w:val="28"/>
          <w:szCs w:val="28"/>
        </w:rPr>
        <w:t>У</w:t>
      </w:r>
      <w:r>
        <w:rPr>
          <w:sz w:val="24"/>
          <w:szCs w:val="24"/>
        </w:rPr>
        <w:t>правления внутренних дел Смоленской области в установленном поряд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гулярный обмен информацией путем электронной передачи документов и доступ к Базам Данных (БД) пользователей ИТК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едоставление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Вестник высшего арбитражного суда Российской Федерации и программной оболочки для ведения банка данных подзаконных нормативных правовых актов </w:t>
      </w:r>
      <w:r>
        <w:rPr>
          <w:sz w:val="28"/>
          <w:szCs w:val="28"/>
        </w:rPr>
        <w:t>У</w:t>
      </w:r>
      <w:r>
        <w:rPr>
          <w:sz w:val="24"/>
          <w:szCs w:val="24"/>
        </w:rPr>
        <w:t>правления внутренних дел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еженедельное формирование порций пополнения банка данных нормативных правовых актов Администрации Смоленской области и ежемесячное формирование порций пополнения банка данных “Официальные и периодические издания правовой информации”  для передачи  в </w:t>
      </w:r>
      <w:r>
        <w:rPr>
          <w:sz w:val="28"/>
          <w:szCs w:val="28"/>
        </w:rPr>
        <w:t>У</w:t>
      </w:r>
      <w:r>
        <w:rPr>
          <w:sz w:val="24"/>
          <w:szCs w:val="24"/>
        </w:rPr>
        <w:t>правление внутренних дел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оздание на сервере правовых баз данных областной администрации банка подзаконных нормативных правовых актов </w:t>
      </w:r>
      <w:r>
        <w:rPr>
          <w:sz w:val="28"/>
          <w:szCs w:val="28"/>
        </w:rPr>
        <w:t>У</w:t>
      </w:r>
      <w:r>
        <w:rPr>
          <w:sz w:val="24"/>
          <w:szCs w:val="24"/>
        </w:rPr>
        <w:t>правления внутренних дел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доступ </w:t>
      </w:r>
      <w:r>
        <w:rPr>
          <w:sz w:val="28"/>
          <w:szCs w:val="28"/>
        </w:rPr>
        <w:t>У</w:t>
      </w:r>
      <w:r>
        <w:rPr>
          <w:sz w:val="24"/>
          <w:szCs w:val="24"/>
        </w:rPr>
        <w:t>правления внутренних дел Смоленской области к банкам нормативных правовых актов органов государственной власти и органов местного самоуправления субъектов Российской Федерации в режиме запрос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установку программной оболочки с полнотекстовым компьютерным банком данных нормативных правовых актов Администрации Смоленской области, программной оболочки с полнотекстовым компьютер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Вестник высшего арбитражного суда Российской Федерации и программной оболочки для ведения банка данных подзаконных нормативных правовых актов </w:t>
      </w:r>
      <w:r>
        <w:rPr>
          <w:sz w:val="28"/>
          <w:szCs w:val="28"/>
        </w:rPr>
        <w:t>У</w:t>
      </w:r>
      <w:r>
        <w:rPr>
          <w:sz w:val="24"/>
          <w:szCs w:val="24"/>
        </w:rPr>
        <w:t>правления внутренних дел Смоле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еженедельную передачу порций пополнения банка данных нормативных правовых актов Администрации Смоленской области и ежемесячную передачу порций пополнения банка данных “Официальные и периодические издания правовой информации”  по имеющимся каналам связи в </w:t>
      </w:r>
      <w:r>
        <w:rPr>
          <w:sz w:val="28"/>
          <w:szCs w:val="28"/>
        </w:rPr>
        <w:t>У</w:t>
      </w:r>
      <w:r>
        <w:rPr>
          <w:sz w:val="24"/>
          <w:szCs w:val="24"/>
        </w:rPr>
        <w:t>правление внутренних дел Смоле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доступ </w:t>
      </w:r>
      <w:r>
        <w:rPr>
          <w:sz w:val="28"/>
          <w:szCs w:val="28"/>
        </w:rPr>
        <w:t>У</w:t>
      </w:r>
      <w:r>
        <w:rPr>
          <w:sz w:val="24"/>
          <w:szCs w:val="24"/>
        </w:rPr>
        <w:t>правления внутренних дел Смоленской области к компьютерной системе оперативных показателей социально-экономического развития Смоленской области в режиме запро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оступ к Интернет-серверу областной администрации.</w:t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ВЛЕНИЕ ВНУТРЕННИХ ДЕЛ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ЕСПЕЧИВ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назначение специалистов, ответственных за организацию создания и ведения базы данных подзаконных нормативных правовых актов </w:t>
      </w:r>
      <w:r>
        <w:rPr>
          <w:sz w:val="28"/>
          <w:szCs w:val="28"/>
        </w:rPr>
        <w:t>У</w:t>
      </w:r>
      <w:r>
        <w:rPr>
          <w:sz w:val="24"/>
          <w:szCs w:val="24"/>
        </w:rPr>
        <w:t>правления внутренних дел Смоленской области, ведение банка данных нормативных правовых актов Администрации Смоленской области и банка данных “Официальные и периодические издания правовой информации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формирование в </w:t>
      </w:r>
      <w:r>
        <w:rPr>
          <w:sz w:val="28"/>
          <w:szCs w:val="28"/>
        </w:rPr>
        <w:t>У</w:t>
      </w:r>
      <w:r>
        <w:rPr>
          <w:sz w:val="24"/>
          <w:szCs w:val="24"/>
        </w:rPr>
        <w:t xml:space="preserve">правлении внутренних дел Смоленской области банка данных подзаконных нормативных правовых актов </w:t>
      </w:r>
      <w:r>
        <w:rPr>
          <w:sz w:val="28"/>
          <w:szCs w:val="28"/>
        </w:rPr>
        <w:t>У</w:t>
      </w:r>
      <w:r>
        <w:rPr>
          <w:sz w:val="24"/>
          <w:szCs w:val="24"/>
        </w:rPr>
        <w:t>правления внутренних дел Смолен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предоставление в РИАЦ ЦПС в Смоленской области в электронном виде подзаконных нормативных правовых  актов </w:t>
      </w:r>
      <w:r>
        <w:rPr>
          <w:sz w:val="28"/>
          <w:szCs w:val="28"/>
        </w:rPr>
        <w:t>У</w:t>
      </w:r>
      <w:r>
        <w:rPr>
          <w:sz w:val="24"/>
          <w:szCs w:val="24"/>
        </w:rPr>
        <w:t>правления внутренних дел Смоленской области за 1998 год и далее, по мере появления новых документов, еженедельную передачу их копий в электронном виде по имеющимся каналам связи для пополнения имеющейся базы в формате согласно Приложению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предоставление в РИАЦ ЦПС в Смоленской области в электронном виде перечней подзаконных нормативных правовых актов </w:t>
      </w:r>
      <w:r>
        <w:rPr>
          <w:sz w:val="28"/>
          <w:szCs w:val="28"/>
        </w:rPr>
        <w:t>У</w:t>
      </w:r>
      <w:r>
        <w:rPr>
          <w:sz w:val="24"/>
          <w:szCs w:val="24"/>
        </w:rPr>
        <w:t>правления внутренних дел Смоленской области за период 1995 - 1997 г.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предоставление в РИАЦ ЦПС в Смоленской области в электронном виде подзаконных нормативных правовых актов </w:t>
      </w:r>
      <w:r>
        <w:rPr>
          <w:sz w:val="28"/>
          <w:szCs w:val="28"/>
        </w:rPr>
        <w:t>У</w:t>
      </w:r>
      <w:r>
        <w:rPr>
          <w:sz w:val="24"/>
          <w:szCs w:val="24"/>
        </w:rPr>
        <w:t xml:space="preserve">правления внутренних дел Смоленской области за период с 1995 года по 1998 год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полноту и достоверность компьютерного банка данных подзаконных нормативных правовых актов </w:t>
      </w:r>
      <w:r>
        <w:rPr>
          <w:sz w:val="28"/>
          <w:szCs w:val="28"/>
        </w:rPr>
        <w:t>У</w:t>
      </w:r>
      <w:r>
        <w:rPr>
          <w:sz w:val="24"/>
          <w:szCs w:val="24"/>
        </w:rPr>
        <w:t>правления внутренних дел Смоленской области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3.45pt;margin-top:5.55pt;width:223.2pt;height:16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1899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18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ьник упр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нутренних 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 В.И.Рыжичен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5pt;margin-top:5.55pt;width:223.2pt;height:14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ьник управл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нутренних де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 В.И.Рыжиченк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В.В.Шав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8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26:00Z</dcterms:created>
  <dc:creator>��������</dc:creator>
  <dc:description/>
  <dc:language>en-US</dc:language>
  <cp:lastModifiedBy>������ �������</cp:lastModifiedBy>
  <cp:lastPrinted>1998-04-09T11:14:00Z</cp:lastPrinted>
  <dcterms:modified xsi:type="dcterms:W3CDTF">1998-06-19T11:38:00Z</dcterms:modified>
  <cp:revision>360</cp:revision>
  <dc:subject/>
  <dc:title>��������������  ����������</dc:title>
</cp:coreProperties>
</file>