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м юстиции по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равление юстиции по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Управлению юстиции по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Управления юстиции по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Управления юстиции по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 ЮСТИЦИИ ПО СМОЛЕНСКОЙ ОБЛАСТИ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юстиции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юстиции по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О.Н.Прудников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Управление юстиции по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О.Н.Прудников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7-02T10:22:00Z</cp:lastPrinted>
  <dcterms:modified xsi:type="dcterms:W3CDTF">1999-11-01T17:50:00Z</dcterms:modified>
  <cp:revision>3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