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Экз. №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СОГЛА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 ИНФОРМАЦИОННО-ТЕЛЕКОММУНИКАЦИОННОМ ВЗАИМОДЕЙСТВИ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межд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ом  правительственной связи в Смоленской области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ой инспекцией труда по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ом по информационным ресурсам и телекоммуникациям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В целях реализации создания единого информационного пространства Смоленской области, обеспечения </w:t>
      </w:r>
      <w:r>
        <w:rPr>
          <w:rFonts w:eastAsia="TimesET" w:cs="TimesET" w:ascii="TimesET" w:hAnsi="TimesET"/>
          <w:sz w:val="24"/>
          <w:szCs w:val="24"/>
        </w:rPr>
        <w:t>нормативной правовой информацией структурных подразделений областной администрации</w:t>
      </w:r>
      <w:r>
        <w:rPr>
          <w:sz w:val="24"/>
          <w:szCs w:val="24"/>
        </w:rPr>
        <w:t xml:space="preserve">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 Государственная инспекция труда по Смоленской области, Комитет по информационным ресурсам и телекоммуникациям Администрации Смоленской области и Центр 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1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ab/>
        <w:t>СТАТЬЯ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предоставление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 и программной оболочки с полнотекстовым компьютерным банком данных нормативных правовых актов Администрации Смоленской област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еженедельное формирование порций пополнения банка данных нормативных правовых актов Администрации Смоленской области и ежемесячное формирование порций пополнения банка данных “Официальные и периодические издания правовой информации”  для передачи  в Государственную инспекцию труда по Смоленской области;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установку программной оболочки с полнотекстовым компьютерным банком данных нормативных правовых актов Администрации Смоленской области и программной оболочки с полнотекстовым компьютерным банком данных “Официальные и периодические издания правовой информации”, включающим в себя Собрание законодательств Российской Федерации, Бюллетень нормативных актов министерств и ведомств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международных договоров, Бюллетень Верховного Суда Российской Федераци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Бюллетень нормативных актов федеральных органов исполнительной власти,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Вестник высшего арбитражного суда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Государственной инспекции труда по Смоленской области к серверу правовых баз данных областной администрации для актуализации установленных в Государственной инспекции труда по Смоленской области компьютерного банка данных нормативных правовых актов Администрации Смоленской области и компьютерного банка данных “Официальные и периодические издания правовой информации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доступ Государственной инспекции труда по Смоленской области к Интернет-серверу областной администр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4"/>
          <w:szCs w:val="24"/>
        </w:rPr>
      </w:pPr>
      <w:r>
        <w:rPr>
          <w:sz w:val="24"/>
          <w:szCs w:val="24"/>
        </w:rPr>
        <w:t>доступ Государственной инспекции труда по Смоленской области к серверу электронной почты областной администрац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ТЬЯ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СУДАРСТВЕННАЯ ИНСПЕКЦИЯ ТРУДА ПО СМОЛЕН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ЕСПЕЧИВАЕТ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283"/>
        <w:jc w:val="both"/>
        <w:rPr>
          <w:sz w:val="24"/>
          <w:szCs w:val="24"/>
        </w:rPr>
      </w:pPr>
      <w:r>
        <w:rPr>
          <w:sz w:val="24"/>
          <w:szCs w:val="24"/>
        </w:rPr>
        <w:t>формирование и укомплектование автоматизированного рабочего места (АРМ) по ведению нормативных правовых БД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0" w:hanging="850"/>
        <w:jc w:val="both"/>
        <w:rPr/>
      </w:pPr>
      <w:r>
        <w:rPr>
          <w:sz w:val="24"/>
          <w:szCs w:val="24"/>
        </w:rPr>
        <w:t>для организации  функционирования нормативных правовых баз данных и в целях предотвращения несанкционированного распространения информации приказом:</w:t>
      </w:r>
    </w:p>
    <w:p>
      <w:pPr>
        <w:pStyle w:val="Normal"/>
        <w:numPr>
          <w:ilvl w:val="0"/>
          <w:numId w:val="0"/>
        </w:numPr>
        <w:ind w:left="991" w:hanging="0"/>
        <w:jc w:val="both"/>
        <w:rPr>
          <w:sz w:val="24"/>
          <w:szCs w:val="24"/>
        </w:rPr>
      </w:pPr>
      <w:r>
        <w:rPr>
          <w:sz w:val="24"/>
          <w:szCs w:val="24"/>
        </w:rPr>
        <w:t>назначить ответственного за ведение банка данных нормативных правовых актов Администрации Смоленской области и банка данных “Официальные и периодические издания правовой информации”;</w:t>
      </w:r>
    </w:p>
    <w:p>
      <w:pPr>
        <w:pStyle w:val="Normal"/>
        <w:numPr>
          <w:ilvl w:val="0"/>
          <w:numId w:val="0"/>
        </w:numPr>
        <w:ind w:left="991" w:hanging="0"/>
        <w:jc w:val="both"/>
        <w:rPr/>
      </w:pPr>
      <w:r>
        <w:rPr>
          <w:sz w:val="24"/>
          <w:szCs w:val="24"/>
        </w:rPr>
        <w:t>поручить ответственному:</w:t>
      </w:r>
    </w:p>
    <w:p>
      <w:pPr>
        <w:pStyle w:val="Normal"/>
        <w:numPr>
          <w:ilvl w:val="0"/>
          <w:numId w:val="0"/>
        </w:numPr>
        <w:ind w:left="1416" w:hanging="0"/>
        <w:jc w:val="both"/>
        <w:rPr>
          <w:sz w:val="24"/>
          <w:szCs w:val="24"/>
        </w:rPr>
      </w:pPr>
      <w:r>
        <w:rPr>
          <w:sz w:val="24"/>
          <w:szCs w:val="24"/>
        </w:rPr>
        <w:t>организовать приемку и учет порций пополнения для актуализации нормативных правовых баз данных;</w:t>
      </w:r>
    </w:p>
    <w:p>
      <w:pPr>
        <w:pStyle w:val="Normal"/>
        <w:numPr>
          <w:ilvl w:val="0"/>
          <w:numId w:val="0"/>
        </w:numPr>
        <w:ind w:left="1699" w:hanging="0"/>
        <w:jc w:val="both"/>
        <w:rPr>
          <w:sz w:val="24"/>
          <w:szCs w:val="24"/>
        </w:rPr>
      </w:pPr>
      <w:r>
        <w:rPr>
          <w:sz w:val="24"/>
          <w:szCs w:val="24"/>
        </w:rPr>
        <w:t>исключить возможность несанкционированного распространения установленных нормативных правовых баз данных и  программной оболоч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/>
      </w:pPr>
      <w:r>
        <w:rPr>
          <w:sz w:val="24"/>
          <w:szCs w:val="24"/>
        </w:rPr>
        <w:t>аппаратное, программное и информационное сопряжение вычислительных комплексов Администрации Смоленской области, регионального информационно-аналитического центра ЦПС с программно-техническими средствами Государственной инспекции труда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РОНЫ ОБЯЗУЮ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jc w:val="both"/>
        <w:rPr>
          <w:sz w:val="24"/>
          <w:szCs w:val="24"/>
        </w:rPr>
      </w:pPr>
      <w:r>
        <w:rPr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20745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2074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___ В.И.Мне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253.45pt;margin-top:5.55pt;width:223.2pt;height:163.3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редседатель комитета по информационным ресурсам и телекоммуникациям администрации                                                                           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___ В.И.Мне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8415</wp:posOffset>
                </wp:positionH>
                <wp:positionV relativeFrom="paragraph">
                  <wp:posOffset>70485</wp:posOffset>
                </wp:positionV>
                <wp:extent cx="2835275" cy="172402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5360" cy="172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Руководитель Государственной инспекции труда по Смолен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_______________ Ю.А.Смирно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“____” ____________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8 год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.45pt;margin-top:5.55pt;width:223.2pt;height:135.7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Руководитель Государственной инспекции труда по Смолен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_______________ Ю.А.Смирнов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“____” ____________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8 года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чальник ЦПС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молен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 В.В.Шавр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“</w:t>
      </w:r>
      <w:r>
        <w:rPr>
          <w:b/>
          <w:bCs/>
          <w:sz w:val="24"/>
          <w:szCs w:val="24"/>
        </w:rPr>
        <w:t xml:space="preserve">____” ____________ </w:t>
      </w:r>
      <w:r>
        <w:rPr>
          <w:sz w:val="24"/>
          <w:szCs w:val="24"/>
        </w:rPr>
        <w:t>1998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TimesET">
    <w:charset w:val="01"/>
    <w:family w:val="auto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%1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6\TEMPLATE\NORMAL.DOT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23T11:26:00Z</dcterms:created>
  <dc:creator>��������</dc:creator>
  <dc:description/>
  <dc:language>en-US</dc:language>
  <cp:lastModifiedBy>������ �������</cp:lastModifiedBy>
  <cp:lastPrinted>1998-05-15T10:33:00Z</cp:lastPrinted>
  <dcterms:modified xsi:type="dcterms:W3CDTF">1998-05-15T14:17:00Z</dcterms:modified>
  <cp:revision>383</cp:revision>
  <dc:subject/>
  <dc:title>��������������  ����������</dc:title>
</cp:coreProperties>
</file>