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Экз. №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ИНФОРМАЦИОННО-ТЕЛЕКОММУНИКАЦИОННОМ ВЗАИМОДЕЙСТВ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ж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ом  правительственной связи в Смоленской области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анспортной прокуратурой Смол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ом по информационным ресурсам и телекоммуникаци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Смол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целях реализации создания единого информационного пространства Смоленской области, обеспечения нормативной правовой информацией органов государственной власти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ранспортная прокуратура Смоленской области, Комитет по информационным ресурсам и телекоммуникациям Администрации Смоленской области и Центр 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Стороны будут содействов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СТАТЬЯ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 ПРАВИТЕЛЬСТВЕННОЙ СВЯЗИ ОБЕСПЕЧИВАЕТ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Транспортной прокуратуре Смоленской области программной оболочки с полнотекстовыми компьютерными  банками данны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е правовые акты Администрации Смолен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>
          <w:sz w:val="24"/>
          <w:szCs w:val="24"/>
        </w:rPr>
        <w:t>Официальные и периодические издания правовой информации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нормативных актов федеральных органов исполнительной власт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естник высшего арбитражного суда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еженедельное формирование порций пополнения банка данных нормативных правовых актов Администрации Смоленской области и ежемесячное формирование порций пополнения федерального банка данных “Официальные и периодические издания правовой информации”  для передачи  в Транспортную прокуратуру Смоленской област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ИНФОРМАЦИОННЫМ РЕСУРСАМ И     ТЕЛЕКОММУНИКАЦИЯМ ОБЕСПЕЧИВАЕТ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становку в Транспортной прокуратуре Смоленской области программной оболочки с компьютерными полнотекстовыми банками данны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е правовые акты Администрации Смолен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Официальные и периодические издания прав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еженедельную передачу порций пополнения банка данных нормативных правовых актов Администрации Смоленской области и ежемесячную передачу порций пополнения банка данных “Официальные и периодические издания правовой информации” в Транспортную прокуратуру Смоле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АНСПОРТНАЯ ПРОКУРАТУРА СМОЛЕНСКОЙ ОБЛАСТИ ОБЕСПЕЧИВАЕТ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 функционирования нормативных правовых баз данны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укомплектование автоматизированного рабочего места (АРМ) по ведению нормативных правовых Б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ответственного за ведение банка данных нормативных правовых актов Администрации Смоленской области и компьютерного федерального банка данных “Официальные и периодические издания правовой информации” в целях предотвращения несанкционированного распространения информации;</w:t>
      </w:r>
    </w:p>
    <w:p>
      <w:pPr>
        <w:pStyle w:val="Normal"/>
        <w:numPr>
          <w:ilvl w:val="0"/>
          <w:numId w:val="0"/>
        </w:numPr>
        <w:ind w:left="1699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982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ет приемку и учет порций пополнения для актуализации нормативных правовых баз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982" w:hanging="566"/>
        <w:jc w:val="both"/>
        <w:rPr>
          <w:sz w:val="24"/>
          <w:szCs w:val="24"/>
        </w:rPr>
      </w:pPr>
      <w:r>
        <w:rPr>
          <w:sz w:val="24"/>
          <w:szCs w:val="24"/>
        </w:rPr>
        <w:t>исключает возможность несанкционированного распространения установленных нормативных правовых баз данных и  программной оболоч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аппаратное, программное и информационное сопряжение вычислительных комплексов Администрации Смоленской области, регионального информационно-аналитического центра ЦПС с программно-техническими средствами Транспортной прокуратуры Смолен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РОНЫ ОБЯЗУ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2074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07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__________________ В.И.Мн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8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3.45pt;margin-top:5.55pt;width:223.2pt;height:163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__________________ В.И.Мне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8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2835275" cy="1899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189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курорТранспортной прокуратуры Смолен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_______________ Н.В.Василье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8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45pt;margin-top:5.55pt;width:223.2pt;height:14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курорТранспортной прокуратуры Смолен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_______________ Н.В.Василье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8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ЦПС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мол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 В.В.Шав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 xml:space="preserve">____” ____________ </w:t>
      </w:r>
      <w:r>
        <w:rPr>
          <w:sz w:val="24"/>
          <w:szCs w:val="24"/>
        </w:rPr>
        <w:t>1998 года</w:t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11:26:00Z</dcterms:created>
  <dc:creator>��������</dc:creator>
  <dc:description/>
  <dc:language>en-US</dc:language>
  <cp:lastModifiedBy>������ �������</cp:lastModifiedBy>
  <cp:lastPrinted>1998-06-09T16:15:00Z</cp:lastPrinted>
  <dcterms:modified xsi:type="dcterms:W3CDTF">1998-06-19T11:46:00Z</dcterms:modified>
  <cp:revision>447</cp:revision>
  <dc:subject/>
  <dc:title>��������������  ����������</dc:title>
</cp:coreProperties>
</file>