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моленско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оргово-промышленной палато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ая торгово-промышленная палата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Смоленской торгово-промышленной палате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Смоленскую торгово-промышленную палат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федераль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в Смоленской торгово-промышленной пала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го Центра научно-технической информации к серверу правовых баз данных областной администрации для актуализации установленных в Смоленской торгово-промышленной палате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й торгово-промышленной палаты к Интернет-серверу обла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й торгово-промышленной палаты к серверу электронной почты областной админист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Смоленской торгово-промышленной палаты к серверу баз данных областной администрации, содержащему социально-экономическую (социально-экономические показатели регионов РФ, Смоленской области), оперативную информацию (планируемые мероприятия областной и районных администраций), правительственные информационно-аналитические материалы (около 350) из ситуационного центра Президента РФ, электронные версии и обзоры центральных и областных СМИ в режиме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АЯ ТОРГОВО-ПРОМЫШЛЕННАЯ ПАЛАТА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й торгово-промышленной палаты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комитета по информационным ресурсам и телекоммуникациям областной администрации к компьютерным базам данных Смоленской торгово-промышленной палаты в режиме за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дачу актуальных баз данных Смоленской торгово-промышленной палаты комитету по информационным ресурсам и телекоммуникациям областной администрации для установки на сервере баз данных областной админист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зидент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моленской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ргово-промышленной пал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О.В. Лукир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зидент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моленской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ргово-промышленной пал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О.В. Лукир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5-21T11:21:00Z</cp:lastPrinted>
  <dcterms:modified xsi:type="dcterms:W3CDTF">1998-05-27T13:02:00Z</dcterms:modified>
  <cp:revision>457</cp:revision>
  <dc:subject/>
  <dc:title>��������������  ����������</dc:title>
</cp:coreProperties>
</file>