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right"/>
        <w:rPr>
          <w:sz w:val="24"/>
        </w:rPr>
      </w:pPr>
      <w:r>
        <w:rPr>
          <w:sz w:val="24"/>
        </w:rPr>
        <w:t>Экз. №______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СОГЛАШЕНИЕ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между</w:t>
      </w:r>
    </w:p>
    <w:p>
      <w:pPr>
        <w:pStyle w:val="Normal1"/>
        <w:widowControl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Центром  правительственной связи в Смоленской области,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 xml:space="preserve">Государственным унитарным предприятием ордена "Знак почета" Смоленской областной типографией имени Смирнова 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Администрации Смоленской области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, предприятий и организац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«Об информации, информатизации и защите информации» от 20.02.95г. № 0024 - Ф3,</w:t>
      </w:r>
      <w:r>
        <w:rPr>
          <w:sz w:val="24"/>
          <w:lang w:val="en-US"/>
        </w:rPr>
        <w:t xml:space="preserve"> </w:t>
      </w:r>
      <w:r>
        <w:rPr>
          <w:sz w:val="24"/>
        </w:rPr>
        <w:t>Законом Российской Федерации "Об обязательном экземпляре документов" от 29.17.94 №77-ФЗ, областным законом «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», постановлениями главы областной Администрации № 415 от 24.10.97г. «О мерах по созданию единого информационного пространства Смоленской области» и №173 от 20.04.98г. об областной целевой программе «Правовая информатизация Смоленской области»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Государственное унитарное предприятие ордена "Знак почеты" Смоленская областная типография имени Смирнова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1</w:t>
      </w:r>
    </w:p>
    <w:p>
      <w:pPr>
        <w:pStyle w:val="Normal1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Стороны будут содействовать: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, учебных заведений, предприятий и организаций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  <w:tab/>
        <w:t>использованию ИТКС в целях совершенствования информационного обеспечения органов государственной власти, органов местного самоуправления Смоленской области;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ab/>
        <w:t>формированию областных информационных ресурсов.</w:t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ab/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center"/>
        <w:rPr>
          <w:sz w:val="24"/>
        </w:rPr>
      </w:pPr>
      <w:r>
        <w:rPr>
          <w:sz w:val="24"/>
        </w:rPr>
        <w:t>СТАТЬЯ 2</w:t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jc w:val="center"/>
        <w:rPr>
          <w:b/>
          <w:b/>
          <w:sz w:val="24"/>
        </w:rPr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1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оставление Государственному унитарному предприятию ордена "Знак почета" Смоленской областной типографии имени Смирнова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      г. Смоленска, Государственной налоговой службы, Арбитражного суда, Высшего Арбитражного суд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даленный доступ к задаче "Официальные периодические издания правовой информации"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ОМИТЕТ ПО ИНФОРМАЦИОННЫМ РЕСУРСАМ И     ТЕЛЕКОММУНИКАЦИЯМ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мещение электронных версий газет и журналов на Интранет-сервере администрации области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к Интранет-серверу областной администрации Государственного унитарного предприятия ордена "Знак почета" Смоленской областной типографии имени Смирнова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уп Государственного унитарного предприятия ордена "Знак почета" Смоленской областной типографии имени Смирнова к серверу электронной почты областной администрации;</w:t>
      </w:r>
    </w:p>
    <w:p>
      <w:pPr>
        <w:pStyle w:val="Normal1"/>
        <w:widowControl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ТАТЬЯ 4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УНИТАРНОЕ ПРЕДПРИЯТИЕ ОРДЕНА "ЗНАК ПОЧЕТА" СМОЛЕНСКАЯ ОБЛАСТНАЯ ТИПОГРАФИЯ ИМЕНИ СМИРНОВА ОБЕСПЕЧИВАЕТ:</w:t>
      </w:r>
    </w:p>
    <w:p>
      <w:pPr>
        <w:pStyle w:val="Normal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sz w:val="24"/>
        </w:rPr>
        <w:t>предоставление электронных и печатных версий газет и журналов по согласованному перечню (приложение 1)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 функционирования нормативных правовых баз данных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1"/>
        <w:widowControl/>
        <w:ind w:left="1699" w:hanging="283"/>
        <w:jc w:val="both"/>
        <w:rPr>
          <w:sz w:val="24"/>
        </w:rPr>
      </w:pPr>
      <w:r>
        <w:rPr>
          <w:sz w:val="24"/>
        </w:rPr>
        <w:t>Ответственный:</w:t>
      </w:r>
    </w:p>
    <w:p>
      <w:pPr>
        <w:pStyle w:val="Normal1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1"/>
        <w:widowControl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сключает возможность несанкционированного распространения  нормативных правовых актов баз данных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Государственного унитарного предприятия ордена "Знак почета" Смоленской областной типографии имени Смирнова в установленном порядке в соответствии с распоряжением областной администрации 315-р от 15.08.97г. «О координации и согласовании проектов создания и применения информационных систем, банков данных и оснащения программно-техническими средствами»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СТОРОНЫ ОБЯЗУЮТСЯ: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1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ого унитарного предприятия ордена "Знак почета" Смоленской областной типографии имени Смирнов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_Г.Н.Суворов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5.25pt;mso-wrap-distance-left:9.05pt;mso-wrap-distance-right:9.05pt;mso-wrap-distance-top:0pt;mso-wrap-distance-bottom:0pt;margin-top:6.95pt;mso-position-vertical-relative:text;margin-left: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ректор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ого унитарного предприятия ордена "Знак почета" Смоленской областной типографии имени Смирнова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_Г.Н.Суворова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 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«____»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Normal1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51.2pt;mso-wrap-distance-left:9.05pt;mso-wrap-distance-right:9.05pt;mso-wrap-distance-top:0pt;mso-wrap-distance-bottom:0pt;margin-top:6.95pt;mso-position-vertical-relative:text;margin-left:24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"/>
                        <w:rPr/>
                      </w:pPr>
                      <w:r>
                        <w:rPr/>
                        <w:t>Председатель Комитета по информационным ресурсам  и телекоммуникациям администрации Смоленской области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1"/>
                        <w:widowControl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«____»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Normal1"/>
                        <w:widowControl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f" o:allowincell="f" style="position:absolute;margin-left:253.45pt;margin-top:5.55pt;width:223.2pt;height:115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Начальник ЦПС  </w:t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моленской области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 О.В.Рыжов</w:t>
      </w:r>
    </w:p>
    <w:p>
      <w:pPr>
        <w:pStyle w:val="Normal1"/>
        <w:widowControl/>
        <w:rPr>
          <w:sz w:val="24"/>
        </w:rPr>
      </w:pPr>
      <w:r>
        <w:rPr>
          <w:sz w:val="24"/>
        </w:rPr>
      </w:r>
    </w:p>
    <w:p>
      <w:pPr>
        <w:pStyle w:val="Normal1"/>
        <w:widowControl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«____» ____________ </w:t>
      </w:r>
      <w:r>
        <w:rPr>
          <w:sz w:val="24"/>
        </w:rPr>
        <w:t>200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widowControl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3:40:00Z</dcterms:created>
  <dc:creator>Lena_I</dc:creator>
  <dc:description/>
  <dc:language>en-US</dc:language>
  <cp:lastModifiedBy>Lena_I</cp:lastModifiedBy>
  <cp:lastPrinted>2000-03-23T14:16:00Z</cp:lastPrinted>
  <dcterms:modified xsi:type="dcterms:W3CDTF">2000-03-23T11:16:00Z</dcterms:modified>
  <cp:revision>3</cp:revision>
  <dc:subject/>
  <dc:title>Экз</dc:title>
</cp:coreProperties>
</file>