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85050" cy="10600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0" cy="1060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0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0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1.5pt;height:834.7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0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0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10" w:h="19574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4342" w:h="192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78370" cy="104178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1041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8370" cy="10417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8370" cy="1041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3.1pt;height:820.3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8370" cy="10417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8370" cy="1041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59625" cy="10561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9625" cy="1056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9625" cy="105613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9625" cy="1056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3.75pt;height:831.6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9625" cy="105613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9625" cy="1056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55" w:h="1951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