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ой таможн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 исполнение Федеральной целевой программы по усилению борьбы с преступностью, в целях обеспечения решения задач, возложенных на правоохранительные органы, реализации Программы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“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 Смоленская таможня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банка данных “Официальные и периодические издания правовой информации”  для передачи  в Государственную инспекцию труда по Смоленской област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рганизацию установки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тупа Смоленской таможни к серверу правовых баз данных областной администрации для актуализации установленных в Государственной инспекции труда по Смоленской области компьютерного банка данных нормативных правовых актов Администрации Смоленской области и компьютерного банка данных “Официальные и периодические издания правовой информаци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тупа Смоленской таможни к Интернет-серверу областной админ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тупа Смоленской таможни к серверу электронной почты областн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АЯ ТАМОЖНЯ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 функционирования нормативных правовых баз данных и в целях предотвращения несанкционированного распространения информации приказом: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ого за ведение банка данных нормативных правовых актов Администрации Смоленской области и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учить ответственному: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с программно-техническими средствами Смоленской таможн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дачу в РИАЦ ЦПС ( в соответствии с согласованным перечнем ) в электронном виде информационных материалов и документов нормативно-правового характера не отнесенных к конфедициальной информации для формирования банка данных  Смоленской тамож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249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24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7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724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72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ь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моленской тамож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В.А.Ти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3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ь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моленской таможн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В.А.Ти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7-09T09:48:00Z</cp:lastPrinted>
  <dcterms:modified xsi:type="dcterms:W3CDTF">1998-07-09T09:54:00Z</dcterms:modified>
  <cp:revision>391</cp:revision>
  <dc:subject/>
  <dc:title>��������������  ����������</dc:title>
</cp:coreProperties>
</file>