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городской телефонной сетью ОАО "Смоленсксвязьинформ"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предприятий и организац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городская телефонная сеть ОАО "Смоленсксвязьинформ"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городской телефонной сети ОАО "Смоленсксвязьинформ"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             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 городской телефонной сети ОАО "Смоленсксвязьинформ"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городской телефонной сети ОАО "Смоленсксвязьинформ"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ГОРОДСКАЯ ТЕЛЕФОННАЯ СЕТЬ ОАО "СМОЛЕНСКСВЯЗЬИНФОРМ"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ЕСПЕЧИВАЕТ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4"/>
        </w:numPr>
        <w:bidi w:val="0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5"/>
        </w:numPr>
        <w:bidi w:val="0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городской телефонной сети ОАО "Смоленсксвязьинформ"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;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городской телефонной сети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АО "Смоленсксвязьинформ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В.Н.Щелок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25.25pt;mso-wrap-distance-left:5.7pt;mso-wrap-distance-right:5.7pt;mso-wrap-distance-top:5.7pt;mso-wrap-distance-bottom:5.7pt;margin-top:6.9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Директор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городской телефонной сети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ОАО "Смоленсксвязьинформ"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_В.Н.Щелоко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 inset="0in,0in,0in,0in">
                  <w:txbxContent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99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699" w:hanging="283"/>
        </w:pPr>
        <w:rPr>
          <w:rFonts w:ascii="Symbol" w:hAnsi="Symbol" w:cs="Symbol" w:hint="default"/>
        </w:rPr>
      </w:lvl>
    </w:lvlOverride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699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0</Characters>
  <CharactersWithSpaces>408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1999-08-31T09:49:00Z</cp:lastPrinted>
  <dcterms:modified xsi:type="dcterms:W3CDTF">1999-08-31T09:51:00Z</dcterms:modified>
  <cp:revision>8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