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 xml:space="preserve">Управлением государственного надзора за связью в Российской Федерации по Смоленской области 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Управление государственного надзора за связью в Российской Федерации по Смоленской области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Управлению государственного надзора за связью в Российской Федерации по Смоленской области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Управления государственного надзора за связью в Российской Федерации по Смоленской области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Управления государственного надзора за связью в Российской Федерации по Смоленской области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УПРАВЛЕНИЕ ГОСУДАРСТВЕННОГО НАДЗОРА ЗА СВЯЗЬЮ В РОССИЙСКОЙ ФЕДЕРАЦИИ ПО СМОЛЕНСКОЙ ОБЛАСТИ ОБЕСПЕЧИВАЕТ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5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Управления государственного надзора за связью в Российской Федерации по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91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1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чальник Управления Госсвязьнадзора по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В.И.Ивано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pt;mso-wrap-distance-left:5.7pt;mso-wrap-distance-right:5.7pt;mso-wrap-distance-top:5.7pt;mso-wrap-distance-bottom:5.7pt;margin-top:6.95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Начальник Управления Госсвязьнадзора по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В.И.Ивано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2000 год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2000-07-18T15:46:00Z</cp:lastPrinted>
  <dcterms:modified xsi:type="dcterms:W3CDTF">2000-07-18T17:01:00Z</dcterms:modified>
  <cp:revision>10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_s</vt:lpwstr>
  </property>
</Properties>
</file>