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равлением Судебного департамента в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Управление Судебного департамента в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Управлению Судебного департамента в Смоленской 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Управления судебного департамента в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Управления судебного департамента в Смоленской области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РАВЛЕНИЕ СУДЕБНОГО ДЕПАРТАМЕНТА В СМОЛЕНСКОЙ ОБЛАСТИ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Управления Судебного департамента в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чальник Управления Судебного департамента в   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 Б.Д.Шкред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____ </w:t>
                            </w:r>
                            <w:r>
                              <w:rPr>
                                <w:sz w:val="24"/>
                              </w:rPr>
                              <w:t>2001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39.05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Начальник Управления Судебного департамента в   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 Б.Д.Шкред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____ </w:t>
                      </w:r>
                      <w:r>
                        <w:rPr>
                          <w:sz w:val="24"/>
                        </w:rPr>
                        <w:t>2001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____ </w:t>
                            </w:r>
                            <w:r>
                              <w:rPr>
                                <w:sz w:val="24"/>
                              </w:rPr>
                              <w:t>2001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both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____ </w:t>
                      </w:r>
                      <w:r>
                        <w:rPr>
                          <w:sz w:val="24"/>
                        </w:rPr>
                        <w:t>2001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____ </w:t>
      </w:r>
      <w:r>
        <w:rPr>
          <w:sz w:val="24"/>
        </w:rPr>
        <w:t>2001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2:06:00Z</dcterms:created>
  <dc:creator>Меланьин</dc:creator>
  <dc:description/>
  <dc:language>en-US</dc:language>
  <cp:lastModifiedBy/>
  <cp:lastPrinted>1999-07-02T10:22:00Z</cp:lastPrinted>
  <dcterms:modified xsi:type="dcterms:W3CDTF">2001-02-09T12:21:00Z</dcterms:modified>
  <cp:revision>3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rin</vt:lpwstr>
  </property>
</Properties>
</file>